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erlin Production Corporation 1992, 1993, 1994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CLIB-Professional (TM), v.3.0 Upgrad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 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- ���������, 1994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 �������: (812) 588-12-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, � 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/R</w:t>
        <w:tab/>
        <w:t>- ����� "�������" (256 �� 256 ��������,16 ������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/R</w:t>
        <w:tab/>
        <w:t>- ����� "��������" (512 �� 256 ��������,4 �����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>-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>-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-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-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>- �������� ������ ���������� ( &lt;A&gt;, &lt;B&gt;, &lt;C&gt;, &lt;D&gt;, &lt;E&gt;, &lt;H&gt;, &lt;L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- ����������� ���� ( &lt;BC&gt;, &lt;DE&gt;, &lt;HL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/O</w:t>
        <w:tab/>
        <w:t>- �.�. 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  <w:tab/>
        <w:t>-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M)</w:t>
        <w:tab/>
        <w:t>-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</w:t>
        <w:tab/>
        <w:t>- ��������� ����� �����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.</w:t>
      </w:r>
    </w:p>
    <w:p>
      <w:pPr>
        <w:pStyle w:val="PreformattedText"/>
        <w:bidi w:val="0"/>
        <w:jc w:val="left"/>
        <w:rPr/>
      </w:pPr>
      <w:r>
        <w:rPr/>
        <w:t>������ ���������� ������� ���������� ������������� ���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� �������� ��� ���������� ������</w:t>
      </w:r>
      <w:r>
        <w:rPr/>
        <w:t>-06�.</w:t>
      </w:r>
    </w:p>
    <w:p>
      <w:pPr>
        <w:pStyle w:val="PreformattedText"/>
        <w:bidi w:val="0"/>
        <w:jc w:val="left"/>
        <w:rPr/>
      </w:pPr>
      <w:r>
        <w:rPr/>
        <w:t>� ������ ������ �����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- ����� ����������� ������ ��� L/R</w:t>
      </w:r>
    </w:p>
    <w:p>
      <w:pPr>
        <w:pStyle w:val="PreformattedText"/>
        <w:bidi w:val="0"/>
        <w:jc w:val="left"/>
        <w:rPr/>
      </w:pPr>
      <w:r>
        <w:rPr/>
        <w:tab/>
        <w:t>- ������� � ������� ���������� ������ ��� L/R</w:t>
      </w:r>
    </w:p>
    <w:p>
      <w:pPr>
        <w:pStyle w:val="PreformattedText"/>
        <w:bidi w:val="0"/>
        <w:jc w:val="left"/>
        <w:rPr/>
      </w:pPr>
      <w:r>
        <w:rPr/>
        <w:tab/>
        <w:t xml:space="preserve">  ( 32 ������� � ������, 21 ������, ���������� 8 �� 12 �������� )</w:t>
      </w:r>
    </w:p>
    <w:p>
      <w:pPr>
        <w:pStyle w:val="PreformattedText"/>
        <w:bidi w:val="0"/>
        <w:jc w:val="left"/>
        <w:rPr/>
      </w:pPr>
      <w:r>
        <w:rPr/>
        <w:tab/>
        <w:t>- ����� ����������� ������ ��� H/R</w:t>
      </w:r>
    </w:p>
    <w:p>
      <w:pPr>
        <w:pStyle w:val="PreformattedText"/>
        <w:bidi w:val="0"/>
        <w:jc w:val="left"/>
        <w:rPr/>
      </w:pPr>
      <w:r>
        <w:rPr/>
        <w:tab/>
        <w:t>- ������� � ������� ���������� ������ ��� H/R</w:t>
      </w:r>
    </w:p>
    <w:p>
      <w:pPr>
        <w:pStyle w:val="PreformattedText"/>
        <w:bidi w:val="0"/>
        <w:jc w:val="left"/>
        <w:rPr/>
      </w:pPr>
      <w:r>
        <w:rPr/>
        <w:tab/>
        <w:t xml:space="preserve">  ( 64 ������� � ������, 16 �����, ���������� 8 �� 16 �������� )</w:t>
      </w:r>
    </w:p>
    <w:p>
      <w:pPr>
        <w:pStyle w:val="PreformattedText"/>
        <w:bidi w:val="0"/>
        <w:jc w:val="left"/>
        <w:rPr/>
      </w:pPr>
      <w:r>
        <w:rPr/>
        <w:tab/>
        <w:t>- ������� ���������������� � �������� ��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ab/>
        <w:t>- ������� ���������� � �������� ��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ab/>
        <w:t>- ������� ������� i8253 ��� ���������� 3-� ��������� ������</w:t>
      </w:r>
    </w:p>
    <w:p>
      <w:pPr>
        <w:pStyle w:val="PreformattedText"/>
        <w:bidi w:val="0"/>
        <w:jc w:val="left"/>
        <w:rPr/>
      </w:pPr>
      <w:r>
        <w:rPr/>
        <w:tab/>
        <w:t>- ������� ���������� �����-��������</w:t>
      </w:r>
    </w:p>
    <w:p>
      <w:pPr>
        <w:pStyle w:val="PreformattedText"/>
        <w:bidi w:val="0"/>
        <w:jc w:val="left"/>
        <w:rPr/>
      </w:pPr>
      <w:r>
        <w:rPr/>
        <w:tab/>
        <w:t>- ���������� ����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� ���� ����������� ���������� ����������� ������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� ��������� ������� �������� ��������� </w:t>
      </w:r>
      <w:r>
        <w:rPr/>
        <w:t>( �������� �������� ������ 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������ ��������� � </w:t>
      </w:r>
      <w:r>
        <w:rPr/>
        <w:t>4 ���� ).</w:t>
      </w:r>
    </w:p>
    <w:p>
      <w:pPr>
        <w:pStyle w:val="PreformattedText"/>
        <w:bidi w:val="0"/>
        <w:jc w:val="left"/>
        <w:rPr/>
      </w:pPr>
      <w:r>
        <w:rPr/>
        <w:t>������ ������������� ������ ���������� �������� ������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�� ���������� �� ������� ������������� ����� </w:t>
      </w:r>
      <w:r>
        <w:rPr/>
        <w:t>PPCLIB.REL, �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���������� ���� ��������� ������ � ������� ��������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����������� ��� </w:t>
      </w:r>
      <w:r>
        <w:rPr/>
        <w:t>(���������� ��������� SCREEN 2,X � �������</w:t>
      </w:r>
    </w:p>
    <w:p>
      <w:pPr>
        <w:pStyle w:val="PreformattedText"/>
        <w:bidi w:val="0"/>
        <w:jc w:val="left"/>
        <w:rPr/>
      </w:pPr>
      <w:r>
        <w:rPr/>
        <w:t>v.2.5 ), ��� ��������� ��������� ����������� ������������, ���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 ����������� ��� ���� 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, ��� ��� ������ � ������������ ������ ���������� �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������� </w:t>
      </w:r>
      <w:r>
        <w:rPr/>
        <w:t>( ��� ��������� ) ��������� 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� ��������� ���������� � ����������� �������� </w:t>
      </w:r>
      <w:r>
        <w:rPr/>
        <w:t>( ����������</w:t>
      </w:r>
    </w:p>
    <w:p>
      <w:pPr>
        <w:pStyle w:val="PreformattedText"/>
        <w:bidi w:val="0"/>
        <w:jc w:val="left"/>
        <w:rPr/>
      </w:pPr>
      <w:r>
        <w:rPr/>
        <w:t>�� ����� ������� ����� ������</w:t>
      </w:r>
      <w:r>
        <w:rPr/>
        <w:t>, ������������� � ���������� ������, PPCLIBxx.DOC,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xx ���� ����� ������� 03 ).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 �� ������������ �� ���������� ������ </w:t>
      </w:r>
      <w:r>
        <w:rPr/>
        <w:t>0.1, 1.0, 2.0,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2.1 UPGRADE � ����� ������� ������ �� �������� �������� �����.</w:t>
      </w:r>
    </w:p>
    <w:p>
      <w:pPr>
        <w:pStyle w:val="PreformattedText"/>
        <w:bidi w:val="0"/>
        <w:jc w:val="left"/>
        <w:rPr/>
      </w:pPr>
      <w:r>
        <w:rPr/>
        <w:t>��������� � ��� �����</w:t>
      </w:r>
      <w:r>
        <w:rPr/>
        <w:t>, ��������������� ��� ���������� � ��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 �����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</w:t>
      </w:r>
      <w:r>
        <w:rPr/>
        <w:t>-06�</w:t>
      </w:r>
    </w:p>
    <w:p>
      <w:pPr>
        <w:pStyle w:val="PreformattedText"/>
        <w:bidi w:val="0"/>
        <w:jc w:val="left"/>
        <w:rPr/>
      </w:pPr>
      <w:r>
        <w:rPr/>
        <w:t>������� ��� �����</w:t>
      </w:r>
      <w:r>
        <w:rPr/>
        <w:t>-����� ������� ( ��� ��������� )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�� </w:t>
      </w:r>
      <w:r>
        <w:rPr/>
        <w:t xml:space="preserve">256 ����� � ������������ � (���) ��������(�) � ����������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������� </w:t>
      </w:r>
      <w:r>
        <w:rPr/>
        <w:t>CP/M 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Microsoft MACRO-80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Microsoft L80 ��� L80m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LIB80</w:t>
        <w:tab/>
        <w:tab/>
        <w:tab/>
        <w:tab/>
        <w:t>(�� �����������)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���� � ������������ ������� </w:t>
      </w:r>
      <w:r>
        <w:rPr/>
        <w:t>CREF</w:t>
        <w:tab/>
        <w:t>(�� �����������)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SID ��� DBG</w:t>
        <w:tab/>
        <w:tab/>
        <w:tab/>
        <w:tab/>
        <w:t>(�� �����������)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CPM Super Disassembler v.4.0</w:t>
        <w:tab/>
        <w:t>(�� �����������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��� ����������.����� ������.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���� � ���� ����� � ������������ 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PCLIB.REL.</w:t>
      </w:r>
    </w:p>
    <w:p>
      <w:pPr>
        <w:pStyle w:val="PreformattedText"/>
        <w:bidi w:val="0"/>
        <w:jc w:val="left"/>
        <w:rPr/>
      </w:pPr>
      <w:r>
        <w:rPr/>
        <w:t>��� ������������ ������� ��������� �������� ���� ��� � ������ �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 ������ ��������� �������� ���������� �� ��� �� ��� ������ 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��� � ����������� ���������� ���������� ���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��� ������������ ��������� ������ ���� ������� ��� EXT � ����� ���������.</w:t>
      </w:r>
    </w:p>
    <w:p>
      <w:pPr>
        <w:pStyle w:val="PreformattedText"/>
        <w:bidi w:val="0"/>
        <w:jc w:val="left"/>
        <w:rPr/>
      </w:pPr>
      <w:r>
        <w:rPr/>
        <w:t>2. ��� ���������� ������ ����� ��������� ����� ��������������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, ���������� ��������� �������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ab/>
        <w:t>INIT</w:t>
      </w:r>
    </w:p>
    <w:p>
      <w:pPr>
        <w:pStyle w:val="PreformattedText"/>
        <w:bidi w:val="0"/>
        <w:jc w:val="left"/>
        <w:rPr/>
      </w:pPr>
      <w:r>
        <w:rPr/>
        <w:tab/>
        <w:t>STACKSEG</w:t>
        <w:tab/>
        <w:t>EQU</w:t>
        <w:tab/>
        <w:t>7FFFH;</w:t>
        <w:tab/>
        <w:t>��� ������ �������� ����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;  ���, ����������� ���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</w:t>
      </w:r>
    </w:p>
    <w:p>
      <w:pPr>
        <w:pStyle w:val="PreformattedText"/>
        <w:bidi w:val="0"/>
        <w:jc w:val="left"/>
        <w:rPr/>
      </w:pPr>
      <w:r>
        <w:rPr/>
        <w:tab/>
        <w:t>XRA</w:t>
        <w:tab/>
        <w:t>A</w:t>
      </w:r>
    </w:p>
    <w:p>
      <w:pPr>
        <w:pStyle w:val="PreformattedText"/>
        <w:bidi w:val="0"/>
        <w:jc w:val="left"/>
        <w:rPr/>
      </w:pPr>
      <w:r>
        <w:rPr/>
        <w:tab/>
        <w:t>OUT</w:t>
        <w:tab/>
        <w:t>10H</w:t>
      </w:r>
    </w:p>
    <w:p>
      <w:pPr>
        <w:pStyle w:val="PreformattedText"/>
        <w:bidi w:val="0"/>
        <w:jc w:val="left"/>
        <w:rPr/>
      </w:pPr>
      <w:r>
        <w:rPr/>
        <w:tab/>
        <w:t>LXI</w:t>
        <w:tab/>
        <w:t>SP,STACKSEG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INIT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���� ��� �������� � ����� ����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����� �������������� ����������� ���������� RST 0, RST 1, RST 2, RST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��� ���������� ����� ��������� ���������������� M80,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 �� 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, ���� ���� ��������� ������� �� ������ MYMAIN.MAC,MYMOD1.MAC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MOD2.MAC, ������ MYMAIN.MAC � MYMOD2.MAC ���������� ����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, �� ��������� ������ ������������ ������ ���� 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80 MYMAIN,MYMOD2,PPCLIB/S,MYMOD1,MYPROG/N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 ����� ������� ����������� ���� </w:t>
      </w:r>
      <w:r>
        <w:rPr/>
        <w:t>MYPROG.COM.���� /S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����� ��������� ������������ ���������� � 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PROG.COM ������ ��������� ( �� ������-������������ ���������� EXT )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, ��� ��������� ������ ��������� ������������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� ����� ������ �������� ���� �� ������� ��������� ��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 ������ ������������ ��������� �� ���� ��������� 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 - �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 ������������ ���� ���� ������ 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 ����� ��������� � ���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ODE</w:t>
        <w:tab/>
        <w:t>- ������������� ����������:</w:t>
      </w:r>
    </w:p>
    <w:p>
      <w:pPr>
        <w:pStyle w:val="PreformattedText"/>
        <w:bidi w:val="0"/>
        <w:jc w:val="left"/>
        <w:rPr/>
      </w:pPr>
      <w:r>
        <w:rPr/>
        <w:tab/>
        <w:tab/>
        <w:t>0 - ������, �� ���� - ����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- ������ ������, ���������� ����� ������� ������� ���������� 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(������� �������) ��� ������ ����������� �� ����� � ��������� 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 ������ ������� �����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 ������� ���������� ������: 16 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 �� ��������� ( ��� ������ ��������� ������������� INIT )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 �������� �������, ����������� default -  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 BASIC v.2.5 (TM),(c) �/� ����������, �.�������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AL   - ������ ������, ���������� ����� ������� ������� ���������� 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(������� �������) ��� ������ �������� �����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������� ���������� ������: 4 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 �� ��������� ( ��� ������������ � ����� H/R ����� 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 ������������� INIT ) �����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# �����</w:t>
        <w:tab/>
        <w:tab/>
        <w:t>����</w:t>
        <w:tab/>
        <w:tab/>
        <w:t>��� ���.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ab/>
        <w:t>����-�����</w:t>
        <w:tab/>
        <w:tab/>
        <w:t>12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</w:t>
        <w:tab/>
        <w:tab/>
        <w:t>������</w:t>
        <w:tab/>
        <w:tab/>
        <w:tab/>
        <w:t xml:space="preserve"> 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</w:t>
        <w:tab/>
        <w:tab/>
        <w:t>����-�������</w:t>
        <w:tab/>
        <w:tab/>
        <w:t xml:space="preserve"> 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</w:t>
        <w:tab/>
        <w:tab/>
        <w:t>�����</w:t>
        <w:tab/>
        <w:tab/>
        <w:tab/>
        <w:t>17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OL - ��������� ��� ��������� ���� �� �������.��� ������� ���������� ���-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����� ������� 4 ����, ��� �������� - 2 ������� 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 � ��������� ������ ������� �������� ������ ������ ������ 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 ��� ���������, � ������� - ���� ��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 - 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PFLG - ���� �������� ������ ������ ������ ����� 0, �� ����� �� 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 �����.� ��������� ������ - ��� ������ ����� �� �������.������ 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 �������� ������ ����� ��������� �.�. ��� ���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 ����� ����� ������� � ������������ 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ST7.Perlin Production �������� �������� � ��� ������ 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 �� ����� 80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- ��������� ���������� ������.�������� 0FFHEX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F - ����������/���������� ������ ��������������� � �������� �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L/R ����� �������� ������� ��������, � ��� H/R - 2 ������� ����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</w:t>
        <w:tab/>
        <w:tab/>
        <w:t>������ ������</w:t>
        <w:tab/>
        <w:tab/>
        <w:t>������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.�.</w:t>
        <w:tab/>
        <w:tab/>
        <w:t>����.��������.</w:t>
        <w:tab/>
        <w:tab/>
        <w:t>���.��������.</w:t>
      </w:r>
    </w:p>
    <w:p>
      <w:pPr>
        <w:pStyle w:val="PreformattedText"/>
        <w:bidi w:val="0"/>
        <w:jc w:val="left"/>
        <w:rPr/>
      </w:pPr>
      <w:r>
        <w:rPr/>
        <w:tab/>
        <w:tab/>
        <w:t>ELF</w:t>
        <w:tab/>
        <w:tab/>
        <w:tab/>
        <w:tab/>
        <w:t>������ �����</w:t>
        <w:tab/>
        <w:t>��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3</w:t>
        <w:tab/>
        <w:tab/>
        <w:t>8000 - 9F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2</w:t>
        <w:tab/>
        <w:tab/>
        <w:t>A000 - BF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1</w:t>
        <w:tab/>
        <w:tab/>
        <w:t>C000 - DFFF</w:t>
        <w:tab/>
        <w:t>C000 - DFFF</w:t>
        <w:tab/>
        <w:t>8000 - 9F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0</w:t>
        <w:tab/>
        <w:tab/>
        <w:t>E000 - FFFF</w:t>
        <w:tab/>
        <w:t>E000 - FFFF</w:t>
        <w:tab/>
        <w:t>A000 - BFFF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������� � �������������� ������� �.�. ELF ���������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 ������� ������ ��� ��������������, ����-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- ��� ����� ���������� �������. ��� ����� ������������� �� 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 20 �����������, ���� ������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1 - �������������� ������� ������� 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2 - �������������� ������� ������� 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COD - ASCII-��� ������� ������� ��� ������������� ��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 ��������������� ����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 �� ����������� ���������� ������ ������ ������ ��� 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 � ��������� ����������� �.�. ��� ����� �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 ����������� ��������� �������, ������� ����� 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��� ��������� � ��������� � </w:t>
      </w:r>
      <w:r>
        <w:rPr/>
        <w:t>BOLD Bios v.2.0 (TM) 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 ������� �������� v.3.1 (TM), � ���������� �� - 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, ������� �������� �������������� ��������� ���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FLAG</w:t>
        <w:tab/>
        <w:t>- ���� ������� ������� ���/LAT. �� ����� ���� ��� ������� �������.</w:t>
      </w:r>
    </w:p>
    <w:p>
      <w:pPr>
        <w:pStyle w:val="PreformattedText"/>
        <w:bidi w:val="0"/>
        <w:jc w:val="left"/>
        <w:rPr/>
      </w:pPr>
      <w:r>
        <w:rPr/>
        <w:tab/>
        <w:tab/>
        <w:t>R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FLAG</w:t>
        <w:tab/>
        <w:t>- ���� ������� ������� ��. �� ����, ����� �� ������. R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COD - ���, ������������ ������� ��������� �����-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 �.�. JOYC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7      D6      D5      D4      D3      D2      D1      D0</w:t>
      </w:r>
    </w:p>
    <w:p>
      <w:pPr>
        <w:pStyle w:val="PreformattedText"/>
        <w:bidi w:val="0"/>
        <w:jc w:val="left"/>
        <w:rPr/>
      </w:pPr>
      <w:r>
        <w:rPr/>
        <w:tab/>
        <w:t xml:space="preserve">  [up]   [right] [down]  [left]  [fire]    XX      XX     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 - 8 ����, ������������ ������� ����������� ���������������.������� ��-</w:t>
      </w:r>
    </w:p>
    <w:p>
      <w:pPr>
        <w:pStyle w:val="PreformattedText"/>
        <w:bidi w:val="0"/>
        <w:jc w:val="left"/>
        <w:rPr/>
      </w:pPr>
      <w:r>
        <w:rPr/>
        <w:tab/>
        <w:t>������ ������� �����, ����-�� ����������.��������� �������� 0 - 255.</w:t>
      </w:r>
    </w:p>
    <w:p>
      <w:pPr>
        <w:pStyle w:val="PreformattedText"/>
        <w:bidi w:val="0"/>
        <w:jc w:val="left"/>
        <w:rPr/>
      </w:pPr>
      <w:r>
        <w:rPr/>
        <w:tab/>
        <w:t>���� ������� ����������� ��� ���������� 8*8, �� ������ ���� 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 �������� ������ ������� ����� ����������, � ���������-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����� ����� ������, ���� ��� ������, ��������������� 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 ������. ��� ����������� ���� � ��������� 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 �������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 - ������ ��������� ������ ��� ������������� ����������� ����������.</w:t>
      </w:r>
    </w:p>
    <w:p>
      <w:pPr>
        <w:pStyle w:val="PreformattedText"/>
        <w:bidi w:val="0"/>
        <w:jc w:val="left"/>
        <w:rPr/>
      </w:pPr>
      <w:r>
        <w:rPr/>
        <w:tab/>
        <w:t>��� ����������� ������� ����������, ������������� �������� �������,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 ������� ������� V2.5, ���������� ��������� ����� � 0,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 ����� ���������� ����� �� ������� �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 ������ � ��������� ���������.����� ���� ��������� ������</w:t>
      </w:r>
    </w:p>
    <w:p>
      <w:pPr>
        <w:pStyle w:val="PreformattedText"/>
        <w:bidi w:val="0"/>
        <w:jc w:val="left"/>
        <w:rPr/>
      </w:pPr>
      <w:r>
        <w:rPr/>
        <w:tab/>
        <w:t>���� ������ (����� ��������� �����) �������� � ����� ������������.</w:t>
      </w:r>
    </w:p>
    <w:p>
      <w:pPr>
        <w:pStyle w:val="PreformattedText"/>
        <w:bidi w:val="0"/>
        <w:jc w:val="left"/>
        <w:rPr/>
      </w:pPr>
      <w:r>
        <w:rPr/>
        <w:tab/>
        <w:t>����� ���� ������ ��������� ����� ��������� � ����� ������ 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 ���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 � � � � �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 2 ����������� �����������, �������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 ����� ������� �������� ������ ������ � �������-</w:t>
      </w:r>
    </w:p>
    <w:p>
      <w:pPr>
        <w:pStyle w:val="PreformattedText"/>
        <w:bidi w:val="0"/>
        <w:jc w:val="left"/>
        <w:rPr/>
      </w:pPr>
      <w:r>
        <w:rPr/>
        <w:tab/>
        <w:t>������ ������ V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 ������</w:t>
        <w:tab/>
        <w:tab/>
        <w:t>������ ������ �</w:t>
        <w:tab/>
        <w:tab/>
        <w:t>���-��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 X �� 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������� ����������</w:t>
        <w:tab/>
        <w:t>256 �� 256</w:t>
        <w:tab/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������ ����������</w:t>
        <w:tab/>
        <w:t>512 �� 256</w:t>
        <w:tab/>
        <w:tab/>
        <w:t xml:space="preserve"> 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�� ������������ ����� ������ ���� ������ �������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 ��������� ��� ������ ����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 - ��������� ������� ����������� ������.� ������ �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 ����� ������ �����-��� �������� ������ � ����.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 �������� ���������� ������ ������ ELF, (��. ����) �</w:t>
      </w:r>
    </w:p>
    <w:p>
      <w:pPr>
        <w:pStyle w:val="PreformattedText"/>
        <w:bidi w:val="0"/>
        <w:jc w:val="left"/>
        <w:rPr/>
      </w:pPr>
      <w:r>
        <w:rPr/>
        <w:tab/>
        <w:t>������� ������ �� ��������������, � ������� � ������ 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 ��������� ��� � ���������� �����-���.</w:t>
      </w:r>
    </w:p>
    <w:p>
      <w:pPr>
        <w:pStyle w:val="PreformattedText"/>
        <w:bidi w:val="0"/>
        <w:jc w:val="left"/>
        <w:rPr/>
      </w:pPr>
      <w:r>
        <w:rPr/>
        <w:tab/>
        <w:t>���-�� ��������� ����� ��������� � ��� �������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 � ������ �������� ���������� � �����, ����� ��� ��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 ��� �����������, �� ���� � ELF ��������� XXXXXX11B ,</w:t>
      </w:r>
    </w:p>
    <w:p>
      <w:pPr>
        <w:pStyle w:val="PreformattedText"/>
        <w:bidi w:val="0"/>
        <w:jc w:val="left"/>
        <w:rPr/>
      </w:pPr>
      <w:r>
        <w:rPr/>
        <w:tab/>
        <w:t>��� X �������� ������������ ��������.</w:t>
      </w:r>
    </w:p>
    <w:p>
      <w:pPr>
        <w:pStyle w:val="PreformattedText"/>
        <w:bidi w:val="0"/>
        <w:jc w:val="left"/>
        <w:rPr/>
      </w:pPr>
      <w:r>
        <w:rPr/>
        <w:tab/>
        <w:t>�������� !! �� ����������� ��� ���������, ���� �� ������ 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 ����� ��������, ���� 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 ��. ����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PIX - ������ �� ����������� ����� ����� �����, ������� ��������� � 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 SETCOL � ������������ X - ������� &lt;D&gt; , Y - &lt;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PIX - ���������� � ������������ ���� ����� � ������������ X - ������� &lt;D&gt; ,</w:t>
      </w:r>
    </w:p>
    <w:p>
      <w:pPr>
        <w:pStyle w:val="PreformattedText"/>
        <w:bidi w:val="0"/>
        <w:jc w:val="left"/>
        <w:rPr/>
      </w:pPr>
      <w:r>
        <w:rPr/>
        <w:tab/>
        <w:t xml:space="preserve"> Y - ������� &lt;E&gt;. ���� ������������ � ����� ����������� �.�. 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NG - ������ �� ����������� ������ ������������� ����� SETCOL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: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������ ����:</w:t>
        <w:tab/>
        <w:t>X = &lt;D&gt;, Y = &lt;E&gt; 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 ������� ����:</w:t>
        <w:tab/>
        <w:t>X = &lt;B&gt;, Y = &lt;C&gt;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R - ������ �� ����������� ������ ����������� ������������� ����� SETCO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:</w:t>
      </w:r>
    </w:p>
    <w:p>
      <w:pPr>
        <w:pStyle w:val="PreformattedText"/>
        <w:bidi w:val="0"/>
        <w:jc w:val="left"/>
        <w:rPr/>
      </w:pPr>
      <w:r>
        <w:rPr/>
        <w:tab/>
        <w:t>����� ������ ����:</w:t>
        <w:tab/>
        <w:t>X = &lt;D&gt; , Y = &lt;E&gt; .</w:t>
      </w:r>
    </w:p>
    <w:p>
      <w:pPr>
        <w:pStyle w:val="PreformattedText"/>
        <w:bidi w:val="0"/>
        <w:jc w:val="left"/>
        <w:rPr/>
      </w:pPr>
      <w:r>
        <w:rPr/>
        <w:tab/>
        <w:t>������ ������� ����:</w:t>
        <w:tab/>
        <w:t>X = &lt;B&gt; , Y = &lt;C&gt;.</w:t>
      </w:r>
    </w:p>
    <w:p>
      <w:pPr>
        <w:pStyle w:val="PreformattedText"/>
        <w:bidi w:val="0"/>
        <w:jc w:val="left"/>
        <w:rPr/>
      </w:pPr>
      <w:r>
        <w:rPr/>
        <w:tab/>
        <w:t>������ ��������� ��������� ������� �������������� - ������ �� 8 ���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 ������ MASK.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� ������� ����� </w:t>
      </w:r>
      <w:r>
        <w:rPr/>
        <w:t>- ���� ��� ���������� � �������, �� 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 ������� �����, ����-�� ����������.��������� �������� 0 - 255.</w:t>
      </w:r>
    </w:p>
    <w:p>
      <w:pPr>
        <w:pStyle w:val="PreformattedText"/>
        <w:bidi w:val="0"/>
        <w:jc w:val="left"/>
        <w:rPr/>
      </w:pPr>
      <w:r>
        <w:rPr/>
        <w:tab/>
        <w:t>���� ������� ����������� ��� ���������� 8*8, �� ������ ���� 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 �������� ������ ������� ����� ����������, � ���������-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ADR - ���������, ������ ��� ���������� ������ 8 - ������� 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 � ��������� 8000H -  9FFFH �� �����������.</w:t>
      </w:r>
    </w:p>
    <w:p>
      <w:pPr>
        <w:pStyle w:val="PreformattedText"/>
        <w:bidi w:val="0"/>
        <w:jc w:val="left"/>
        <w:rPr/>
      </w:pPr>
      <w:r>
        <w:rPr/>
        <w:tab/>
        <w:t>�������� ����������� �������� ���������� ����:</w:t>
        <w:tab/>
        <w:t>X = &lt;D&gt; , Y = &lt;E&gt;.</w:t>
      </w:r>
    </w:p>
    <w:p>
      <w:pPr>
        <w:pStyle w:val="PreformattedText"/>
        <w:bidi w:val="0"/>
        <w:jc w:val="left"/>
        <w:rPr/>
      </w:pPr>
      <w:r>
        <w:rPr/>
        <w:tab/>
        <w:t>��������� ����������� ��������: ����������� ���� &lt;HL&gt;, � 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 ����� ������������� ������� � ��������� ���� �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, ���� �������� ������ �����, � �� &lt;A&gt; , 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 � ������������� � ������� �����, �����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- ���������, �������� �� ����������� ������ ����� �� �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 ������������� ���.���� ����� �������� ��� � ����� ����</w:t>
      </w:r>
    </w:p>
    <w:p>
      <w:pPr>
        <w:pStyle w:val="PreformattedText"/>
        <w:bidi w:val="0"/>
        <w:jc w:val="left"/>
        <w:rPr/>
      </w:pPr>
      <w:r>
        <w:rPr/>
        <w:tab/>
        <w:t>������ ����������� � ��������� ���������� ������� ������ SETCOL.</w:t>
      </w:r>
    </w:p>
    <w:p>
      <w:pPr>
        <w:pStyle w:val="PreformattedText"/>
        <w:bidi w:val="0"/>
        <w:jc w:val="left"/>
        <w:rPr/>
      </w:pPr>
      <w:r>
        <w:rPr/>
        <w:tab/>
        <w:t>����� ����� ���������� �� ��������� ����������� ���� &lt;DE&gt;,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 ����� ��������� � ���������� ����������� ���� &lt;BC&gt;,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 ���������� ����� (��������� �������� �����) ���������.</w:t>
      </w:r>
    </w:p>
    <w:p>
      <w:pPr>
        <w:pStyle w:val="PreformattedText"/>
        <w:bidi w:val="0"/>
        <w:jc w:val="left"/>
        <w:rPr/>
      </w:pPr>
      <w:r>
        <w:rPr/>
        <w:tab/>
        <w:t>������: X = &lt;D&gt; , Y = &lt;E&gt;.</w:t>
      </w:r>
    </w:p>
    <w:p>
      <w:pPr>
        <w:pStyle w:val="PreformattedText"/>
        <w:bidi w:val="0"/>
        <w:jc w:val="left"/>
        <w:rPr/>
      </w:pPr>
      <w:r>
        <w:rPr/>
        <w:tab/>
        <w:t>�����:  X = &lt;B&gt; , Y = &lt;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 ��������� ��� ������ �����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UTPIX</w:t>
        <w:tab/>
        <w:t>- ������ ����� � ���������� X = &lt;DE&gt; ,  Y= &lt;C&gt; , ������ , 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 ��������� ���� ������� ����� ������ ������ SET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GETPIX - ���������� � ������������ ���� ����� � ������������ X - �� &lt;DE&gt; ,</w:t>
      </w:r>
    </w:p>
    <w:p>
      <w:pPr>
        <w:pStyle w:val="PreformattedText"/>
        <w:bidi w:val="0"/>
        <w:jc w:val="left"/>
        <w:rPr/>
      </w:pPr>
      <w:r>
        <w:rPr/>
        <w:tab/>
        <w:t xml:space="preserve"> Y - ������� &lt;C&gt;. ���� ������������ � ����� ����������� �.�. 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INE</w:t>
        <w:tab/>
        <w:t>- ���������, �������� �� ����������� ������ ����� �� 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 � �������������� ������������� ���. ���� 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 ��� � ����� ���� ������ ����������� � 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, ������������ ����� �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����� �������� ������ ������ ������ SETCOL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 ����� ���������� �� ����� � ������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����, � ������������ 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ab/>
        <w:tab/>
        <w:t>�����: X = &lt;HL&gt;, Y = &lt;B&gt;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ab/>
        <w:tab/>
        <w:t>�����:  X = &lt;DE&gt;, Y = &lt;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</w:t>
      </w:r>
      <w:r>
        <w:rPr/>
        <w:t>. ������ ������ ��������������� ��� L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��  </w:t>
      </w:r>
      <w:r>
        <w:rPr/>
        <w:t>!  ������, ��������������� ���������������.             !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ELF         !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!             !             !             !        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   ! Hex ! Dec ! 8000H-9FFFH ! A000H-BFFFH ! C000H-DFFFH ! E000H-FFFFH !</w:t>
      </w:r>
    </w:p>
    <w:p>
      <w:pPr>
        <w:pStyle w:val="PreformattedText"/>
        <w:bidi w:val="0"/>
        <w:jc w:val="left"/>
        <w:rPr/>
      </w:pPr>
      <w:r>
        <w:rPr/>
        <w:t>-------------------!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0  !  0  !  0  !   -------   !   -------   !   -------   !   -------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1  !  1  !  1  !   -------   !   -------   !   -------   !        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10  !  2  !  2  !   -------   !   -------   !             !   -------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11  !  3  !  3  !   -------   !   -------   !             !        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00  !  4  !  4  !   -------   !             !   -------   !   -------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01  !  5  !  5  !   -------   !             !   -------   !        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10  !  6  !  6  !   -------   !             !             !   -------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11  !  7  !  7  !   -------   !             !             !        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0  !  8  !  8  !             !   -------   !   -------   !   -------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1  !  9  !  9  !             !   -------   !   -------   !        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10  !  A  ! 10  !             !   -------   !             !   -------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11  !  B  ! 11  !             !   -------   !             !        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00  !  C  ! 12  !             !             !   -------   !   -------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01  !  D  ! 13  !             !             !   -------   !        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10  !  E  ! 14  !             !             !             !   -------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11  !  F  ! 15  !             !             !             !             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����� -------- �������� ���������� ��������� �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 � �������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 �</w:t>
      </w:r>
      <w:r>
        <w:rPr/>
        <w:t>. ������������ ������ � ��������������� � PPC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��  </w:t>
      </w:r>
      <w:r>
        <w:rPr/>
        <w:t>!  ������, ��������������� ���������������.             !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ELF         !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!             !             !             !        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   ! Hex ! Dec ! 8000H-9FFFH ! A000H-BFFFH ! C000H-DFFFH ! E000H-FFFFH !</w:t>
      </w:r>
    </w:p>
    <w:p>
      <w:pPr>
        <w:pStyle w:val="PreformattedText"/>
        <w:bidi w:val="0"/>
        <w:jc w:val="left"/>
        <w:rPr/>
      </w:pPr>
      <w:r>
        <w:rPr/>
        <w:t>-------------------!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0  !  0  !  0  !             !             !             !        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1  !  1  !  1  !             !             !             !   +++++++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10  !  2  !  2  !             !             !   +++++++   !        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11  !  3  !  3  !             !             !   +++++++   !   +++++++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00  !  4  !  4  !             !   +++++++   !             !        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01  !  5  !  5  !             !   +++++++   !             !   +++++++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10  !  6  !  6  !             !   +++++++   !   +++++++   !        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11  !  7  !  7  !             !   +++++++   !   +++++++   !   +++++++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0  !  8  !  8  !   +++++++   !             !             !        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1  !  9  !  9  !   +++++++   !             !             !   +++++++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10  !  A  ! 10  !   +++++++   !             !   +++++++   !        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11  !  B  ! 11  !   +++++++   !             !   +++++++   !   +++++++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00  !  C  ! 12  !   +++++++   !   +++++++   !             !        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01  !  D  ! 13  !   +++++++   !   +++++++   !             !   +++++++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10  !  E  ! 14  !   +++++++   !   +++++++   !   +++++++   !        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11  !  F  ! 15  !   +++++++   !   +++++++   !   +++++++   !   +++++++   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����� ++++++++ �������� ���������� ���� �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 �</w:t>
      </w:r>
      <w:r>
        <w:rPr/>
        <w:t>. ������� ���������� �������������� 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������� </w:t>
      </w:r>
      <w:r>
        <w:rPr/>
        <w:t>! �� ����� ��������� ������� �� ����� 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00H - 9FFFH     !  0 , 1 , 2 , 3 , 4 , 5 , 6 , 7 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000H - BFFFH     !  0 , 1 , 2 , 3 , 8 , 9 , 10 , 11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000H - DFFFH     !  0 , 1 , 4 , 5 , 8 , 9 , 12 , 13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000H - FFFFH     !  0 , 2 , 4 , 6 , 8 , 10 , 12 , 14   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 � � � � � � �   � � � � � � � � � �   � � � � � � � � 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������������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� ������ ������</w:t>
      </w:r>
      <w:r>
        <w:rPr/>
        <w:t>, � ���������� �������������� ����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>������� � �������������</w:t>
      </w:r>
      <w:r>
        <w:rPr/>
        <w:t>, ���������� �� ��������� ����������� ����������.</w:t>
      </w:r>
    </w:p>
    <w:p>
      <w:pPr>
        <w:pStyle w:val="PreformattedText"/>
        <w:bidi w:val="0"/>
        <w:jc w:val="left"/>
        <w:rPr/>
      </w:pPr>
      <w:r>
        <w:rPr/>
        <w:t>� �������� ����������</w:t>
      </w:r>
      <w:r>
        <w:rPr/>
        <w:t>, �������������� ������������ �������, ������� RST 1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, �������������� ������������ ������ � ������������� �������,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 ���������� ������������ ����� ������� ������� ���������� </w:t>
      </w:r>
      <w:r>
        <w:rPr/>
        <w:t>RST 1.</w:t>
      </w:r>
    </w:p>
    <w:p>
      <w:pPr>
        <w:pStyle w:val="PreformattedText"/>
        <w:bidi w:val="0"/>
        <w:jc w:val="left"/>
        <w:rPr/>
      </w:pPr>
      <w:r>
        <w:rPr/>
        <w:t>��� ������ �����</w:t>
      </w:r>
      <w:r>
        <w:rPr/>
        <w:t>-���� ������� RST 1, ���������� ������� �� ����� � ������� &lt;B&gt;,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(��� �������������) ������� ���������, � ��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RST 1.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�������� ������� ������������ ������������ ������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����� </w:t>
      </w:r>
      <w:r>
        <w:rPr/>
        <w:t>&lt;C&gt; � (���) &lt;DE&gt;, ������ ������������ ��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������� </w:t>
      </w:r>
      <w:r>
        <w:rPr/>
        <w:t>&lt;C&gt;, � ������������ - � &lt;DE&gt;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������������ </w:t>
      </w:r>
      <w:r>
        <w:rPr/>
        <w:t>RST 1 ����� �������� �������� 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, ��� ���������� � ���������� ��������� ��� ��������.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 �������� ���������� ��������, �������� ������������� � ���� �������</w:t>
      </w:r>
    </w:p>
    <w:p>
      <w:pPr>
        <w:pStyle w:val="PreformattedText"/>
        <w:bidi w:val="0"/>
        <w:jc w:val="left"/>
        <w:rPr/>
      </w:pPr>
      <w:r>
        <w:rPr/>
        <w:t>( ������� ) ��� �������� ������ ������� ( �������� &lt;B&gt; ) ��� ����� � �����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���� ������� ��� �������� &lt;B&gt; ��� ����� � RST 1 ���������� � �������, ��</w:t>
      </w:r>
    </w:p>
    <w:p>
      <w:pPr>
        <w:pStyle w:val="PreformattedText"/>
        <w:bidi w:val="0"/>
        <w:jc w:val="left"/>
        <w:rPr/>
      </w:pPr>
      <w:r>
        <w:rPr/>
        <w:t>� ���������� ��������� ����� ���������� ������� �������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���</w:t>
      </w:r>
      <w:r>
        <w:rPr/>
        <w:t>, � ��� �������� �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</w:t>
      </w:r>
      <w:r>
        <w:rPr/>
        <w:t>, RST 1 ����� � �������� ����������� �� 127 ���������� �����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�� ������ ������ RST 1 ����������� 9 �������������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�������� ���������� � �������� </w:t>
      </w:r>
      <w:r>
        <w:rPr/>
        <w:t>&lt;A&gt; � (���) &lt;HL&gt; 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������� ���� �������� </w:t>
      </w:r>
      <w:r>
        <w:rPr/>
        <w:t>(������������ - � &lt;A&gt;, ������������ - � &lt;HL&gt;).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</w:t>
      </w:r>
      <w:r>
        <w:rPr/>
        <w:t>, ���� &lt;CY&gt; �� �������� ���������� ������� ��� ���������� ������</w:t>
      </w:r>
    </w:p>
    <w:p>
      <w:pPr>
        <w:pStyle w:val="PreformattedText"/>
        <w:bidi w:val="0"/>
        <w:jc w:val="left"/>
        <w:rPr/>
      </w:pPr>
      <w:r>
        <w:rPr/>
        <w:t>��� ������� ���������� ������������� ������� 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&lt;CY&gt; = 1 �� �������� ��������, ��� ��� ������� ��������� ���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����� ������</w:t>
      </w:r>
      <w:r>
        <w:rPr/>
        <w:t>.� ���� ������ � �������� &lt;A&gt; ����� ����������</w:t>
      </w:r>
    </w:p>
    <w:p>
      <w:pPr>
        <w:pStyle w:val="PreformattedText"/>
        <w:bidi w:val="0"/>
        <w:jc w:val="left"/>
        <w:rPr/>
      </w:pPr>
      <w:r>
        <w:rPr/>
        <w:t>��� ������</w:t>
      </w:r>
      <w:r>
        <w:rPr/>
        <w:t>.�� ��������� ������ �������� ��������� ���� ������ �� �������� ��</w:t>
      </w:r>
    </w:p>
    <w:p>
      <w:pPr>
        <w:pStyle w:val="PreformattedText"/>
        <w:bidi w:val="0"/>
        <w:jc w:val="left"/>
        <w:rPr/>
      </w:pPr>
      <w:r>
        <w:rPr/>
        <w:t>RST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1</w:t>
        <w:tab/>
        <w:t>-</w:t>
        <w:tab/>
        <w:t>������� ������ �������, ����� �������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� RST 1 � ������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PCLIB - Professional.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>-</w:t>
        <w:tab/>
        <w:t>�������� ����� ��� ������� ����������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 �� ������������ �������� ��� �������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 ����������� (�.�. �������������� 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 ���������� ����� � ������� �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 ��</w:t>
      </w:r>
      <w:r>
        <w:rPr/>
        <w:t>, ��� ����� ����� ������ � ����������������� ������� �����,</w:t>
      </w:r>
    </w:p>
    <w:p>
      <w:pPr>
        <w:pStyle w:val="PreformattedText"/>
        <w:bidi w:val="0"/>
        <w:jc w:val="left"/>
        <w:rPr/>
      </w:pPr>
      <w:r>
        <w:rPr/>
        <w:t>��� � ���������� ������� ����������</w:t>
      </w:r>
      <w:r>
        <w:rPr/>
        <w:t>, �������� ��������� � ������ 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� ����� ������ �������� � ���������� ����������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>��� �� ������</w:t>
      </w:r>
      <w:r>
        <w:rPr/>
        <w:t>.��� ������������ ����� 100% ������������� ��������,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 ������ ���������� � ������ ������� </w:t>
      </w:r>
      <w:r>
        <w:rPr/>
        <w:t>( ���������� ��. � �����</w:t>
      </w:r>
    </w:p>
    <w:p>
      <w:pPr>
        <w:pStyle w:val="PreformattedText"/>
        <w:bidi w:val="0"/>
        <w:jc w:val="left"/>
        <w:rPr/>
      </w:pPr>
      <w:r>
        <w:rPr/>
        <w:t>README20.DOC , ��� ������� ��� ������ ��������� ����, ��� �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 ����������� </w:t>
      </w:r>
      <w:r>
        <w:rPr/>
        <w:t>).����� ����, �������, ��� ������ ����� 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 ����������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��� ���� ��������� � ������ ������ ������������ </w:t>
      </w:r>
      <w:r>
        <w:rPr/>
        <w:t>RST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�-���</w:t>
        <w:tab/>
        <w:t>������� ���������</w:t>
        <w:tab/>
        <w:tab/>
        <w:tab/>
        <w:t>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  <w:tab/>
        <w:t>C - ���.����</w:t>
        <w:tab/>
        <w:tab/>
        <w:tab/>
        <w:t>���������� ���� ���������</w:t>
      </w:r>
    </w:p>
    <w:p>
      <w:pPr>
        <w:pStyle w:val="PreformattedText"/>
        <w:bidi w:val="0"/>
        <w:jc w:val="left"/>
        <w:rPr/>
      </w:pPr>
      <w:r>
        <w:rPr/>
        <w:t>1</w:t>
        <w:tab/>
        <w:t>DE - ����� �������</w:t>
        <w:tab/>
        <w:tab/>
        <w:t>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>2</w:t>
        <w:tab/>
        <w:t>C - ���.���� E - ���.����</w:t>
        <w:tab/>
        <w:t>���������� ���������� ���� � �������</w:t>
      </w:r>
    </w:p>
    <w:p>
      <w:pPr>
        <w:pStyle w:val="PreformattedText"/>
        <w:bidi w:val="0"/>
        <w:jc w:val="left"/>
        <w:rPr/>
      </w:pPr>
      <w:r>
        <w:rPr/>
        <w:t>3</w:t>
        <w:tab/>
        <w:t>C - ���.����</w:t>
        <w:tab/>
        <w:tab/>
        <w:tab/>
        <w:t>���������� ���. ���� �������</w:t>
      </w:r>
    </w:p>
    <w:p>
      <w:pPr>
        <w:pStyle w:val="PreformattedText"/>
        <w:bidi w:val="0"/>
        <w:jc w:val="left"/>
        <w:rPr/>
      </w:pPr>
      <w:r>
        <w:rPr/>
        <w:t>4</w:t>
        <w:tab/>
        <w:t>C - ����� ������� ����������</w:t>
        <w:tab/>
        <w:t>���������� ����� 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>5</w:t>
        <w:tab/>
        <w:t>C - �������� ����������</w:t>
        <w:tab/>
        <w:tab/>
        <w:t>���������� �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>6</w:t>
        <w:tab/>
        <w:t>C = 0 - L/R, ����� H/R</w:t>
        <w:tab/>
        <w:tab/>
        <w:t>�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>7</w:t>
        <w:tab/>
        <w:t>C - ������ �����</w:t>
        <w:tab/>
        <w:tab/>
        <w:t>����������/����� ������ �� �������</w:t>
      </w:r>
    </w:p>
    <w:p>
      <w:pPr>
        <w:pStyle w:val="PreformattedText"/>
        <w:bidi w:val="0"/>
        <w:jc w:val="left"/>
        <w:rPr/>
      </w:pPr>
      <w:r>
        <w:rPr/>
        <w:t>8</w:t>
        <w:tab/>
        <w:t>DE - ����� ����� �������</w:t>
        <w:tab/>
        <w:t>���������� ����� ��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�-��� �������� ���������</w:t>
        <w:tab/>
        <w:tab/>
        <w:tab/>
        <w:t>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H</w:t>
        <w:tab/>
        <w:t>A - ���.����</w:t>
        <w:tab/>
        <w:tab/>
        <w:tab/>
        <w:t>�������� ���� ���������</w:t>
      </w:r>
    </w:p>
    <w:p>
      <w:pPr>
        <w:pStyle w:val="PreformattedText"/>
        <w:bidi w:val="0"/>
        <w:jc w:val="left"/>
        <w:rPr/>
      </w:pPr>
      <w:r>
        <w:rPr/>
        <w:t>81H</w:t>
        <w:tab/>
        <w:t>HL - ����� �������</w:t>
        <w:tab/>
        <w:tab/>
        <w:t>�������� �������</w:t>
      </w:r>
    </w:p>
    <w:p>
      <w:pPr>
        <w:pStyle w:val="PreformattedText"/>
        <w:bidi w:val="0"/>
        <w:jc w:val="left"/>
        <w:rPr/>
      </w:pPr>
      <w:r>
        <w:rPr/>
        <w:t>82H</w:t>
        <w:tab/>
        <w:t>A - ���.����</w:t>
        <w:tab/>
        <w:tab/>
        <w:tab/>
        <w:t>�������� ���������� ���� � �������</w:t>
      </w:r>
    </w:p>
    <w:p>
      <w:pPr>
        <w:pStyle w:val="PreformattedText"/>
        <w:bidi w:val="0"/>
        <w:jc w:val="left"/>
        <w:rPr/>
      </w:pPr>
      <w:r>
        <w:rPr/>
        <w:t>83H</w:t>
        <w:tab/>
        <w:t>A - ���.����</w:t>
        <w:tab/>
        <w:tab/>
        <w:tab/>
        <w:t>�������� ���. ���� �������</w:t>
      </w:r>
    </w:p>
    <w:p>
      <w:pPr>
        <w:pStyle w:val="PreformattedText"/>
        <w:bidi w:val="0"/>
        <w:jc w:val="left"/>
        <w:rPr/>
      </w:pPr>
      <w:r>
        <w:rPr/>
        <w:t>84H</w:t>
        <w:tab/>
        <w:t>A - ����� ������� ����������</w:t>
        <w:tab/>
        <w:t>�������� ����� 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>85H</w:t>
        <w:tab/>
        <w:t>A - �������� ����������</w:t>
        <w:tab/>
        <w:tab/>
        <w:t>�������� �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>86H</w:t>
        <w:tab/>
        <w:t>A = 0 - L/R, A = 1 - H/R</w:t>
        <w:tab/>
        <w:t>�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>87H</w:t>
        <w:tab/>
        <w:t>A - ������ �����</w:t>
        <w:tab/>
        <w:tab/>
        <w:t>��������/����� ������ �� �������</w:t>
      </w:r>
    </w:p>
    <w:p>
      <w:pPr>
        <w:pStyle w:val="PreformattedText"/>
        <w:bidi w:val="0"/>
        <w:jc w:val="left"/>
        <w:rPr/>
      </w:pPr>
      <w:r>
        <w:rPr/>
        <w:t>88H</w:t>
        <w:tab/>
        <w:t>HL - ����� ����� �������</w:t>
        <w:tab/>
        <w:t>�������� ����� ��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 � � � � � � �   � � � � � � �   �   � � � � � � � � 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���</w:t>
      </w:r>
      <w:r>
        <w:rPr/>
        <w:t>, ������� �� ������ �� ���������� ���������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�������  </w:t>
      </w:r>
      <w:r>
        <w:rPr/>
        <w:t>2  ������� ���������� �������� (����� ASCII) �  2 ���������������: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/R � ��� H/R.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, ��� ������� �����������, ������� ���� ����������� ���������� -</w:t>
      </w:r>
    </w:p>
    <w:p>
      <w:pPr>
        <w:pStyle w:val="PreformattedText"/>
        <w:bidi w:val="0"/>
        <w:jc w:val="left"/>
        <w:rPr/>
      </w:pPr>
      <w:r>
        <w:rPr/>
        <w:t>������� ������</w:t>
      </w:r>
      <w:r>
        <w:rPr/>
        <w:t>, ���� �������� ��� �������, ��������� �����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� �� �����</w:t>
      </w:r>
      <w:r>
        <w:rPr/>
        <w:t>.��� ����� �����������, ��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� ����� �� ���������</w:t>
      </w:r>
      <w:r>
        <w:rPr/>
        <w:t>, ��� ����� �������� � �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>� ��������� �������� ������� �������� �� ����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 ������ ����������� ������� ����� ��������� � ���������</w:t>
      </w:r>
      <w:r>
        <w:rPr/>
        <w:t>, 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 ��� ����� �������� �� ������</w:t>
      </w:r>
      <w:r>
        <w:rPr/>
        <w:t>, �� �� ������ �� �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</w:t>
        <w:tab/>
        <w:t>����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��������� (����������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L/R</w:t>
        <w:tab/>
        <w:t>H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[������]</w:t>
        <w:tab/>
        <w:tab/>
        <w:tab/>
        <w:tab/>
        <w:tab/>
        <w:tab/>
        <w:t>32</w:t>
        <w:tab/>
        <w:t>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[������]</w:t>
        <w:tab/>
        <w:tab/>
        <w:tab/>
        <w:tab/>
        <w:tab/>
        <w:tab/>
        <w:t>21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����� ��������</w:t>
        <w:tab/>
        <w:tab/>
        <w:tab/>
        <w:tab/>
        <w:tab/>
        <w:t>16</w:t>
        <w:tab/>
        <w:t xml:space="preserve">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����� �������� ��������</w:t>
        <w:tab/>
        <w:tab/>
        <w:tab/>
        <w:tab/>
        <w:t>16</w:t>
        <w:tab/>
        <w:t xml:space="preserve">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�������� ������������</w:t>
        <w:tab/>
        <w:tab/>
        <w:tab/>
        <w:tab/>
        <w:t xml:space="preserve"> 1</w:t>
        <w:tab/>
        <w:t xml:space="preserve">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 ���������� ������ �������� ���� �� �����������</w:t>
        <w:tab/>
        <w:t xml:space="preserve"> 0</w:t>
        <w:tab/>
        <w:t xml:space="preserve">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 ���������� ������ �������� ���� �� ���������</w:t>
        <w:tab/>
        <w:t xml:space="preserve"> 0</w:t>
        <w:tab/>
        <w:t xml:space="preserve">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��������� ���������� (������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� ������ � ����������� ��������� </w:t>
      </w:r>
      <w:r>
        <w:rPr/>
        <w:t>2 ����� ��� ����������� 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 � ����������� ������������� ������� � ������������ </w:t>
      </w:r>
      <w:r>
        <w:rPr/>
        <w:t>0,0 �� ������.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 ����� ���������</w:t>
      </w:r>
      <w:r>
        <w:rPr/>
        <w:t>, �.�. 32-� ��� L/R ��� 64-� ��� H/R ������ ��</w:t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����� ������� ������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����� ����������� ������ ������� �������</w:t>
      </w:r>
      <w:r>
        <w:rPr/>
        <w:t>, � �������� -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 </w:t>
      </w:r>
      <w:r>
        <w:rPr/>
        <w:t>ASCII - ���, �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�������(0) ] [ ASCII-���(0) ] [ �������(1) ] [ ASCII-���(1) 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�������(i) ] [ ASCII-���(i) ] [ �������(i+1) ] [ ASCII-���(i+1) 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</w:p>
    <w:p>
      <w:pPr>
        <w:pStyle w:val="PreformattedText"/>
        <w:bidi w:val="0"/>
        <w:jc w:val="left"/>
        <w:rPr/>
      </w:pPr>
      <w:r>
        <w:rPr/>
        <w:tab/>
        <w:tab/>
        <w:t>[ ] ����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(i) i-� ������ 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���������� ��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OL</w:t>
        <w:tab/>
        <w:t>-</w:t>
        <w:tab/>
        <w:t>������� ��������� ������� ( ��-��������, ��-������)</w:t>
        <w:tab/>
        <w:t>1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F</w:t>
        <w:tab/>
        <w:t>-</w:t>
        <w:tab/>
        <w:t>����� ���������� �����������, ����������� �� ������</w:t>
        <w:tab/>
        <w:t>1 ����</w:t>
      </w:r>
    </w:p>
    <w:p>
      <w:pPr>
        <w:pStyle w:val="PreformattedText"/>
        <w:bidi w:val="0"/>
        <w:jc w:val="left"/>
        <w:rPr/>
      </w:pPr>
      <w:r>
        <w:rPr/>
        <w:tab/>
        <w:tab/>
        <w:t>( ����� ��������� �������� ��. ����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</w:t>
        <w:tab/>
        <w:t>-</w:t>
        <w:tab/>
        <w:t>������� ������������� ���� �������</w:t>
        <w:tab/>
        <w:tab/>
        <w:tab/>
        <w:t>1 ����</w:t>
      </w:r>
    </w:p>
    <w:p>
      <w:pPr>
        <w:pStyle w:val="PreformattedText"/>
        <w:bidi w:val="0"/>
        <w:jc w:val="left"/>
        <w:rPr/>
      </w:pPr>
      <w:r>
        <w:rPr/>
        <w:tab/>
        <w:tab/>
        <w:t>( ������ 0 - 15 ��� ������� ���������� ������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</w:t>
        <w:tab/>
        <w:t>-</w:t>
        <w:tab/>
        <w:t>����� ������� ������� ���������� ������</w:t>
        <w:tab/>
        <w:tab/>
        <w:tab/>
        <w:t>2 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� L/R ( 16 ���� � ����������� �������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PAL</w:t>
        <w:tab/>
        <w:t>-</w:t>
        <w:tab/>
        <w:t>����� ������� ������� ���������� ������</w:t>
        <w:tab/>
        <w:tab/>
        <w:tab/>
        <w:t>2 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�  H/R ( 4 ����� � ����������� �������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</w:t>
        <w:tab/>
        <w:t>-</w:t>
        <w:tab/>
        <w:t>������� �������� ��������� � ��������</w:t>
        <w:tab/>
        <w:tab/>
        <w:tab/>
        <w:t>1 ����</w:t>
      </w:r>
    </w:p>
    <w:p>
      <w:pPr>
        <w:pStyle w:val="PreformattedText"/>
        <w:bidi w:val="0"/>
        <w:jc w:val="left"/>
        <w:rPr/>
      </w:pPr>
      <w:r>
        <w:rPr/>
        <w:tab/>
        <w:tab/>
        <w:t>( �������� ��. ����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ODE</w:t>
        <w:tab/>
        <w:t>-</w:t>
        <w:tab/>
        <w:t>������� ���������� ( �������� ��. ���� )</w:t>
        <w:tab/>
        <w:tab/>
        <w:t>1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������� ���������� ���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ab/>
        <w:t>�������</w:t>
        <w:tab/>
        <w:t>�������</w:t>
        <w:tab/>
        <w:tab/>
        <w:t>��������</w:t>
        <w:tab/>
        <w:tab/>
        <w:t>�������� ��������</w:t>
      </w:r>
    </w:p>
    <w:p>
      <w:pPr>
        <w:pStyle w:val="PreformattedText"/>
        <w:bidi w:val="0"/>
        <w:jc w:val="left"/>
        <w:rPr/>
      </w:pPr>
      <w:r>
        <w:rPr/>
        <w:t>L/R</w:t>
        <w:tab/>
        <w:t>H/R</w:t>
        <w:tab/>
        <w:t>���������</w:t>
        <w:tab/>
        <w:t>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X</w:t>
        <w:tab/>
        <w:t>xGETX</w:t>
        <w:tab/>
        <w:tab/>
        <w:tab/>
        <w:t>&lt;A&gt;</w:t>
        <w:tab/>
        <w:tab/>
        <w:t>�������� �����.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����</w:t>
      </w:r>
    </w:p>
    <w:p>
      <w:pPr>
        <w:pStyle w:val="PreformattedText"/>
        <w:bidi w:val="0"/>
        <w:jc w:val="left"/>
        <w:rPr/>
      </w:pPr>
      <w:r>
        <w:rPr/>
        <w:t>GETY</w:t>
        <w:tab/>
        <w:t>xGETY</w:t>
        <w:tab/>
        <w:tab/>
        <w:tab/>
        <w:t>&lt;A&gt;</w:t>
        <w:tab/>
        <w:tab/>
        <w:t>�������� ������.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����</w:t>
      </w:r>
    </w:p>
    <w:p>
      <w:pPr>
        <w:pStyle w:val="PreformattedText"/>
        <w:bidi w:val="0"/>
        <w:jc w:val="left"/>
        <w:rPr/>
      </w:pPr>
      <w:r>
        <w:rPr/>
        <w:t>SETX</w:t>
        <w:tab/>
        <w:t>xSETX</w:t>
        <w:tab/>
        <w:t>&lt;A&gt;</w:t>
        <w:tab/>
        <w:tab/>
        <w:tab/>
        <w:tab/>
        <w:t>��������. �����.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����</w:t>
      </w:r>
    </w:p>
    <w:p>
      <w:pPr>
        <w:pStyle w:val="PreformattedText"/>
        <w:bidi w:val="0"/>
        <w:jc w:val="left"/>
        <w:rPr/>
      </w:pPr>
      <w:r>
        <w:rPr/>
        <w:t>SETY</w:t>
        <w:tab/>
        <w:t>xSETY</w:t>
        <w:tab/>
        <w:t>&lt;A&gt;</w:t>
        <w:tab/>
        <w:tab/>
        <w:tab/>
        <w:tab/>
        <w:t>��������. ������.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����</w:t>
      </w:r>
    </w:p>
    <w:p>
      <w:pPr>
        <w:pStyle w:val="PreformattedText"/>
        <w:bidi w:val="0"/>
        <w:jc w:val="left"/>
        <w:rPr/>
      </w:pPr>
      <w:r>
        <w:rPr/>
        <w:t>GOTOXY</w:t>
        <w:tab/>
        <w:t>xGOTOXY</w:t>
        <w:tab/>
        <w:t>&lt;D&gt;=X,&lt;E&gt;=Y</w:t>
        <w:tab/>
        <w:tab/>
        <w:tab/>
        <w:t>������������� �����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����</w:t>
        <w:tab/>
        <w:t>X,Y</w:t>
      </w:r>
    </w:p>
    <w:p>
      <w:pPr>
        <w:pStyle w:val="PreformattedText"/>
        <w:bidi w:val="0"/>
        <w:jc w:val="left"/>
        <w:rPr/>
      </w:pPr>
      <w:r>
        <w:rPr/>
        <w:t>GOHOME</w:t>
        <w:tab/>
        <w:t>xGOHOME</w:t>
        <w:tab/>
        <w:tab/>
        <w:tab/>
        <w:tab/>
        <w:tab/>
        <w:t>������������� �����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���� 0,0</w:t>
      </w:r>
    </w:p>
    <w:p>
      <w:pPr>
        <w:pStyle w:val="PreformattedText"/>
        <w:bidi w:val="0"/>
        <w:jc w:val="left"/>
        <w:rPr/>
      </w:pPr>
      <w:r>
        <w:rPr/>
        <w:t>CRLF</w:t>
        <w:tab/>
        <w:t>xCRLF</w:t>
        <w:tab/>
        <w:tab/>
        <w:tab/>
        <w:tab/>
        <w:tab/>
        <w:t>���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TXT</w:t>
        <w:tab/>
        <w:t>xCLRTXT</w:t>
        <w:tab/>
        <w:tab/>
        <w:tab/>
        <w:tab/>
        <w:tab/>
        <w:t>������� ����� �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�������</w:t>
      </w:r>
    </w:p>
    <w:p>
      <w:pPr>
        <w:pStyle w:val="PreformattedText"/>
        <w:bidi w:val="0"/>
        <w:jc w:val="left"/>
        <w:rPr/>
      </w:pPr>
      <w:r>
        <w:rPr/>
        <w:t>PUTCH</w:t>
        <w:tab/>
        <w:t>xPUTCH</w:t>
        <w:tab/>
        <w:t>&lt;A&gt;</w:t>
        <w:tab/>
        <w:tab/>
        <w:tab/>
        <w:tab/>
        <w:t>������� ������ �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X</w:t>
        <w:tab/>
        <w:t>xPUTX</w:t>
        <w:tab/>
        <w:t>&lt;A&gt;</w:t>
        <w:tab/>
        <w:tab/>
        <w:tab/>
        <w:tab/>
        <w:t>������� ���� � HEX -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WX</w:t>
        <w:tab/>
        <w:t>xPUTWX</w:t>
        <w:tab/>
        <w:t>&lt;HL&gt;</w:t>
        <w:tab/>
        <w:tab/>
        <w:tab/>
        <w:tab/>
        <w:t>������� ����� � HEX -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S</w:t>
        <w:tab/>
        <w:t>xPUTS</w:t>
        <w:tab/>
        <w:t>&lt;HL&gt;</w:t>
        <w:tab/>
        <w:tab/>
        <w:t>&lt;HL&gt;</w:t>
        <w:tab/>
        <w:tab/>
        <w:t>������� ASCIIZ-������ �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����.���������� �����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�� ����� ������.</w:t>
      </w:r>
    </w:p>
    <w:p>
      <w:pPr>
        <w:pStyle w:val="PreformattedText"/>
        <w:bidi w:val="0"/>
        <w:jc w:val="left"/>
        <w:rPr/>
      </w:pPr>
      <w:r>
        <w:rPr/>
        <w:t>PUTSTR</w:t>
        <w:tab/>
        <w:t>xPUTSTR</w:t>
        <w:tab/>
        <w:t>&lt;HL&gt;</w:t>
        <w:tab/>
        <w:tab/>
        <w:tab/>
        <w:tab/>
        <w:t>������� ASCIIZ-������ �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����.</w:t>
      </w:r>
    </w:p>
    <w:p>
      <w:pPr>
        <w:pStyle w:val="PreformattedText"/>
        <w:bidi w:val="0"/>
        <w:jc w:val="left"/>
        <w:rPr/>
      </w:pPr>
      <w:r>
        <w:rPr/>
        <w:t>PUTSA</w:t>
        <w:tab/>
        <w:t>xPUTSA</w:t>
        <w:tab/>
        <w:t>&lt;DE&gt;,&lt;A&gt;,&lt;C&gt;</w:t>
        <w:tab/>
        <w:tab/>
        <w:tab/>
        <w:t>������� ������ � ���������� 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�������� ��� �� ������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lt;D&gt; - �����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lt;E&gt; - ���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lt;C&gt; - ���� ���������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lt;A&gt; - ASCII-��� �������.</w:t>
      </w:r>
    </w:p>
    <w:p>
      <w:pPr>
        <w:pStyle w:val="PreformattedText"/>
        <w:bidi w:val="0"/>
        <w:jc w:val="left"/>
        <w:rPr/>
      </w:pPr>
      <w:r>
        <w:rPr/>
        <w:t>PUTBUF</w:t>
        <w:tab/>
        <w:t>xPUTBUF</w:t>
        <w:tab/>
        <w:tab/>
        <w:tab/>
        <w:tab/>
        <w:tab/>
        <w:t>������� 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 ����� ( �������� �������� ).</w:t>
      </w:r>
    </w:p>
    <w:p>
      <w:pPr>
        <w:pStyle w:val="PreformattedText"/>
        <w:bidi w:val="0"/>
        <w:jc w:val="left"/>
        <w:rPr/>
      </w:pPr>
      <w:r>
        <w:rPr/>
        <w:t>GETCH</w:t>
        <w:tab/>
        <w:t>GETCH</w:t>
        <w:tab/>
        <w:tab/>
        <w:tab/>
        <w:t>&lt;A&gt;</w:t>
        <w:tab/>
        <w:tab/>
        <w:t>������ ������ � 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������ �������.</w:t>
      </w:r>
    </w:p>
    <w:p>
      <w:pPr>
        <w:pStyle w:val="PreformattedText"/>
        <w:bidi w:val="0"/>
        <w:jc w:val="left"/>
        <w:rPr/>
      </w:pPr>
      <w:r>
        <w:rPr/>
        <w:t>GETCHE</w:t>
        <w:tab/>
        <w:t>xGETCHE</w:t>
        <w:tab/>
        <w:tab/>
        <w:tab/>
        <w:t>&lt;A&gt;</w:t>
        <w:tab/>
        <w:tab/>
        <w:t>������ ������ � 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������ ������� � ����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���.</w:t>
      </w:r>
    </w:p>
    <w:p>
      <w:pPr>
        <w:pStyle w:val="PreformattedText"/>
        <w:bidi w:val="0"/>
        <w:jc w:val="left"/>
        <w:rPr/>
      </w:pPr>
      <w:r>
        <w:rPr/>
        <w:t>GETSA</w:t>
        <w:tab/>
        <w:t>xGETSA</w:t>
        <w:tab/>
        <w:t>&lt;DE&gt;</w:t>
        <w:tab/>
        <w:tab/>
        <w:t>&lt;A&gt;,&lt;C&gt;</w:t>
        <w:tab/>
        <w:tab/>
        <w:t>�������� ������ � ���� 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lt;D&gt; - �����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lt;E&gt; - ���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lt;C&gt; - ���� ���������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lt;A&gt; - ASCII-��� �������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������ �� 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6 �����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 ������ </w:t>
      </w:r>
      <w:r>
        <w:rPr/>
        <w:t>3.0 �������� ������������� ���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��� </w:t>
      </w:r>
      <w:r>
        <w:rPr/>
        <w:t>L/R.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1) � ������������ �������� ��� �����������.</w:t>
      </w:r>
    </w:p>
    <w:p>
      <w:pPr>
        <w:pStyle w:val="PreformattedText"/>
        <w:bidi w:val="0"/>
        <w:jc w:val="left"/>
        <w:rPr/>
      </w:pPr>
      <w:r>
        <w:rPr/>
        <w:tab/>
        <w:t>2) ������� ��������� ��� ������� � ���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-���</w:t>
        <w:tab/>
        <w:t>������� ���������</w:t>
        <w:tab/>
        <w:t>�������� ���������</w:t>
        <w:tab/>
        <w:t>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UTCH</w:t>
        <w:tab/>
        <w:tab/>
        <w:t>&lt;A&gt;</w:t>
        <w:tab/>
        <w:tab/>
        <w:tab/>
        <w:tab/>
        <w:tab/>
        <w:tab/>
        <w:t>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UTS</w:t>
        <w:tab/>
        <w:tab/>
        <w:t>&lt;HL&gt;</w:t>
        <w:tab/>
        <w:tab/>
        <w:tab/>
        <w:tab/>
        <w:tab/>
        <w:tab/>
        <w:t>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ETCOL</w:t>
        <w:tab/>
        <w:tab/>
        <w:t>&lt;DE&gt;</w:t>
        <w:tab/>
        <w:tab/>
        <w:tab/>
        <w:tab/>
        <w:tab/>
        <w:tab/>
        <w:t>������ ����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� &lt;D&gt; - 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� &lt;E&gt; -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� &lt;�&gt; -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GETCOL</w:t>
        <w:tab/>
        <w:tab/>
        <w:tab/>
        <w:tab/>
        <w:tab/>
        <w:t>&lt;HL&gt;</w:t>
        <w:tab/>
        <w:tab/>
        <w:tab/>
        <w:t>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������������ 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� &lt;H&gt; - 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� &lt;L&gt; -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� &lt;L&gt; -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RLF</w:t>
        <w:tab/>
        <w:tab/>
        <w:tab/>
        <w:tab/>
        <w:tab/>
        <w:tab/>
        <w:tab/>
        <w:t>���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GOHOME</w:t>
        <w:tab/>
        <w:tab/>
        <w:tab/>
        <w:tab/>
        <w:tab/>
        <w:tab/>
        <w:tab/>
        <w:t>������ � (0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ETX</w:t>
        <w:tab/>
        <w:tab/>
        <w:t>&lt;A&gt;</w:t>
        <w:tab/>
        <w:tab/>
        <w:tab/>
        <w:tab/>
        <w:tab/>
        <w:t>���. �����. �����.</w:t>
      </w:r>
    </w:p>
    <w:p>
      <w:pPr>
        <w:pStyle w:val="PreformattedText"/>
        <w:bidi w:val="0"/>
        <w:jc w:val="left"/>
        <w:rPr/>
      </w:pPr>
      <w:r>
        <w:rPr/>
        <w:t>DSETY</w:t>
        <w:tab/>
        <w:tab/>
        <w:t>&lt;A&gt;</w:t>
        <w:tab/>
        <w:tab/>
        <w:tab/>
        <w:tab/>
        <w:tab/>
        <w:t>���. ����.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GOTOXY</w:t>
        <w:tab/>
        <w:tab/>
        <w:t>&lt;DE&gt;</w:t>
        <w:tab/>
        <w:tab/>
        <w:tab/>
        <w:tab/>
        <w:tab/>
        <w:t>���. ������ � �����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&lt;D&gt;=X, &lt;E&gt;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GETX</w:t>
        <w:tab/>
        <w:tab/>
        <w:tab/>
        <w:tab/>
        <w:tab/>
        <w:t>&lt;A&gt;</w:t>
        <w:tab/>
        <w:tab/>
        <w:t>�������� �����.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GETY</w:t>
        <w:tab/>
        <w:tab/>
        <w:tab/>
        <w:tab/>
        <w:tab/>
        <w:t>&lt;A&gt;</w:t>
        <w:tab/>
        <w:tab/>
        <w:t>�������� ����.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�������� </w:t>
      </w:r>
      <w:r>
        <w:rPr/>
        <w:t>3 ���������� ����������� ������ � ��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>0 1 � 2.</w:t>
      </w:r>
    </w:p>
    <w:p>
      <w:pPr>
        <w:pStyle w:val="PreformattedText"/>
        <w:bidi w:val="0"/>
        <w:jc w:val="left"/>
        <w:rPr/>
      </w:pPr>
      <w:r>
        <w:rPr/>
        <w:t>����������� ����� ��� ������ �� ��������� ���� �������</w:t>
      </w:r>
      <w:r>
        <w:rPr/>
        <w:t>, ������ ���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����������� ����� ����� �������� �� ��� ���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( ����� ������������ ����� ���� � �������� 0FFFFH �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 - ��. ����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2. ������ 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 �������� � ������ 3 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---------------+----------------+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| ������� ����    | ������� ����   | ������������  |</w:t>
      </w:r>
    </w:p>
    <w:p>
      <w:pPr>
        <w:pStyle w:val="PreformattedText"/>
        <w:bidi w:val="0"/>
        <w:jc w:val="left"/>
        <w:rPr/>
      </w:pPr>
      <w:r>
        <w:rPr/>
        <w:tab/>
        <w:tab/>
        <w:t>| �������         | �������        |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+----------------+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--------- ����������� ������� --------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��� ����, ����� �������� ������������ ���� � ��������,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 ���� "������������" �� ������� ���� �������� �� 0.02 ��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 �������, ��� ������������ ������ 50, ���� ����� 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 ���� ��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 ������������ ������ 0 �������� � 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, ������ ���� ��� � ��� ������� ��� ���� �� ����� 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 ���������� ���������� </w:t>
      </w:r>
      <w:r>
        <w:rPr/>
        <w:t>SNDPTR, ������� �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 ����</w:t>
      </w:r>
      <w:r>
        <w:rPr/>
        <w:t>.����� �������, �� ������ �����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��� ����� �� ������ </w:t>
      </w:r>
      <w:r>
        <w:rPr/>
        <w:t>( ������ ���� ) �� ���������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���� 0</w:t>
        <w:tab/>
        <w:t>-</w:t>
        <w:tab/>
        <w:t>�� ������ SNDPTR</w:t>
      </w:r>
    </w:p>
    <w:p>
      <w:pPr>
        <w:pStyle w:val="PreformattedText"/>
        <w:bidi w:val="0"/>
        <w:jc w:val="left"/>
        <w:rPr/>
      </w:pPr>
      <w:r>
        <w:rPr/>
        <w:tab/>
        <w:t>��� ������ 1</w:t>
        <w:tab/>
        <w:t>-</w:t>
        <w:tab/>
        <w:t>�� ������ SNDPTR+2</w:t>
      </w:r>
    </w:p>
    <w:p>
      <w:pPr>
        <w:pStyle w:val="PreformattedText"/>
        <w:bidi w:val="0"/>
        <w:jc w:val="left"/>
        <w:rPr/>
      </w:pPr>
      <w:r>
        <w:rPr/>
        <w:tab/>
        <w:t>��� ������ 2</w:t>
        <w:tab/>
        <w:t>-</w:t>
        <w:tab/>
        <w:t>�� ������ SNDPTR+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 ���������� ���������� � ������������� ������ </w:t>
      </w:r>
      <w:r>
        <w:rPr/>
        <w:t>PLFLAG, �������</w:t>
      </w:r>
    </w:p>
    <w:p>
      <w:pPr>
        <w:pStyle w:val="PreformattedText"/>
        <w:bidi w:val="0"/>
        <w:jc w:val="left"/>
        <w:rPr/>
      </w:pPr>
      <w:r>
        <w:rPr/>
        <w:t>������ ��� ��������� ������ ��������� ������</w:t>
      </w:r>
      <w:r>
        <w:rPr/>
        <w:t>. ����� ������ ���������� - 1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�������� ����� 3 ������� ����, ������� ���������� �����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��</w:t>
      </w:r>
      <w:r>
        <w:rPr/>
        <w:t>. ������� � �����-���� �� ���� ������� ��������,</w:t>
      </w:r>
    </w:p>
    <w:p>
      <w:pPr>
        <w:pStyle w:val="PreformattedText"/>
        <w:bidi w:val="0"/>
        <w:jc w:val="left"/>
        <w:rPr/>
      </w:pPr>
      <w:r>
        <w:rPr/>
        <w:t>��� �� � ������ ������ ������������� ����������� �����</w:t>
      </w:r>
      <w:r>
        <w:rPr/>
        <w:t>.��� 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 ��� ������ ������</w:t>
      </w:r>
      <w:r>
        <w:rPr/>
        <w:t>, ������� PLFLAG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 ����� ���������� PLFLAG ������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2</w:t>
        <w:tab/>
        <w:t>-</w:t>
        <w:tab/>
        <w:t>����� 0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1</w:t>
        <w:tab/>
        <w:t>-</w:t>
        <w:tab/>
        <w:t>����� 1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0</w:t>
        <w:tab/>
        <w:t>-</w:t>
        <w:tab/>
        <w:t>�����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����� ���� � ����� ����������� ������ ������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</w:t>
      </w:r>
      <w:r>
        <w:rPr/>
        <w:t>, ����, ��������, �� ������ MUSIC ������� ����������� �����,</w:t>
      </w:r>
    </w:p>
    <w:p>
      <w:pPr>
        <w:pStyle w:val="PreformattedText"/>
        <w:bidi w:val="0"/>
        <w:jc w:val="left"/>
        <w:rPr/>
      </w:pPr>
      <w:r>
        <w:rPr/>
        <w:t xml:space="preserve">� �� ���������� ��������� �� ������ </w:t>
      </w:r>
      <w:r>
        <w:rPr/>
        <w:t>0, ����� ������������ �������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</w:t>
        <w:tab/>
        <w:t>SNDPTR</w:t>
      </w:r>
    </w:p>
    <w:p>
      <w:pPr>
        <w:pStyle w:val="PreformattedText"/>
        <w:bidi w:val="0"/>
        <w:jc w:val="left"/>
        <w:rPr/>
      </w:pPr>
      <w:r>
        <w:rPr/>
        <w:t>EXTERN  PL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xi</w:t>
        <w:tab/>
        <w:t>h,MUSIC</w:t>
      </w:r>
    </w:p>
    <w:p>
      <w:pPr>
        <w:pStyle w:val="PreformattedText"/>
        <w:bidi w:val="0"/>
        <w:jc w:val="left"/>
        <w:rPr/>
      </w:pPr>
      <w:r>
        <w:rPr/>
        <w:tab/>
        <w:tab/>
        <w:t>shld</w:t>
        <w:tab/>
        <w:t>SNDPTR+4</w:t>
      </w:r>
    </w:p>
    <w:p>
      <w:pPr>
        <w:pStyle w:val="PreformattedText"/>
        <w:bidi w:val="0"/>
        <w:jc w:val="left"/>
        <w:rPr/>
      </w:pPr>
      <w:r>
        <w:rPr/>
        <w:tab/>
        <w:tab/>
        <w:t>lxi</w:t>
        <w:tab/>
        <w:t>h,PLFLAG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,m</w:t>
      </w:r>
    </w:p>
    <w:p>
      <w:pPr>
        <w:pStyle w:val="PreformattedText"/>
        <w:bidi w:val="0"/>
        <w:jc w:val="left"/>
        <w:rPr/>
      </w:pPr>
      <w:r>
        <w:rPr/>
        <w:tab/>
        <w:tab/>
        <w:t>ori</w:t>
        <w:tab/>
        <w:t>00000100B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m,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 �������� ��� ������ ����� ��������� 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 ��� ���� ��������� ����������, ��� ������ ��� ����� ��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:</w:t>
        <w:tab/>
        <w:t>� ���������� PLFLAG ����� ��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 ������������� � �������, 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� ��� ����� �������� �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 ������������� � ����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������ ���������� PLFLAG ����� ������������� ��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 ������</w:t>
      </w:r>
      <w:r>
        <w:rPr/>
        <w:t>-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� ����� �������� ��������������� ���� �������</w:t>
      </w:r>
      <w:r>
        <w:rPr/>
        <w:t>,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������ ��������� � ������ </w:t>
      </w:r>
      <w:r>
        <w:rPr/>
        <w:t>SHUTUP. ��� ���������, ����� ����,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��� ���������� </w:t>
      </w:r>
      <w:r>
        <w:rPr/>
        <w:t>PLFLAG � 0. ��������� SHUTUP ��������� 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���� (!!!) ������ ����������� (!!!) ����� ������ ����������,</w:t>
      </w:r>
    </w:p>
    <w:p>
      <w:pPr>
        <w:pStyle w:val="PreformattedText"/>
        <w:bidi w:val="0"/>
        <w:jc w:val="left"/>
        <w:rPr/>
      </w:pPr>
      <w:r>
        <w:rPr/>
        <w:t>��� ��������� ���������� ����������</w:t>
      </w:r>
      <w:r>
        <w:rPr/>
        <w:t>. ���� �� �����-���� ��������,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 ������ ��� ����������� �����������</w:t>
      </w:r>
      <w:r>
        <w:rPr/>
        <w:t>, ����������� ����</w:t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N-O-T-E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������ �������� �������� ����������� � ������������� �������� �����������  |</w:t>
      </w:r>
    </w:p>
    <w:p>
      <w:pPr>
        <w:pStyle w:val="PreformattedText"/>
        <w:bidi w:val="0"/>
        <w:jc w:val="left"/>
        <w:rPr/>
      </w:pPr>
      <w:r>
        <w:rPr/>
        <w:t>| ���������� ������� ���������� PPCLib-Professional (TM) v.2.0, � ��������   |</w:t>
      </w:r>
    </w:p>
    <w:p>
      <w:pPr>
        <w:pStyle w:val="PreformattedText"/>
        <w:bidi w:val="0"/>
        <w:jc w:val="left"/>
        <w:rPr/>
      </w:pPr>
      <w:r>
        <w:rPr/>
        <w:t>| �������, ����������� � ������� 2.1 - 2.3 ������� ������������ ��������.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���������� �������� �������, ��������, ���������� ���������� � ����� ����- |</w:t>
      </w:r>
    </w:p>
    <w:p>
      <w:pPr>
        <w:pStyle w:val="PreformattedText"/>
        <w:bidi w:val="0"/>
        <w:jc w:val="left"/>
        <w:rPr/>
      </w:pPr>
      <w:r>
        <w:rPr/>
        <w:t>| ����� ������ � ����������� ����� ����������� �������� ����� ����, ���      |</w:t>
      </w:r>
    </w:p>
    <w:p>
      <w:pPr>
        <w:pStyle w:val="PreformattedText"/>
        <w:bidi w:val="0"/>
        <w:jc w:val="left"/>
        <w:rPr/>
      </w:pPr>
      <w:r>
        <w:rPr/>
        <w:t>| PERLIN PRODUCTION ���������� ����������� ��������� ����������� ��������-   |</w:t>
      </w:r>
    </w:p>
    <w:p>
      <w:pPr>
        <w:pStyle w:val="PreformattedText"/>
        <w:bidi w:val="0"/>
        <w:jc w:val="left"/>
        <w:rPr/>
      </w:pPr>
      <w:r>
        <w:rPr/>
        <w:t>| ����� ����� ������ ���������� �� ������.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��� ����� ������ ������������, �� ������ ����� ��������� �        |</w:t>
      </w:r>
    </w:p>
    <w:p>
      <w:pPr>
        <w:pStyle w:val="PreformattedText"/>
        <w:bidi w:val="0"/>
        <w:jc w:val="left"/>
        <w:rPr/>
      </w:pPr>
      <w:r>
        <w:rPr/>
        <w:t>|               PERLIN PRODUCTION �� ��������: (812) 588-12-35,              |</w:t>
      </w:r>
    </w:p>
    <w:p>
      <w:pPr>
        <w:pStyle w:val="PreformattedText"/>
        <w:bidi w:val="0"/>
        <w:jc w:val="left"/>
        <w:rPr/>
      </w:pPr>
      <w:r>
        <w:rPr/>
        <w:t>|             � � � � � � �   � � � � � � � � � � �   � � � � � �.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</w:t>
        <w:tab/>
        <w:t>������������ ������� ��������� �����, � APPLICATIO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 ���������� ����� ��������� 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 ������� ����������, ��� ������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 ������ � ���������������� ������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, �.�. � "�������-06�" �������� ����������� � 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 ������� ���������, ���������� �� ���� 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, � PPCLIB-Professional TM ��� ����� ��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 ���������� RST2.</w:t>
      </w:r>
    </w:p>
    <w:p>
      <w:pPr>
        <w:pStyle w:val="PreformattedText"/>
        <w:bidi w:val="0"/>
        <w:jc w:val="left"/>
        <w:rPr/>
      </w:pPr>
      <w:r>
        <w:rPr/>
        <w:tab/>
        <w:t>����� ����, ��������� �������� 2 ������� ����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 ���������� � ������ ��������� � ��� 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>� �� ��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���������� RS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� ������� �������� ��� ����� � ���������� � �������� </w:t>
      </w:r>
      <w:r>
        <w:rPr/>
        <w:t>&lt;B&gt;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�������� ��������� ����� ���������� � �������� </w:t>
      </w:r>
      <w:r>
        <w:rPr/>
        <w:t>&lt;A&gt;, ����-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- � �� &lt;HL&gt;.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 ���������� ���������� </w:t>
      </w:r>
      <w:r>
        <w:rPr/>
        <w:t>RST2 ���� &lt;CY&gt; ���������� � 1 , ��</w:t>
      </w:r>
    </w:p>
    <w:p>
      <w:pPr>
        <w:pStyle w:val="PreformattedText"/>
        <w:bidi w:val="0"/>
        <w:jc w:val="left"/>
        <w:rPr/>
      </w:pPr>
      <w:r>
        <w:rPr/>
        <w:t>��� �������� ������� ������</w:t>
      </w:r>
      <w:r>
        <w:rPr/>
        <w:t>, ��� ������� ����� ���������� � 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 </w:t>
      </w:r>
      <w:r>
        <w:rPr/>
        <w:t>&lt;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������</w:t>
        <w:tab/>
        <w:t>�������</w:t>
        <w:tab/>
        <w:tab/>
        <w:t>��������</w:t>
        <w:tab/>
        <w:t>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  <w:tab/>
        <w:tab/>
        <w:t>���</w:t>
        <w:tab/>
        <w:tab/>
        <w:t>&lt;A&gt;</w:t>
        <w:tab/>
        <w:tab/>
        <w:t>�������� ��� ���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������ </w:t>
      </w:r>
      <w:r>
        <w:rPr/>
        <w:t>- ������ �.�. KEYC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</w:t>
        <w:tab/>
        <w:tab/>
        <w:t>���</w:t>
        <w:tab/>
        <w:tab/>
        <w:t>&lt;A&gt;</w:t>
        <w:tab/>
        <w:tab/>
        <w:t>��� USPID - ���������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����� �����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5 ��������.������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���� �������� �������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7 -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6 -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5 - 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4 -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3 - 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  <w:tab/>
        <w:tab/>
        <w:t>��T</w:t>
        <w:tab/>
        <w:tab/>
        <w:t>&lt;A&gt;,&lt;HL&gt;</w:t>
        <w:tab/>
        <w:t>� �������� &lt;A&gt;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HEX-����� ������ PPCLIB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 � �� &lt;HL&gt; - �����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NULL-TERMINATED ����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�������� ������������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�� ������� �����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 ����, ��������� 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( ��� ������ �� �����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������������ �-���� PUT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�.�. ��� ����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����� �����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������ 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�� ����� �������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NULL-TERMINATED �����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�������� � SERIAL 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�� ���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������ ��������� ����� ��������� </w:t>
      </w:r>
      <w:r>
        <w:rPr/>
        <w:t>USPID-��������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���� ������� ���������� </w:t>
      </w:r>
      <w:r>
        <w:rPr/>
        <w:t>JOYCOD, ������� �������� 1 ���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����� � ������ ���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</w:t>
        <w:tab/>
        <w:tab/>
        <w:t>&lt;C&gt;</w:t>
        <w:tab/>
        <w:tab/>
        <w:t>&lt;A&gt;</w:t>
        <w:tab/>
        <w:tab/>
        <w:t>�������� 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 ������ ������ �����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�� �� 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�������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�: &lt;C&gt; - ��� ( 0...7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��: &lt;A&gt; - ����� ����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 ����, 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���� ��������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����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� &lt;C&gt; &gt; 7, �� &lt;CY&gt;=1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lt;A&gt;=2 ( ��������� ���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PCLIB ��� ���� �������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��� ����� ��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������� �������� ��������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��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�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C&gt;</w:t>
        <w:tab/>
        <w:tab/>
        <w:tab/>
        <w:tab/>
        <w:t>����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ab/>
        <w:tab/>
        <w:t>�� &lt;A&gt; �� ��������, ���� &lt;CY&gt; = 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7      D6      D5      D4      D3      D2      D1      D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</w:t>
        <w:tab/>
        <w:t xml:space="preserve"> [down]  [right]  [up]   [left]   [��]    [��]    [��]    [���]</w:t>
      </w:r>
    </w:p>
    <w:p>
      <w:pPr>
        <w:pStyle w:val="PreformattedText"/>
        <w:bidi w:val="0"/>
        <w:jc w:val="left"/>
        <w:rPr/>
      </w:pPr>
      <w:r>
        <w:rPr/>
        <w:t>1</w:t>
        <w:tab/>
        <w:t xml:space="preserve">  [F5]    [F4]    [F3]    [F2]    [F1]    [��2]   [���]   [HOME]</w:t>
      </w:r>
    </w:p>
    <w:p>
      <w:pPr>
        <w:pStyle w:val="PreformattedText"/>
        <w:bidi w:val="0"/>
        <w:jc w:val="left"/>
        <w:rPr/>
      </w:pPr>
      <w:r>
        <w:rPr/>
        <w:t>2</w:t>
        <w:tab/>
        <w:t xml:space="preserve">  [7']    [6&amp;]    [5%]    [4$]    [3#]    [2"]    [1!]    [0 ]</w:t>
      </w:r>
    </w:p>
    <w:p>
      <w:pPr>
        <w:pStyle w:val="PreformattedText"/>
        <w:bidi w:val="0"/>
        <w:jc w:val="left"/>
        <w:rPr/>
      </w:pPr>
      <w:r>
        <w:rPr/>
        <w:t>3</w:t>
        <w:tab/>
        <w:t xml:space="preserve">  [/?]    [&gt;.]    [=-]    [,&lt;]    [;+]    [:*]    [9)]    [8(]</w:t>
      </w:r>
    </w:p>
    <w:p>
      <w:pPr>
        <w:pStyle w:val="PreformattedText"/>
        <w:bidi w:val="0"/>
        <w:jc w:val="left"/>
        <w:rPr/>
      </w:pPr>
      <w:r>
        <w:rPr/>
        <w:t>4</w:t>
        <w:tab/>
        <w:t xml:space="preserve">  [G�]    [F�]    [E�]    [D�]    [C�]    [B�]    [A�]    [@�]</w:t>
      </w:r>
    </w:p>
    <w:p>
      <w:pPr>
        <w:pStyle w:val="PreformattedText"/>
        <w:bidi w:val="0"/>
        <w:jc w:val="left"/>
        <w:rPr/>
      </w:pPr>
      <w:r>
        <w:rPr/>
        <w:t>5</w:t>
        <w:tab/>
        <w:t xml:space="preserve">  [O�]    [N�]    [M�]    [L�]    [K�]    [J�]    [I�]    [H�]</w:t>
      </w:r>
    </w:p>
    <w:p>
      <w:pPr>
        <w:pStyle w:val="PreformattedText"/>
        <w:bidi w:val="0"/>
        <w:jc w:val="left"/>
        <w:rPr/>
      </w:pPr>
      <w:r>
        <w:rPr/>
        <w:t>6</w:t>
        <w:tab/>
        <w:t xml:space="preserve">  [W�]    [V�]    [U�]    [T�]    [S�]    [R�]    [Q�]    [P�]</w:t>
      </w:r>
    </w:p>
    <w:p>
      <w:pPr>
        <w:pStyle w:val="PreformattedText"/>
        <w:bidi w:val="0"/>
        <w:jc w:val="left"/>
        <w:rPr/>
      </w:pPr>
      <w:r>
        <w:rPr/>
        <w:t>7</w:t>
        <w:tab/>
        <w:t xml:space="preserve">  [  ]    [^�]    [}�]    [\�]    [{�]    [Z�]    [Y�]    [X�]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  � � � � � � �   � � � � � � � � � 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P</w:t>
        <w:tab/>
        <w:t>- ������ ������� ������������� ������� ������, 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, ����������� ����������� ���������� �������� (TM)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.������� ������, ���������� ����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 � �����������! ���������� ELF ������ ���������</w:t>
      </w:r>
    </w:p>
    <w:p>
      <w:pPr>
        <w:pStyle w:val="PreformattedText"/>
        <w:bidi w:val="0"/>
        <w:jc w:val="left"/>
        <w:rPr/>
      </w:pPr>
      <w:r>
        <w:rPr/>
        <w:tab/>
        <w:t>��� ��������� ��� �����������, �.�. ��������� 0FH.</w:t>
      </w:r>
    </w:p>
    <w:p>
      <w:pPr>
        <w:pStyle w:val="PreformattedText"/>
        <w:bidi w:val="0"/>
        <w:jc w:val="left"/>
        <w:rPr/>
      </w:pPr>
      <w:r>
        <w:rPr/>
        <w:tab/>
        <w:t>������� ���������� ���� &lt;CY&gt; = 1 � ������, ���� ELF ��</w:t>
      </w:r>
    </w:p>
    <w:p>
      <w:pPr>
        <w:pStyle w:val="PreformattedText"/>
        <w:bidi w:val="0"/>
        <w:jc w:val="left"/>
        <w:rPr/>
      </w:pPr>
      <w:r>
        <w:rPr/>
        <w:tab/>
        <w:t>����� 0FH.</w:t>
      </w:r>
    </w:p>
    <w:p>
      <w:pPr>
        <w:pStyle w:val="PreformattedText"/>
        <w:bidi w:val="0"/>
        <w:jc w:val="left"/>
        <w:rPr/>
      </w:pPr>
      <w:r>
        <w:rPr/>
        <w:tab/>
        <w:t>������� ���������: &lt;HL&gt; - ����� ������ �������, �����-</w:t>
      </w:r>
    </w:p>
    <w:p>
      <w:pPr>
        <w:pStyle w:val="PreformattedText"/>
        <w:bidi w:val="0"/>
        <w:jc w:val="left"/>
        <w:rPr/>
      </w:pPr>
      <w:r>
        <w:rPr/>
        <w:tab/>
        <w:t>����� ����������.</w:t>
      </w:r>
    </w:p>
    <w:p>
      <w:pPr>
        <w:pStyle w:val="PreformattedText"/>
        <w:bidi w:val="0"/>
        <w:jc w:val="left"/>
        <w:rPr/>
      </w:pPr>
      <w:r>
        <w:rPr/>
        <w:tab/>
        <w:t>����� ������������� ������� �� ����� ����������.</w:t>
      </w:r>
    </w:p>
    <w:p>
      <w:pPr>
        <w:pStyle w:val="PreformattedText"/>
        <w:bidi w:val="0"/>
        <w:jc w:val="left"/>
        <w:rPr/>
      </w:pPr>
      <w:r>
        <w:rPr/>
        <w:t>HINT!</w:t>
        <w:tab/>
        <w:t>������������ ������ ����� ���������� ������,</w:t>
      </w:r>
    </w:p>
    <w:p>
      <w:pPr>
        <w:pStyle w:val="PreformattedText"/>
        <w:bidi w:val="0"/>
        <w:jc w:val="left"/>
        <w:rPr/>
      </w:pPr>
      <w:r>
        <w:rPr/>
        <w:tab/>
        <w:t>�� �� �� ������� ������� �����������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RESS</w:t>
        <w:tab/>
        <w:t>- ������ ������� ������������� ������,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 PRESS v.2.1 (TM) by Bobkow &amp; Perlin �</w:t>
      </w:r>
    </w:p>
    <w:p>
      <w:pPr>
        <w:pStyle w:val="PreformattedText"/>
        <w:bidi w:val="0"/>
        <w:jc w:val="left"/>
        <w:rPr/>
      </w:pPr>
      <w:r>
        <w:rPr/>
        <w:tab/>
        <w:t>����� ������� ������.</w:t>
      </w:r>
    </w:p>
    <w:p>
      <w:pPr>
        <w:pStyle w:val="PreformattedText"/>
        <w:bidi w:val="0"/>
        <w:jc w:val="left"/>
        <w:rPr/>
      </w:pPr>
      <w:r>
        <w:rPr/>
        <w:tab/>
        <w:t>������� ���������:</w:t>
      </w:r>
    </w:p>
    <w:p>
      <w:pPr>
        <w:pStyle w:val="PreformattedText"/>
        <w:bidi w:val="0"/>
        <w:jc w:val="left"/>
        <w:rPr/>
      </w:pPr>
      <w:r>
        <w:rPr/>
        <w:tab/>
        <w:t>&lt;DE&gt; - ����� ������ �������, ���������� ����������.</w:t>
      </w:r>
    </w:p>
    <w:p>
      <w:pPr>
        <w:pStyle w:val="PreformattedText"/>
        <w:bidi w:val="0"/>
        <w:jc w:val="left"/>
        <w:rPr/>
      </w:pPr>
      <w:r>
        <w:rPr/>
        <w:tab/>
        <w:t>&lt;BC&gt; - ����� �������, ���� ������������� ������.</w:t>
      </w:r>
    </w:p>
    <w:p>
      <w:pPr>
        <w:pStyle w:val="PreformattedText"/>
        <w:bidi w:val="0"/>
        <w:jc w:val="left"/>
        <w:rPr/>
      </w:pPr>
      <w:r>
        <w:rPr/>
        <w:tab/>
        <w:t>&lt;HL&gt; - ������������ ������ �������, ����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 ( prevents memory data overriden ).</w:t>
      </w:r>
    </w:p>
    <w:p>
      <w:pPr>
        <w:pStyle w:val="PreformattedText"/>
        <w:bidi w:val="0"/>
        <w:jc w:val="left"/>
        <w:rPr/>
      </w:pPr>
      <w:r>
        <w:rPr/>
        <w:tab/>
        <w:t>�������, ���������� ����������, � �������, ���� �������-</w:t>
      </w:r>
    </w:p>
    <w:p>
      <w:pPr>
        <w:pStyle w:val="PreformattedText"/>
        <w:bidi w:val="0"/>
        <w:jc w:val="left"/>
        <w:rPr/>
      </w:pPr>
      <w:r>
        <w:rPr/>
        <w:tab/>
        <w:t>�������� ������ ������ ����� ������ location � �� 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  <w:tab/>
        <w:t>������� UNPRESS �� ����� MEMORY_PROTECTION</w:t>
      </w:r>
    </w:p>
    <w:p>
      <w:pPr>
        <w:pStyle w:val="PreformattedText"/>
        <w:bidi w:val="0"/>
        <w:jc w:val="left"/>
        <w:rPr/>
      </w:pPr>
      <w:r>
        <w:rPr/>
        <w:t>(ATTENTION)</w:t>
        <w:tab/>
        <w:t>��������� ( �.�. ����� �����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  <w:tab/>
        <w:t>� ����������� ��������������, ������� 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, ���,����,������� 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 ������ ����� ��������� ),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� ����� ����� �������� General Failure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 ��� ��������� �������������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� ������� �� ������� RECOMP, ������� UNPRESS ��� 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 �� ���������� ��������� �� ����� �����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VMEM</w:t>
        <w:tab/>
        <w:t>- ������ ������� ���������� nbytes ������ �� ������� ������</w:t>
      </w:r>
    </w:p>
    <w:p>
      <w:pPr>
        <w:pStyle w:val="PreformattedText"/>
        <w:bidi w:val="0"/>
        <w:jc w:val="left"/>
        <w:rPr/>
      </w:pPr>
      <w:r>
        <w:rPr/>
        <w:tab/>
        <w:t>� ������� src � ������� ������ � ������� dst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 �������� ��������� ���� � 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 ������ src � dst.</w:t>
      </w:r>
    </w:p>
    <w:p>
      <w:pPr>
        <w:pStyle w:val="PreformattedText"/>
        <w:bidi w:val="0"/>
        <w:jc w:val="left"/>
        <w:rPr/>
      </w:pPr>
      <w:r>
        <w:rPr/>
        <w:tab/>
        <w:t>������� ���������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DE&gt;</w:t>
        <w:tab/>
        <w:t>-</w:t>
        <w:tab/>
        <w:t>sr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BC&gt;</w:t>
        <w:tab/>
        <w:t>-</w:t>
        <w:tab/>
        <w:t>d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HL&gt;</w:t>
        <w:tab/>
        <w:t>-</w:t>
        <w:tab/>
        <w:t>n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  <w:tab/>
        <w:t>������� MOVMEM �� ����� MEMORY_PROTECTION</w:t>
      </w:r>
    </w:p>
    <w:p>
      <w:pPr>
        <w:pStyle w:val="PreformattedText"/>
        <w:bidi w:val="0"/>
        <w:jc w:val="left"/>
        <w:rPr/>
      </w:pPr>
      <w:r>
        <w:rPr/>
        <w:t>(ATTENTION)</w:t>
        <w:tab/>
        <w:t>��������� ( �.�. ����� ��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  <w:tab/>
        <w:t>� ����������� ��������������, ������� 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, ���,����,������� 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 ������ ����� ��������� ),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� ����� ����� �������� General Failure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 ��� ��������� ��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 ������ </w:t>
      </w:r>
      <w:r>
        <w:rPr/>
        <w:t>3.0 ����� �������� ��������� ���������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 ����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ab/>
        <w:tab/>
        <w:t>���</w:t>
        <w:tab/>
        <w:tab/>
        <w:tab/>
        <w:t>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ab/>
        <w:tab/>
        <w:t>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ab/>
        <w:t>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ab/>
        <w:tab/>
        <w:t>�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U88</w:t>
        <w:tab/>
        <w:tab/>
        <w:t>MS88</w:t>
        <w:tab/>
        <w:tab/>
        <w:tab/>
        <w:t>&lt;HL&gt;=&lt;A&gt;*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168</w:t>
        <w:tab/>
        <w:tab/>
        <w:t>MS168</w:t>
        <w:tab/>
        <w:tab/>
        <w:tab/>
        <w:t>&lt;AHL&gt;=&lt;A&gt;*&lt;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1616</w:t>
        <w:tab/>
        <w:tab/>
        <w:t>MS1616</w:t>
        <w:tab/>
        <w:tab/>
        <w:tab/>
        <w:t>&lt;BCHL&gt;=&lt;BC&gt;*&lt;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168</w:t>
        <w:tab/>
        <w:tab/>
        <w:t>DS168</w:t>
        <w:tab/>
        <w:tab/>
        <w:tab/>
        <w:t>&lt;L&gt;=&lt;HL&gt;/&lt;C&gt; , &lt;H&gt; - �������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Y=1 -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S1616</w:t>
        <w:tab/>
        <w:tab/>
        <w:tab/>
        <w:t>&lt;DE&gt;=&lt;HL&gt;/&lt;BC&gt; , &lt;HL&gt; - �������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Y=1 -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2416</w:t>
        <w:tab/>
        <w:tab/>
        <w:tab/>
        <w:tab/>
        <w:tab/>
        <w:t>&lt;A&gt;=&lt;HLA&gt;/&lt;BC&gt; , &lt;HL&gt; -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Y=1 -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3216</w:t>
        <w:tab/>
        <w:tab/>
        <w:tab/>
        <w:tab/>
        <w:tab/>
        <w:t>&lt;DE&gt;=&lt;HLDE&gt;/&lt;BC&gt; , &lt;HL&gt; - �������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Y=1 -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���� ������� � </w:t>
      </w:r>
      <w:r>
        <w:rPr/>
        <w:t>Binary Coded Decimal ( 8421 ) ������, 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��</w:t>
        <w:tab/>
        <w:tab/>
        <w:t>����</w:t>
        <w:tab/>
        <w:tab/>
        <w:tab/>
        <w:t>�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108</w:t>
        <w:tab/>
        <w:tab/>
        <w:t>&lt;A&gt; (BCD)</w:t>
        <w:tab/>
        <w:tab/>
        <w:t>&lt;A&gt; (B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1016</w:t>
        <w:tab/>
        <w:tab/>
        <w:t>&lt;HL&gt; (BCD)</w:t>
        <w:tab/>
        <w:tab/>
        <w:t>&lt;HL&gt; (B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810</w:t>
        <w:tab/>
        <w:tab/>
        <w:t>&lt;A&gt; (Bin)</w:t>
        <w:tab/>
        <w:tab/>
        <w:t>&lt;HL&gt; (B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1610</w:t>
        <w:tab/>
        <w:tab/>
        <w:t>&lt;HL&gt; (Bin)</w:t>
        <w:tab/>
        <w:tab/>
        <w:t>&lt;AHL&gt; (B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 ����������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/R</w:t>
        <w:tab/>
        <w:t>- ����� ������� (low resolution)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56*256 ��������, 16 ������ �� ������� 256.</w:t>
      </w:r>
    </w:p>
    <w:p>
      <w:pPr>
        <w:pStyle w:val="PreformattedText"/>
        <w:bidi w:val="0"/>
        <w:jc w:val="left"/>
        <w:rPr/>
      </w:pPr>
      <w:r>
        <w:rPr/>
        <w:tab/>
        <w:t>H/R</w:t>
        <w:tab/>
        <w:t>- ����� �������� (high resolution) ����������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12*256 ��������, 4 ����� �� �������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!�</w:t>
        <w:tab/>
        <w:t>- �������� �������� ������������� � ������� 0.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�.�. �������� ������������ � ������ 0.1, 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 ����������� ����������� �����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|      ��������� ����, ������������ � ����������      |</w:t>
      </w:r>
    </w:p>
    <w:p>
      <w:pPr>
        <w:pStyle w:val="PreformattedText"/>
        <w:bidi w:val="0"/>
        <w:jc w:val="left"/>
        <w:rPr/>
      </w:pPr>
      <w:r>
        <w:rPr/>
        <w:tab/>
        <w:t>|    PPCLib - Professional (TM) v.2.2, ������� 1993.  |</w:t>
      </w:r>
    </w:p>
    <w:p>
      <w:pPr>
        <w:pStyle w:val="PreformattedText"/>
        <w:bidi w:val="0"/>
        <w:jc w:val="left"/>
        <w:rPr/>
      </w:pPr>
      <w:r>
        <w:rPr/>
        <w:tab/>
        <w:t>|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ab/>
        <w:t>|      � � � � � � � � � �   � � � � � � � � � �      |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</w:t>
        <w:tab/>
        <w:tab/>
        <w:t>:</w:t>
        <w:tab/>
        <w:t>������� ������������� ���� �������</w:t>
      </w:r>
    </w:p>
    <w:p>
      <w:pPr>
        <w:pStyle w:val="PreformattedText"/>
        <w:bidi w:val="0"/>
        <w:jc w:val="left"/>
        <w:rPr/>
      </w:pPr>
      <w:r>
        <w:rPr/>
        <w:t>ELF</w:t>
        <w:tab/>
        <w:tab/>
        <w:t>:</w:t>
        <w:tab/>
        <w:t>����� ����������, ����������� ��� RAM-video</w:t>
      </w:r>
    </w:p>
    <w:p>
      <w:pPr>
        <w:pStyle w:val="PreformattedText"/>
        <w:bidi w:val="0"/>
        <w:jc w:val="left"/>
        <w:rPr/>
      </w:pPr>
      <w:r>
        <w:rPr/>
        <w:t>JOYCOD</w:t>
        <w:tab/>
        <w:tab/>
        <w:t>:</w:t>
        <w:tab/>
        <w:t>���� ��������� ���������� �����-��������</w:t>
      </w:r>
    </w:p>
    <w:p>
      <w:pPr>
        <w:pStyle w:val="PreformattedText"/>
        <w:bidi w:val="0"/>
        <w:jc w:val="left"/>
        <w:rPr/>
      </w:pPr>
      <w:r>
        <w:rPr/>
        <w:t>KEYCOD</w:t>
        <w:tab/>
        <w:tab/>
        <w:t>:</w:t>
        <w:tab/>
        <w:t>ASCII-��� ������� ������� ��� �����������</w:t>
      </w:r>
    </w:p>
    <w:p>
      <w:pPr>
        <w:pStyle w:val="PreformattedText"/>
        <w:bidi w:val="0"/>
        <w:jc w:val="left"/>
        <w:rPr/>
      </w:pPr>
      <w:r>
        <w:rPr/>
        <w:t>MASK</w:t>
        <w:tab/>
        <w:tab/>
        <w:t>:</w:t>
        <w:tab/>
        <w:t>����� ������� ����������� ���������������</w:t>
      </w:r>
    </w:p>
    <w:p>
      <w:pPr>
        <w:pStyle w:val="PreformattedText"/>
        <w:bidi w:val="0"/>
        <w:jc w:val="left"/>
        <w:rPr/>
      </w:pPr>
      <w:r>
        <w:rPr/>
        <w:t>PALETTE</w:t>
        <w:tab/>
        <w:tab/>
        <w:t>:</w:t>
        <w:tab/>
        <w:t>����� � ������� ������� ��� L/R �������</w:t>
        <w:tab/>
        <w:t>�!�</w:t>
      </w:r>
    </w:p>
    <w:p>
      <w:pPr>
        <w:pStyle w:val="PreformattedText"/>
        <w:bidi w:val="0"/>
        <w:jc w:val="left"/>
        <w:rPr/>
      </w:pPr>
      <w:r>
        <w:rPr/>
        <w:t>PLFLAG</w:t>
        <w:tab/>
        <w:tab/>
        <w:t>:</w:t>
        <w:tab/>
        <w:t>���� �������� �������</w:t>
      </w:r>
    </w:p>
    <w:p>
      <w:pPr>
        <w:pStyle w:val="PreformattedText"/>
        <w:bidi w:val="0"/>
        <w:jc w:val="left"/>
        <w:rPr/>
      </w:pPr>
      <w:r>
        <w:rPr/>
        <w:t>SCROLL</w:t>
        <w:tab/>
        <w:tab/>
        <w:t>:</w:t>
        <w:tab/>
        <w:t>������� ������������� ��������� ������</w:t>
      </w:r>
    </w:p>
    <w:p>
      <w:pPr>
        <w:pStyle w:val="PreformattedText"/>
        <w:bidi w:val="0"/>
        <w:jc w:val="left"/>
        <w:rPr/>
      </w:pPr>
      <w:r>
        <w:rPr/>
        <w:t>SETCOL</w:t>
        <w:tab/>
        <w:tab/>
        <w:t>:</w:t>
        <w:tab/>
        <w:t>������� ������������� ���� ���������</w:t>
      </w:r>
    </w:p>
    <w:p>
      <w:pPr>
        <w:pStyle w:val="PreformattedText"/>
        <w:bidi w:val="0"/>
        <w:jc w:val="left"/>
        <w:rPr/>
      </w:pPr>
      <w:r>
        <w:rPr/>
        <w:t>SNDPTR</w:t>
        <w:tab/>
        <w:tab/>
        <w:t>:</w:t>
        <w:tab/>
        <w:t>��������� �� ������� ����</w:t>
      </w:r>
    </w:p>
    <w:p>
      <w:pPr>
        <w:pStyle w:val="PreformattedText"/>
        <w:bidi w:val="0"/>
        <w:jc w:val="left"/>
        <w:rPr/>
      </w:pPr>
      <w:r>
        <w:rPr/>
        <w:t>STRPFLG</w:t>
        <w:tab/>
        <w:tab/>
        <w:t>:</w:t>
        <w:tab/>
        <w:t>������ ����� �� �������</w:t>
      </w:r>
    </w:p>
    <w:p>
      <w:pPr>
        <w:pStyle w:val="PreformattedText"/>
        <w:bidi w:val="0"/>
        <w:jc w:val="left"/>
        <w:rPr/>
      </w:pPr>
      <w:r>
        <w:rPr/>
        <w:t>TIME</w:t>
        <w:tab/>
        <w:tab/>
        <w:t>:</w:t>
        <w:tab/>
        <w:t>������� ��������� �����</w:t>
      </w:r>
    </w:p>
    <w:p>
      <w:pPr>
        <w:pStyle w:val="PreformattedText"/>
        <w:bidi w:val="0"/>
        <w:jc w:val="left"/>
        <w:rPr/>
      </w:pPr>
      <w:r>
        <w:rPr/>
        <w:t>TIME1</w:t>
        <w:tab/>
        <w:tab/>
        <w:t>:</w:t>
        <w:tab/>
        <w:t>�������������� ������ # 1</w:t>
      </w:r>
    </w:p>
    <w:p>
      <w:pPr>
        <w:pStyle w:val="PreformattedText"/>
        <w:bidi w:val="0"/>
        <w:jc w:val="left"/>
        <w:rPr/>
      </w:pPr>
      <w:r>
        <w:rPr/>
        <w:t>TIME2</w:t>
        <w:tab/>
        <w:tab/>
        <w:t>:</w:t>
        <w:tab/>
        <w:t>�������������� ������ # 2</w:t>
      </w:r>
    </w:p>
    <w:p>
      <w:pPr>
        <w:pStyle w:val="PreformattedText"/>
        <w:bidi w:val="0"/>
        <w:jc w:val="left"/>
        <w:rPr/>
      </w:pPr>
      <w:r>
        <w:rPr/>
        <w:t>VMODE</w:t>
        <w:tab/>
        <w:tab/>
        <w:t>:</w:t>
        <w:tab/>
        <w:t>������� ���������� 0 - ����, �� 0 - ���. ����������</w:t>
      </w:r>
    </w:p>
    <w:p>
      <w:pPr>
        <w:pStyle w:val="PreformattedText"/>
        <w:bidi w:val="0"/>
        <w:jc w:val="left"/>
        <w:rPr/>
      </w:pPr>
      <w:r>
        <w:rPr/>
        <w:t>xPAL</w:t>
        <w:tab/>
        <w:tab/>
        <w:t>:</w:t>
        <w:tab/>
        <w:t>����� � ������� ������� ��� H/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 ��������� ������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</w:t>
        <w:tab/>
        <w:tab/>
        <w:t>:</w:t>
        <w:tab/>
        <w:t>��������� ��������� �������������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 L/R, ������� BASIC v.2.5 (TM)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 ��� �������������� ��� RAM-�����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 H/R �������� ������� �����,������,�������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.���������� ��� �������� ���������� ���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.����������������� ������� ����������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 � ����� ������ ����������� RAM-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 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ab/>
        <w:t>:</w:t>
        <w:tab/>
        <w:t>3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 ��� ������� | ��� ������� | ������������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 = 1 ������������� 0.02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 = 0 �������� ��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 = 0FFFFH ���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DPTR</w:t>
        <w:tab/>
        <w:tab/>
        <w:t>:</w:t>
        <w:tab/>
        <w:t>�����, �������� ����� ��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��������� �� ����������� ������ )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 ������� ��� �������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 �������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_������_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_������_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_������_2</w:t>
      </w:r>
    </w:p>
    <w:p>
      <w:pPr>
        <w:pStyle w:val="PreformattedText"/>
        <w:bidi w:val="0"/>
        <w:jc w:val="left"/>
        <w:rPr/>
      </w:pPr>
      <w:r>
        <w:rPr/>
        <w:t>PLFLAG</w:t>
        <w:tab/>
        <w:tab/>
        <w:t>:</w:t>
        <w:tab/>
        <w:t>��, �������� ����� �������� �������.������ 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| D7 | D6 | D5 | D4 | D3 | D2 | D1 | D0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 ����� D7 - D3 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2 - ����� �����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1 - ����� �����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0 - ����� �����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 � ��������������� ���� 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 ( �������� � ������ ������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.����� ���� � 1 �� 0 �� ��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UTUP</w:t>
        <w:tab/>
        <w:tab/>
        <w:t>:</w:t>
        <w:tab/>
        <w:t>������������ ����������� ������� 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/R</w:t>
        <w:tab/>
        <w:t>H/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 �� �����������</w:t>
      </w:r>
      <w:r>
        <w:rPr/>
        <w:tab/>
        <w:tab/>
        <w:t>256</w:t>
        <w:tab/>
        <w:t>512</w:t>
      </w:r>
    </w:p>
    <w:p>
      <w:pPr>
        <w:pStyle w:val="PreformattedText"/>
        <w:bidi w:val="0"/>
        <w:jc w:val="left"/>
        <w:rPr/>
      </w:pPr>
      <w:r>
        <w:rPr/>
        <w:t>�������� �� ���������</w:t>
      </w:r>
      <w:r>
        <w:rPr/>
        <w:tab/>
        <w:tab/>
        <w:t>256</w:t>
        <w:tab/>
        <w:t>256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</w:t>
      </w:r>
      <w:r>
        <w:rPr/>
        <w:tab/>
        <w:tab/>
        <w:t>16</w:t>
        <w:tab/>
        <w:t xml:space="preserve"> 4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0,0 �������������</w:t>
        <w:tab/>
        <w:t>����� ������ 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ab/>
        <w:tab/>
        <w:t>����</w:t>
        <w:tab/>
        <w:tab/>
        <w:tab/>
        <w:t>�����</w:t>
        <w:tab/>
        <w:tab/>
        <w:t>��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ADR</w:t>
        <w:tab/>
        <w:tab/>
        <w:t>X=&lt;D&gt; , Y=&lt;E&gt;</w:t>
        <w:tab/>
        <w:tab/>
        <w:t>addr=&lt;HL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asc=&lt;A&gt; �!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PIX</w:t>
        <w:tab/>
        <w:tab/>
        <w:t>X=&lt;D&gt; , Y=&lt;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PIX</w:t>
        <w:tab/>
        <w:tab/>
        <w:t>X=&lt;D&gt; , Y=&lt;E&gt;</w:t>
        <w:tab/>
        <w:tab/>
        <w:t>&lt;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NG</w:t>
        <w:tab/>
        <w:tab/>
        <w:t>Xs=&lt;D&gt; , Ys=&lt;E&gt;</w:t>
      </w:r>
    </w:p>
    <w:p>
      <w:pPr>
        <w:pStyle w:val="PreformattedText"/>
        <w:bidi w:val="0"/>
        <w:jc w:val="left"/>
        <w:rPr/>
      </w:pPr>
      <w:r>
        <w:rPr/>
        <w:tab/>
        <w:tab/>
        <w:t>Xe=&lt;B&gt; , Ye=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</w:t>
        <w:tab/>
        <w:tab/>
        <w:t>Xs=&lt;D&gt; , Ys=&lt;E&gt;</w:t>
      </w:r>
    </w:p>
    <w:p>
      <w:pPr>
        <w:pStyle w:val="PreformattedText"/>
        <w:bidi w:val="0"/>
        <w:jc w:val="left"/>
        <w:rPr/>
      </w:pPr>
      <w:r>
        <w:rPr/>
        <w:tab/>
        <w:tab/>
        <w:t>Xe=&lt;B&gt; , Ye=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</w:t>
        <w:tab/>
        <w:tab/>
        <w:t>Xs=&lt;D&gt; , Ys=&lt;E&gt;</w:t>
      </w:r>
    </w:p>
    <w:p>
      <w:pPr>
        <w:pStyle w:val="PreformattedText"/>
        <w:bidi w:val="0"/>
        <w:jc w:val="left"/>
        <w:rPr/>
      </w:pPr>
      <w:r>
        <w:rPr/>
        <w:tab/>
        <w:tab/>
        <w:t>Xe=&lt;B&gt; , Ye=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UTPIX</w:t>
        <w:tab/>
        <w:tab/>
        <w:t>X=&lt;DE&gt; , Y=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GETPIX</w:t>
        <w:tab/>
        <w:tab/>
        <w:t>X=&lt;DE&gt; , Y=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INE</w:t>
        <w:tab/>
        <w:tab/>
        <w:t>Xs=&lt;HL&gt; , Ys=&lt;B&gt;</w:t>
      </w:r>
    </w:p>
    <w:p>
      <w:pPr>
        <w:pStyle w:val="PreformattedText"/>
        <w:bidi w:val="0"/>
        <w:jc w:val="left"/>
        <w:rPr/>
      </w:pPr>
      <w:r>
        <w:rPr/>
        <w:tab/>
        <w:tab/>
        <w:t>Xe=&lt;DE&gt; , Ye=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/R</w:t>
        <w:tab/>
        <w:t>H/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 �� �����������</w:t>
      </w:r>
      <w:r>
        <w:rPr/>
        <w:tab/>
        <w:tab/>
        <w:t>32</w:t>
        <w:tab/>
        <w:t>64</w:t>
      </w:r>
    </w:p>
    <w:p>
      <w:pPr>
        <w:pStyle w:val="PreformattedText"/>
        <w:bidi w:val="0"/>
        <w:jc w:val="left"/>
        <w:rPr/>
      </w:pPr>
      <w:r>
        <w:rPr/>
        <w:t>�������� �� ���������</w:t>
      </w:r>
      <w:r>
        <w:rPr/>
        <w:tab/>
        <w:tab/>
        <w:t>21</w:t>
        <w:tab/>
        <w:t>16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</w:t>
      </w:r>
      <w:r>
        <w:rPr/>
        <w:tab/>
        <w:tab/>
        <w:t>16</w:t>
        <w:tab/>
        <w:t xml:space="preserve"> 4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0,0 �������������</w:t>
        <w:tab/>
        <w:t>����� ������� 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ab/>
        <w:tab/>
        <w:tab/>
        <w:t>����</w:t>
        <w:tab/>
        <w:tab/>
        <w:t>�����</w:t>
        <w:tab/>
        <w:tab/>
        <w:t>������</w:t>
      </w:r>
    </w:p>
    <w:p>
      <w:pPr>
        <w:pStyle w:val="PreformattedText"/>
        <w:bidi w:val="0"/>
        <w:jc w:val="left"/>
        <w:rPr/>
      </w:pPr>
      <w:r>
        <w:rPr/>
        <w:t>-L/R-----H/R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X</w:t>
        <w:tab/>
        <w:t>xGETX</w:t>
        <w:tab/>
        <w:tab/>
        <w:tab/>
        <w:tab/>
        <w:t>&lt;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Y</w:t>
        <w:tab/>
        <w:t>xGETY</w:t>
        <w:tab/>
        <w:tab/>
        <w:tab/>
        <w:tab/>
        <w:t>&lt;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X</w:t>
        <w:tab/>
        <w:t>xSETX</w:t>
        <w:tab/>
        <w:tab/>
        <w:t>&lt;A&gt;</w:t>
        <w:tab/>
        <w:tab/>
        <w:tab/>
        <w:tab/>
        <w:t>&lt;C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Y</w:t>
        <w:tab/>
        <w:t>xSETY</w:t>
        <w:tab/>
        <w:tab/>
        <w:t>&lt;A&gt;</w:t>
        <w:tab/>
        <w:tab/>
        <w:tab/>
        <w:tab/>
        <w:t>&lt;C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XY</w:t>
        <w:tab/>
        <w:t>xGOTOXY</w:t>
        <w:tab/>
        <w:tab/>
        <w:t>X=&lt;D&gt; , Y=&lt;E&gt;</w:t>
        <w:tab/>
        <w:tab/>
        <w:tab/>
        <w:t>&lt;C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HOME</w:t>
        <w:tab/>
        <w:t>xGOHO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LF</w:t>
        <w:tab/>
        <w:t>xCRLF</w:t>
        <w:tab/>
        <w:tab/>
        <w:tab/>
        <w:tab/>
        <w:tab/>
        <w:tab/>
        <w:t>&lt;C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TXT</w:t>
        <w:tab/>
        <w:t>xCLR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CH</w:t>
        <w:tab/>
        <w:t>xPUTCH</w:t>
        <w:tab/>
        <w:tab/>
        <w:t>&lt;A&gt;</w:t>
        <w:tab/>
        <w:tab/>
        <w:tab/>
        <w:tab/>
        <w:t>&lt;C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X</w:t>
        <w:tab/>
        <w:t>xPUTX</w:t>
        <w:tab/>
        <w:tab/>
        <w:t>&lt;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WX</w:t>
        <w:tab/>
        <w:t>xPUTWX</w:t>
        <w:tab/>
        <w:tab/>
        <w:t>&lt;HL&gt;</w:t>
        <w:tab/>
        <w:tab/>
        <w:tab/>
        <w:tab/>
        <w:t>&lt;C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S</w:t>
        <w:tab/>
        <w:t>xPUTS</w:t>
        <w:tab/>
        <w:tab/>
        <w:t>&lt;HL&gt;</w:t>
        <w:tab/>
        <w:tab/>
        <w:tab/>
        <w:tab/>
        <w:t>&lt;C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STR</w:t>
        <w:tab/>
        <w:t>xPUTSTR</w:t>
        <w:tab/>
        <w:tab/>
        <w:t>&lt;HL&gt;</w:t>
        <w:tab/>
        <w:tab/>
        <w:tab/>
        <w:tab/>
        <w:t>&lt;C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SA</w:t>
        <w:tab/>
        <w:t>xPUTSA</w:t>
        <w:tab/>
        <w:tab/>
        <w:t>X=&lt;D&gt; , Y=&lt;E&gt; ,</w:t>
        <w:tab/>
        <w:tab/>
        <w:tab/>
        <w:t>&lt;CY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cii=&lt;A&gt; 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trib=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BUF</w:t>
        <w:tab/>
        <w:t>xPUT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H</w:t>
        <w:tab/>
        <w:tab/>
        <w:tab/>
        <w:tab/>
        <w:t>&lt;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HE</w:t>
        <w:tab/>
        <w:t>xGETCHE</w:t>
        <w:tab/>
        <w:tab/>
        <w:tab/>
        <w:tab/>
        <w:t>&lt;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A</w:t>
        <w:tab/>
        <w:t>xGETSA</w:t>
        <w:tab/>
        <w:tab/>
        <w:t>X=&lt;D&gt; , Y=&lt;E&gt;</w:t>
        <w:tab/>
        <w:t>ascii=&lt;A&gt; 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ttrib=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 L/R ��������� ��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UTCH</w:t>
        <w:tab/>
        <w:tab/>
        <w:t>&lt;A&gt;</w:t>
      </w:r>
    </w:p>
    <w:p>
      <w:pPr>
        <w:pStyle w:val="PreformattedText"/>
        <w:bidi w:val="0"/>
        <w:jc w:val="left"/>
        <w:rPr/>
      </w:pPr>
      <w:r>
        <w:rPr/>
        <w:t>DPUTS</w:t>
        <w:tab/>
        <w:tab/>
        <w:t>&lt;HL&gt;</w:t>
      </w:r>
    </w:p>
    <w:p>
      <w:pPr>
        <w:pStyle w:val="PreformattedText"/>
        <w:bidi w:val="0"/>
        <w:jc w:val="left"/>
        <w:rPr/>
      </w:pPr>
      <w:r>
        <w:rPr/>
        <w:t>DSETCOL</w:t>
        <w:tab/>
        <w:tab/>
        <w:t>&lt;DE&gt;</w:t>
      </w:r>
    </w:p>
    <w:p>
      <w:pPr>
        <w:pStyle w:val="PreformattedText"/>
        <w:bidi w:val="0"/>
        <w:jc w:val="left"/>
        <w:rPr/>
      </w:pPr>
      <w:r>
        <w:rPr/>
        <w:t>DGETCOL</w:t>
        <w:tab/>
        <w:tab/>
        <w:tab/>
        <w:tab/>
        <w:t>&lt;HL&gt;</w:t>
      </w:r>
    </w:p>
    <w:p>
      <w:pPr>
        <w:pStyle w:val="PreformattedText"/>
        <w:bidi w:val="0"/>
        <w:jc w:val="left"/>
        <w:rPr/>
      </w:pPr>
      <w:r>
        <w:rPr/>
        <w:t>DCRLF</w:t>
      </w:r>
    </w:p>
    <w:p>
      <w:pPr>
        <w:pStyle w:val="PreformattedText"/>
        <w:bidi w:val="0"/>
        <w:jc w:val="left"/>
        <w:rPr/>
      </w:pPr>
      <w:r>
        <w:rPr/>
        <w:t>DGOHOME</w:t>
        <w:tab/>
        <w:tab/>
        <w:t>&lt;DE&gt;</w:t>
      </w:r>
    </w:p>
    <w:p>
      <w:pPr>
        <w:pStyle w:val="PreformattedText"/>
        <w:bidi w:val="0"/>
        <w:jc w:val="left"/>
        <w:rPr/>
      </w:pPr>
      <w:r>
        <w:rPr/>
        <w:t>DCRLF</w:t>
      </w:r>
    </w:p>
    <w:p>
      <w:pPr>
        <w:pStyle w:val="PreformattedText"/>
        <w:bidi w:val="0"/>
        <w:jc w:val="left"/>
        <w:rPr/>
      </w:pPr>
      <w:r>
        <w:rPr/>
        <w:t>DSETX</w:t>
        <w:tab/>
        <w:tab/>
        <w:t>&lt;A&gt;</w:t>
      </w:r>
    </w:p>
    <w:p>
      <w:pPr>
        <w:pStyle w:val="PreformattedText"/>
        <w:bidi w:val="0"/>
        <w:jc w:val="left"/>
        <w:rPr/>
      </w:pPr>
      <w:r>
        <w:rPr/>
        <w:t>DSETY</w:t>
        <w:tab/>
        <w:tab/>
        <w:t>&lt;A&gt;</w:t>
      </w:r>
    </w:p>
    <w:p>
      <w:pPr>
        <w:pStyle w:val="PreformattedText"/>
        <w:bidi w:val="0"/>
        <w:jc w:val="left"/>
        <w:rPr/>
      </w:pPr>
      <w:r>
        <w:rPr/>
        <w:t>DGOTOXY</w:t>
        <w:tab/>
        <w:tab/>
        <w:t>&lt;DE&gt;</w:t>
      </w:r>
    </w:p>
    <w:p>
      <w:pPr>
        <w:pStyle w:val="PreformattedText"/>
        <w:bidi w:val="0"/>
        <w:jc w:val="left"/>
        <w:rPr/>
      </w:pPr>
      <w:r>
        <w:rPr/>
        <w:t>DGETX</w:t>
        <w:tab/>
        <w:tab/>
        <w:tab/>
        <w:tab/>
        <w:t>&lt;A&gt;</w:t>
      </w:r>
    </w:p>
    <w:p>
      <w:pPr>
        <w:pStyle w:val="PreformattedText"/>
        <w:bidi w:val="0"/>
        <w:jc w:val="left"/>
        <w:rPr/>
      </w:pPr>
      <w:r>
        <w:rPr/>
        <w:t>DGETY</w:t>
        <w:tab/>
        <w:tab/>
        <w:tab/>
        <w:tab/>
        <w:t>&lt;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 �������������� rs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:</w:t>
        <w:tab/>
        <w:t>����� �-���: &lt;B&gt; , ������������ ��������: &lt;C&gt;,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: &lt;D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</w:t>
        <w:tab/>
        <w:t>������������ ���������: &lt;A&gt; , ������������: &lt;H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: &lt;CY&gt; = 1 , &lt;A&gt; �������� 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7 &lt;B&gt; ������������� � 0 �������� ���������� ,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1 - �������� ��������� �����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��</w:t>
        <w:tab/>
        <w:t>��������</w:t>
        <w:tab/>
        <w:t>������� ���������</w:t>
        <w:tab/>
        <w:t>�������� ����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</w:t>
        <w:tab/>
        <w:t>SETCOL</w:t>
        <w:tab/>
        <w:tab/>
        <w:t>&lt;C&gt;</w:t>
        <w:tab/>
        <w:tab/>
        <w:tab/>
        <w:t>&lt;A&gt;</w:t>
      </w:r>
    </w:p>
    <w:p>
      <w:pPr>
        <w:pStyle w:val="PreformattedText"/>
        <w:bidi w:val="0"/>
        <w:jc w:val="left"/>
        <w:rPr/>
      </w:pPr>
      <w:r>
        <w:rPr/>
        <w:t>1</w:t>
        <w:tab/>
        <w:t>SETPAL</w:t>
        <w:tab/>
        <w:tab/>
        <w:t>&lt;DE&gt;</w:t>
        <w:tab/>
        <w:tab/>
        <w:tab/>
        <w:t>&lt;HL&gt;</w:t>
      </w:r>
    </w:p>
    <w:p>
      <w:pPr>
        <w:pStyle w:val="PreformattedText"/>
        <w:bidi w:val="0"/>
        <w:jc w:val="left"/>
        <w:rPr/>
      </w:pPr>
      <w:r>
        <w:rPr/>
        <w:t>2</w:t>
        <w:tab/>
        <w:t>COL_TO_PAL</w:t>
        <w:tab/>
        <w:t>&lt;C&gt; - ����� &lt;E&gt; - ����</w:t>
        <w:tab/>
        <w:t>&lt;A&gt; - ����</w:t>
      </w:r>
    </w:p>
    <w:p>
      <w:pPr>
        <w:pStyle w:val="PreformattedText"/>
        <w:bidi w:val="0"/>
        <w:jc w:val="left"/>
        <w:rPr/>
      </w:pPr>
      <w:r>
        <w:rPr/>
        <w:t>3</w:t>
        <w:tab/>
        <w:t>BORDER</w:t>
        <w:tab/>
        <w:tab/>
        <w:t>&lt;C&gt;</w:t>
        <w:tab/>
        <w:tab/>
        <w:tab/>
        <w:t>&lt;A&gt;</w:t>
      </w:r>
    </w:p>
    <w:p>
      <w:pPr>
        <w:pStyle w:val="PreformattedText"/>
        <w:bidi w:val="0"/>
        <w:jc w:val="left"/>
        <w:rPr/>
      </w:pPr>
      <w:r>
        <w:rPr/>
        <w:t>4</w:t>
        <w:tab/>
        <w:t>ELF</w:t>
        <w:tab/>
        <w:tab/>
        <w:t>&lt;C&gt;</w:t>
        <w:tab/>
        <w:tab/>
        <w:tab/>
        <w:t>&lt;A&gt;</w:t>
      </w:r>
    </w:p>
    <w:p>
      <w:pPr>
        <w:pStyle w:val="PreformattedText"/>
        <w:bidi w:val="0"/>
        <w:jc w:val="left"/>
        <w:rPr/>
      </w:pPr>
      <w:r>
        <w:rPr/>
        <w:t>5</w:t>
        <w:tab/>
        <w:t>SCROLL</w:t>
        <w:tab/>
        <w:tab/>
        <w:t>&lt;C&gt;</w:t>
        <w:tab/>
        <w:tab/>
        <w:tab/>
        <w:t>&lt;A&gt;</w:t>
      </w:r>
    </w:p>
    <w:p>
      <w:pPr>
        <w:pStyle w:val="PreformattedText"/>
        <w:bidi w:val="0"/>
        <w:jc w:val="left"/>
        <w:rPr/>
      </w:pPr>
      <w:r>
        <w:rPr/>
        <w:t>6</w:t>
        <w:tab/>
        <w:t>RESOLUTION</w:t>
        <w:tab/>
        <w:t>&lt;C&gt;</w:t>
        <w:tab/>
        <w:tab/>
        <w:tab/>
        <w:t>&lt;A&gt;</w:t>
      </w:r>
    </w:p>
    <w:p>
      <w:pPr>
        <w:pStyle w:val="PreformattedText"/>
        <w:bidi w:val="0"/>
        <w:jc w:val="left"/>
        <w:rPr/>
      </w:pPr>
      <w:r>
        <w:rPr/>
        <w:t>7</w:t>
        <w:tab/>
        <w:t>STRPFLG</w:t>
        <w:tab/>
        <w:tab/>
        <w:t>&lt;C&gt;</w:t>
        <w:tab/>
        <w:tab/>
        <w:tab/>
        <w:t>&lt;A&gt;</w:t>
      </w:r>
    </w:p>
    <w:p>
      <w:pPr>
        <w:pStyle w:val="PreformattedText"/>
        <w:bidi w:val="0"/>
        <w:jc w:val="left"/>
        <w:rPr/>
      </w:pPr>
      <w:r>
        <w:rPr/>
        <w:t>8</w:t>
        <w:tab/>
        <w:t>MASK</w:t>
        <w:tab/>
        <w:tab/>
        <w:t>&lt;DE&gt;</w:t>
        <w:tab/>
        <w:tab/>
        <w:tab/>
        <w:t>&lt;HL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/O DEVICES rs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:</w:t>
        <w:tab/>
        <w:t>����� �-���: &lt;B&gt; , ������������ ��������: &lt;C&gt;,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: &lt;D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</w:t>
        <w:tab/>
        <w:t>������������ ���������: &lt;A&gt; , ������������: &lt;H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: &lt;CY&gt; = 1 , &lt;A&gt; �������� 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��</w:t>
        <w:tab/>
        <w:t>��������</w:t>
        <w:tab/>
        <w:t>������� ���������</w:t>
        <w:tab/>
        <w:t>�������� ����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</w:t>
        <w:tab/>
        <w:t>KEYCOD</w:t>
        <w:tab/>
        <w:tab/>
        <w:tab/>
        <w:tab/>
        <w:tab/>
        <w:t>&lt;A&gt;</w:t>
      </w:r>
    </w:p>
    <w:p>
      <w:pPr>
        <w:pStyle w:val="PreformattedText"/>
        <w:bidi w:val="0"/>
        <w:jc w:val="left"/>
        <w:rPr/>
      </w:pPr>
      <w:r>
        <w:rPr/>
        <w:t>1</w:t>
        <w:tab/>
        <w:t>JOYCOD</w:t>
        <w:tab/>
        <w:tab/>
        <w:tab/>
        <w:tab/>
        <w:tab/>
        <w:t>&lt;A&gt;</w:t>
      </w:r>
    </w:p>
    <w:p>
      <w:pPr>
        <w:pStyle w:val="PreformattedText"/>
        <w:bidi w:val="0"/>
        <w:jc w:val="left"/>
        <w:rPr/>
      </w:pPr>
      <w:r>
        <w:rPr/>
        <w:t>2</w:t>
        <w:tab/>
        <w:t>VERSION</w:t>
        <w:tab/>
        <w:tab/>
        <w:tab/>
        <w:tab/>
        <w:tab/>
        <w:t>&lt;A&gt;,&lt;HL&gt;</w:t>
      </w:r>
    </w:p>
    <w:p>
      <w:pPr>
        <w:pStyle w:val="PreformattedText"/>
        <w:bidi w:val="0"/>
        <w:jc w:val="left"/>
        <w:rPr/>
      </w:pPr>
      <w:r>
        <w:rPr/>
        <w:t>3</w:t>
        <w:tab/>
        <w:t>KBDMATR</w:t>
        <w:tab/>
        <w:tab/>
        <w:t>&lt;C&gt;</w:t>
        <w:tab/>
        <w:tab/>
        <w:tab/>
        <w:t>&lt;A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 ����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P</w:t>
        <w:tab/>
        <w:t>- ���������� ������������ � ������� �������� (TM)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.</w:t>
      </w:r>
    </w:p>
    <w:p>
      <w:pPr>
        <w:pStyle w:val="PreformattedText"/>
        <w:bidi w:val="0"/>
        <w:jc w:val="left"/>
        <w:rPr/>
      </w:pPr>
      <w:r>
        <w:rPr/>
        <w:tab/>
        <w:t>����:</w:t>
        <w:tab/>
        <w:t>&lt;HL&gt; - ����� �������.</w:t>
      </w:r>
    </w:p>
    <w:p>
      <w:pPr>
        <w:pStyle w:val="PreformattedText"/>
        <w:bidi w:val="0"/>
        <w:jc w:val="left"/>
        <w:rPr/>
      </w:pPr>
      <w:r>
        <w:rPr/>
        <w:tab/>
        <w:t>�����:</w:t>
        <w:tab/>
        <w:t>&lt;CY&gt; = 1 - EL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RESS</w:t>
        <w:tab/>
        <w:t>- ���������� ������, ����������� ���������� PRESS v.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:</w:t>
        <w:tab/>
        <w:t>&lt;DE&gt; - ����� ������������ ������.</w:t>
      </w:r>
    </w:p>
    <w:p>
      <w:pPr>
        <w:pStyle w:val="PreformattedText"/>
        <w:bidi w:val="0"/>
        <w:jc w:val="left"/>
        <w:rPr/>
      </w:pPr>
      <w:r>
        <w:rPr/>
        <w:tab/>
        <w:tab/>
        <w:t>&lt;BC&gt; - ����� ������� ����������.</w:t>
      </w:r>
    </w:p>
    <w:p>
      <w:pPr>
        <w:pStyle w:val="PreformattedText"/>
        <w:bidi w:val="0"/>
        <w:jc w:val="left"/>
        <w:rPr/>
      </w:pPr>
      <w:r>
        <w:rPr/>
        <w:tab/>
        <w:tab/>
        <w:t>&lt;HL&gt; - ������������ ������ ����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MEM</w:t>
        <w:tab/>
        <w:t>- ��������� nbytes ������ �� ������ src � ����� d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:</w:t>
        <w:tab/>
        <w:t>&lt;DE&gt; - src</w:t>
      </w:r>
    </w:p>
    <w:p>
      <w:pPr>
        <w:pStyle w:val="PreformattedText"/>
        <w:bidi w:val="0"/>
        <w:jc w:val="left"/>
        <w:rPr/>
      </w:pPr>
      <w:r>
        <w:rPr/>
        <w:tab/>
        <w:tab/>
        <w:t>&lt;BC&gt; - dst</w:t>
      </w:r>
    </w:p>
    <w:p>
      <w:pPr>
        <w:pStyle w:val="PreformattedText"/>
        <w:bidi w:val="0"/>
        <w:jc w:val="left"/>
        <w:rPr/>
      </w:pPr>
      <w:r>
        <w:rPr/>
        <w:tab/>
        <w:tab/>
        <w:t>&lt;HL&gt; - nbytes</w:t>
      </w:r>
    </w:p>
    <w:p>
      <w:pPr>
        <w:pStyle w:val="PreformattedText"/>
        <w:bidi w:val="0"/>
        <w:jc w:val="left"/>
        <w:rPr/>
      </w:pPr>
      <w:r>
        <w:rPr/>
        <w:t>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