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Контроллер НГМД для ПК «Вектор-06Ц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нтроллер накопителей на гибком магнитном диске предназначен для подключения к серийно выпускаемому бытовому компьютеру Вектор-06Ц одного или двух восьмидесятитрековых двухсторонних накопителей на гибком магнитном диске типа «Электроника МС 5311» и им подобных. Контроллер сможет превратить Ваш компьютер в удобного игрового партнера, поможет Вам преодолеть многие трудности на пути изучения программирования и лишит Вас, наконец, томительного ожидания: «Когда же эта игра загрузится?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Если Вы уже приобрели дисковод с блоком питания, то Вам достаточно будет сделать кабель для соединения накопителя с контроллером в соответствии с приведенной таблицей и немного доработать Ваш компьютер по предлагаемой ниже методик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айка контактов разъема контроллера к разъему дисков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нтакт на контроллер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нтакт на дисководе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1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готов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1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В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2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ыбор гол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2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В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3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чтен.дан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3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В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4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защ.зап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4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дор. 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5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В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5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разр.зап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6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В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6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зап.дан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7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В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7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шаг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8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направл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8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кл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9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ыбор 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9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ыбор 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10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индекс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10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резерв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-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ab/>
        <w:t xml:space="preserve">Для доработки Вектора-06Ц, см. схему компьютера, необходимо заменить микросхему </w:t>
      </w:r>
      <w:r>
        <w:rPr>
          <w:szCs w:val="28"/>
          <w:lang w:val="en-US"/>
        </w:rPr>
        <w:t>D</w:t>
      </w:r>
      <w:r>
        <w:rPr>
          <w:szCs w:val="28"/>
        </w:rPr>
        <w:t xml:space="preserve">9 КР556РТ5 с загрузчиком для магнитофона на прилагаемую к контроллеру с загрузчиком для дисковода. Если же Вы хотите сохранить возможность загрузки программ с магнитофона, то нужно распаять новую микросхему поверх старой, предварительно отогнув 18 и 19 ножки. Резистор </w:t>
      </w:r>
      <w:r>
        <w:rPr>
          <w:szCs w:val="28"/>
          <w:lang w:val="en-US"/>
        </w:rPr>
        <w:t>R</w:t>
      </w:r>
      <w:r>
        <w:rPr>
          <w:szCs w:val="28"/>
        </w:rPr>
        <w:t xml:space="preserve">5 надо удалить. Для управления переключением загрузчиков используется свободная половина микросхемы </w:t>
      </w:r>
      <w:r>
        <w:rPr>
          <w:szCs w:val="28"/>
          <w:lang w:val="en-US"/>
        </w:rPr>
        <w:t>D</w:t>
      </w:r>
      <w:r>
        <w:rPr>
          <w:szCs w:val="28"/>
        </w:rPr>
        <w:t xml:space="preserve">83 К155ТМ2. Ножка 9 микросхемы </w:t>
      </w:r>
      <w:r>
        <w:rPr>
          <w:szCs w:val="28"/>
          <w:lang w:val="en-US"/>
        </w:rPr>
        <w:t>D</w:t>
      </w:r>
      <w:r>
        <w:rPr>
          <w:szCs w:val="28"/>
        </w:rPr>
        <w:t xml:space="preserve">83 соединяется с 18 и 19 ножками новой микросхемы </w:t>
      </w:r>
      <w:r>
        <w:rPr>
          <w:szCs w:val="28"/>
          <w:lang w:val="en-US"/>
        </w:rPr>
        <w:t>D</w:t>
      </w:r>
      <w:r>
        <w:rPr>
          <w:szCs w:val="28"/>
        </w:rPr>
        <w:t xml:space="preserve">9, ножка 8 микросхемы </w:t>
      </w:r>
      <w:r>
        <w:rPr>
          <w:szCs w:val="28"/>
          <w:lang w:val="en-US"/>
        </w:rPr>
        <w:t>D</w:t>
      </w:r>
      <w:r>
        <w:rPr>
          <w:szCs w:val="28"/>
        </w:rPr>
        <w:t xml:space="preserve">83 – с 18 и 19 ножками новой микросхемы </w:t>
      </w:r>
      <w:r>
        <w:rPr>
          <w:szCs w:val="28"/>
          <w:lang w:val="en-US"/>
        </w:rPr>
        <w:t>D</w:t>
      </w:r>
      <w:r>
        <w:rPr>
          <w:szCs w:val="28"/>
        </w:rPr>
        <w:t xml:space="preserve">9. Ножка 12 </w:t>
      </w:r>
      <w:r>
        <w:rPr>
          <w:szCs w:val="28"/>
          <w:lang w:val="en-US"/>
        </w:rPr>
        <w:t>D</w:t>
      </w:r>
      <w:r>
        <w:rPr>
          <w:szCs w:val="28"/>
        </w:rPr>
        <w:t xml:space="preserve">83 соединяется с контактом 11 ХТ1, ножка 11 </w:t>
      </w:r>
      <w:r>
        <w:rPr>
          <w:szCs w:val="28"/>
          <w:lang w:val="en-US"/>
        </w:rPr>
        <w:t>D</w:t>
      </w:r>
      <w:r>
        <w:rPr>
          <w:szCs w:val="28"/>
        </w:rPr>
        <w:t>83 – с контактом 23 ХТ1. ХТ1 – это группа контактов для распайки шлейфа клавиатуры. После проведенной доработки загрузчик с магнитофона включается простым нажатием клавиш ВКЛ и ВВОД, а загрузчик с дисковода дополнительным нажатием клавиши РУС/ЛАТ.</w:t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</w:rPr>
        <w:t xml:space="preserve">Для обеспечения нормальной работы дополнительного ОЗУ, расположенного на контроллере и позволяющего расширить память Вектора-06Ц на 16 Кбайт, необходимо отсоединить ножку 12 микросхемы </w:t>
      </w:r>
      <w:r>
        <w:rPr>
          <w:szCs w:val="28"/>
          <w:lang w:val="en-US"/>
        </w:rPr>
        <w:t>D</w:t>
      </w:r>
      <w:r>
        <w:rPr>
          <w:szCs w:val="28"/>
        </w:rPr>
        <w:t>14 от существующей цепи, при этом не нарушая ее общей целостности, и соединить ее с ножкой 4 этой же микросхемы. Если на контроллере установлены микросхемы КР565РУ5 эту доработку проводить не нужно.</w:t>
      </w:r>
    </w:p>
    <w:p>
      <w:pPr>
        <w:pStyle w:val="Normal"/>
        <w:jc w:val="both"/>
        <w:rPr/>
      </w:pPr>
      <w:r>
        <w:rPr>
          <w:szCs w:val="28"/>
        </w:rPr>
        <w:tab/>
        <w:t xml:space="preserve">И последнее. Для обеспечения питания микросхемы 1818ВГ93 напряжением +12В, надо соединить ножку 28 микропроцессора </w:t>
      </w:r>
      <w:r>
        <w:rPr>
          <w:szCs w:val="28"/>
          <w:lang w:val="en-US"/>
        </w:rPr>
        <w:t>D</w:t>
      </w:r>
      <w:r>
        <w:rPr>
          <w:szCs w:val="28"/>
        </w:rPr>
        <w:t>18  КР580ВМ80А с контактом АС42 системного разъема Х</w:t>
      </w:r>
      <w:r>
        <w:rPr>
          <w:szCs w:val="28"/>
          <w:lang w:val="en-US"/>
        </w:rPr>
        <w:t>S</w:t>
      </w:r>
      <w:r>
        <w:rPr>
          <w:szCs w:val="28"/>
        </w:rPr>
        <w:t>1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нтроллер позволяет подключать два накопителя на гибком магнитном диске. Для этого необходимо соединить одноименные контакты двух дисководов. Логические номера накопителям присваиваются с помощью перемыче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sectPr>
      <w:type w:val="nextPage"/>
      <w:pgSz w:w="11906" w:h="16838"/>
      <w:pgMar w:left="56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2:22:00Z</dcterms:created>
  <dc:creator>Comp07</dc:creator>
  <dc:description/>
  <cp:keywords/>
  <dc:language>en-US</dc:language>
  <cp:lastModifiedBy>Comp07</cp:lastModifiedBy>
  <dcterms:modified xsi:type="dcterms:W3CDTF">2009-04-22T05:44:00Z</dcterms:modified>
  <cp:revision>10</cp:revision>
  <dc:subject/>
  <dc:title/>
</cp:coreProperties>
</file>