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 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580��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. ���� �</w:t>
      </w:r>
      <w:r>
        <w:rPr/>
        <w:t>ࠪ���⨪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 ������  ���</w:t>
      </w:r>
      <w:r>
        <w:rPr/>
        <w:t>ய����� ��</w:t>
      </w:r>
      <w:r>
        <w:rPr/>
        <w:t>580��1 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������ ����� </w:t>
      </w:r>
      <w:r>
        <w:rPr/>
        <w:t>ࠧ������ �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</w:t>
      </w:r>
      <w:r>
        <w:rPr/>
        <w:t>䨪</w:t>
      </w:r>
      <w:r>
        <w:rPr/>
        <w:t>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</w:t>
      </w:r>
      <w:r>
        <w:rPr/>
        <w:t>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饭��  �</w:t>
      </w:r>
      <w:r>
        <w:rPr/>
        <w:t>ଠ� ������� ����� �।�</w:t>
      </w:r>
      <w:r>
        <w:rPr/>
        <w:t>⠢��� � ᫥��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� ����    2-� ����    3-� ����    4-� ����    5-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    �</w:t>
        <w:tab/>
        <w:tab/>
        <w:t xml:space="preserve"> �</w:t>
        <w:tab/>
        <w:t xml:space="preserve">     �</w:t>
        <w:tab/>
        <w:tab/>
        <w:t xml:space="preserve"> �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7 ... D0 � D7 ... D0 � D7 ... D0 � D7 ... D0 � D7 ... D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    �</w:t>
        <w:tab/>
        <w:tab/>
        <w:t xml:space="preserve"> �</w:t>
        <w:tab/>
        <w:t xml:space="preserve">     �</w:t>
        <w:tab/>
        <w:tab/>
        <w:t xml:space="preserve"> �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____ __________/ \____ ____/ \__________ 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</w:t>
        <w:tab/>
        <w:tab/>
        <w:t xml:space="preserve">       V</w:t>
        <w:tab/>
        <w:tab/>
        <w:t xml:space="preserve">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</w:t>
      </w:r>
      <w:r>
        <w:rPr/>
        <w:t>䨪</w:t>
      </w:r>
      <w:r>
        <w:rPr/>
        <w:t>ᮢ  ���� ���� ����</w:t>
      </w:r>
      <w:r>
        <w:rPr/>
        <w:t>樨  ���� 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 ���������  ����</w:t>
      </w:r>
      <w:r>
        <w:rPr/>
        <w:t>易⥫쭮</w:t>
      </w:r>
      <w:r>
        <w:rPr/>
        <w:t>.   �  ��</w:t>
      </w:r>
      <w:r>
        <w:rPr/>
        <w:t>砥</w:t>
      </w:r>
      <w:r>
        <w:rPr/>
        <w:t>,  �᫨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</w:t>
      </w:r>
      <w:r>
        <w:rPr/>
        <w:t>ଠ� �������</w:t>
      </w:r>
      <w:r>
        <w:rPr/>
        <w:t>, � ��� ����� ����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��  ���⮢</w:t>
      </w:r>
      <w:r>
        <w:rPr/>
        <w:t>.   � �⮬ ���� �����</w:t>
      </w:r>
      <w:r>
        <w:rPr/>
        <w:t>뢠���� ��䨪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MB (��� 28H) � (���) ��</w:t>
      </w:r>
      <w:r>
        <w:rPr/>
        <w:t xml:space="preserve">䨪� ������ ����� </w:t>
      </w:r>
      <w:r>
        <w:rPr/>
        <w:t>RS 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8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 xml:space="preserve">䨪�  </w:t>
      </w:r>
      <w:r>
        <w:rPr/>
        <w:t>RS  ��⠭��������  ��  �</w:t>
      </w:r>
      <w:r>
        <w:rPr/>
        <w:t>६�  �</w:t>
      </w:r>
      <w:r>
        <w:rPr/>
        <w:t>믮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 �</w:t>
      </w:r>
      <w:r>
        <w:rPr/>
        <w:t>ᯮ�</w:t>
      </w:r>
      <w:r>
        <w:rPr/>
        <w:t xml:space="preserve">짮�����  </w:t>
      </w:r>
      <w:r>
        <w:rPr/>
        <w:t xml:space="preserve">ॣ���஢  </w:t>
      </w:r>
      <w:r>
        <w:rPr/>
        <w:t>H1  �  L1.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ॣ���஢ </w:t>
      </w:r>
      <w:r>
        <w:rPr/>
        <w:t>HL � H1L1 ���</w:t>
      </w:r>
      <w:r>
        <w:rPr/>
        <w:t xml:space="preserve">뢠���� </w:t>
      </w:r>
      <w:r>
        <w:rPr/>
        <w:t>ॣ���஢�� ��ன</w:t>
      </w:r>
      <w:r>
        <w:rPr/>
        <w:t>-</w:t>
      </w:r>
      <w:r>
        <w:rPr/>
        <w:t>㪠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 xml:space="preserve">䨪�  </w:t>
      </w:r>
      <w:r>
        <w:rPr/>
        <w:t>MB �� �</w:t>
      </w:r>
      <w:r>
        <w:rPr/>
        <w:t>६� �</w:t>
      </w:r>
      <w:r>
        <w:rPr/>
        <w:t>믮������ ����� �������</w:t>
      </w:r>
      <w:r>
        <w:rPr/>
        <w:t>, 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饭�� � �����</w:t>
      </w:r>
      <w:r>
        <w:rPr/>
        <w:t>, ����� ⥪�</w:t>
      </w:r>
      <w:r>
        <w:rPr/>
        <w:t>騩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 xml:space="preserve">䨪�  </w:t>
      </w:r>
      <w:r>
        <w:rPr/>
        <w:t>MB  � ��</w:t>
      </w:r>
      <w:r>
        <w:rPr/>
        <w:t xml:space="preserve">㣨� ������祭��� </w:t>
      </w:r>
      <w:r>
        <w:rPr/>
        <w:t>- CS �</w:t>
      </w:r>
      <w:r>
        <w:rPr/>
        <w:t>ᯮ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⬮� �</w:t>
      </w:r>
      <w:r>
        <w:rPr/>
        <w:t xml:space="preserve">믮������ </w:t>
      </w:r>
      <w:r>
        <w:rPr/>
        <w:t>⠪��  ������,  ���  DAD,  DS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 ����  �������� ����� ����� ���� ���� � ��</w:t>
      </w:r>
      <w:r>
        <w:rPr/>
        <w:t>易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 �������</w:t>
      </w:r>
      <w:r>
        <w:rPr/>
        <w:t>.  � ���� ����  ����</w:t>
      </w:r>
      <w:r>
        <w:rPr/>
        <w:t>樨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� ��� �� </w:t>
      </w:r>
      <w:r>
        <w:rPr/>
        <w:t>000H �� 0FFH, �</w:t>
      </w:r>
      <w:r>
        <w:rPr/>
        <w:t>஬� ����� ��</w:t>
      </w:r>
      <w:r>
        <w:rPr/>
        <w:t>䨪</w:t>
      </w:r>
      <w:r>
        <w:rPr/>
        <w:t xml:space="preserve">ᮢ </w:t>
      </w:r>
      <w:r>
        <w:rPr/>
        <w:t>28H � 38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 ������  ���  ������ ����</w:t>
      </w:r>
      <w:r>
        <w:rPr/>
        <w:t>易⥫쭮</w:t>
      </w:r>
      <w:r>
        <w:rPr/>
        <w:t>.  � ��</w:t>
      </w:r>
      <w:r>
        <w:rPr/>
        <w:t>砥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 �</w:t>
      </w:r>
      <w:r>
        <w:rPr/>
        <w:t>ଠ� �������</w:t>
      </w:r>
      <w:r>
        <w:rPr/>
        <w:t>, � ���  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��</w:t>
      </w:r>
      <w:r>
        <w:rPr/>
        <w:t>.  � ��</w:t>
      </w:r>
      <w:r>
        <w:rPr/>
        <w:t>砥</w:t>
      </w:r>
      <w:r>
        <w:rPr/>
        <w:t>, �᫨ � ������ ���� �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  ��  ��������  ���  ���� ����.  ��</w:t>
      </w:r>
      <w:r>
        <w:rPr/>
        <w:t>祬</w:t>
      </w:r>
      <w:r>
        <w:rPr/>
        <w:t>, ����</w:t>
      </w:r>
      <w:r>
        <w:rPr/>
        <w:t>訩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뢠����  ����</w:t>
      </w:r>
      <w:r>
        <w:rPr/>
        <w:t>.   �  ��</w:t>
      </w:r>
      <w:r>
        <w:rPr/>
        <w:t>砥</w:t>
      </w:r>
      <w:r>
        <w:rPr/>
        <w:t>,  �᫨  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�� �����</w:t>
      </w:r>
      <w:r>
        <w:rPr/>
        <w:t>, � ������⢮ ���������� ��� ���⮢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��� 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-����  �����  �  ���</w:t>
      </w:r>
      <w:r>
        <w:rPr/>
        <w:t xml:space="preserve">祭��� �� </w:t>
      </w:r>
      <w:r>
        <w:rPr/>
        <w:t>0 �� 255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�� +127 - 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-���� ����� � ���</w:t>
      </w:r>
      <w:r>
        <w:rPr/>
        <w:t xml:space="preserve">祭��� �� </w:t>
      </w:r>
      <w:r>
        <w:rPr/>
        <w:t>0 �� 65535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7  �� +32767 - ��� ����.  ��</w:t>
      </w:r>
      <w:r>
        <w:rPr/>
        <w:t>祬</w:t>
      </w:r>
      <w:r>
        <w:rPr/>
        <w:t>, ����</w:t>
      </w:r>
      <w:r>
        <w:rPr/>
        <w:t xml:space="preserve">訩 ���� </w:t>
      </w:r>
      <w:r>
        <w:rPr/>
        <w:t>⠪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. �����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���</w:t>
      </w:r>
      <w:r>
        <w:rPr/>
        <w:t>ய�����  �ᯮ������  ���� ࠧ����� 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ﬠ</w:t>
      </w:r>
      <w:r>
        <w:rPr/>
        <w:t>�  ������</w:t>
      </w:r>
      <w:r>
        <w:rPr/>
        <w:t>,  �� ���</w:t>
      </w:r>
      <w:r>
        <w:rPr/>
        <w:t>ன ������ ��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� � ��</w:t>
      </w:r>
      <w:r>
        <w:rPr>
          <w:rtl w:val="true"/>
        </w:rPr>
        <w:t>ࢮ</w:t>
      </w:r>
      <w:r>
        <w:rPr/>
        <w:t xml:space="preserve">� ���� ���� </w:t>
      </w:r>
      <w:r>
        <w:rPr/>
        <w:t>A/D, �  �����  �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� �� ��</w:t>
      </w:r>
      <w:r>
        <w:rPr/>
        <w:t xml:space="preserve">஬ ���� ���� </w:t>
      </w:r>
      <w:r>
        <w:rPr/>
        <w:t xml:space="preserve">A/D ���� �������, </w:t>
      </w:r>
      <w:r>
        <w:rPr/>
        <w:t>ᮤ�ঠ� ��</w:t>
      </w:r>
      <w:r>
        <w:rPr>
          <w:rtl w:val="true"/>
        </w:rPr>
        <w:t>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</w:t>
      </w:r>
      <w:r>
        <w:rPr/>
        <w:t>࠭��</w:t>
      </w:r>
      <w:r>
        <w:rPr/>
        <w:t>,  �  ����  �����  ��</w:t>
      </w:r>
      <w:r>
        <w:rPr/>
        <w:t>।������  ��</w:t>
      </w:r>
      <w:r>
        <w:rPr/>
        <w:t>䨪</w:t>
      </w:r>
      <w:r>
        <w:rPr/>
        <w:t xml:space="preserve">ᮬ  </w:t>
      </w:r>
      <w:r>
        <w:rPr/>
        <w:t>M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騬 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ॣ���஢��   ������</w:t>
      </w:r>
      <w:r>
        <w:rPr/>
        <w:t>,  ��  ���</w:t>
      </w:r>
      <w:r>
        <w:rPr/>
        <w:t>ன  ����  ॣ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</w:t>
      </w:r>
      <w:r>
        <w:rPr/>
        <w:t>騩 ���</w:t>
      </w:r>
      <w:r>
        <w:rPr/>
        <w:t>࠭�</w:t>
      </w:r>
      <w:r>
        <w:rPr/>
        <w:t>, ��</w:t>
      </w:r>
      <w:r>
        <w:rPr/>
        <w:t>।������ ����� ����</w:t>
      </w:r>
      <w:r>
        <w:rPr/>
        <w:t>樨 � ��䨪</w:t>
      </w:r>
      <w:r>
        <w:rPr/>
        <w:t xml:space="preserve">ᮬ </w:t>
      </w:r>
      <w:r>
        <w:rPr/>
        <w:t>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ॣ���஢��   ��ᢥ����  ������</w:t>
      </w:r>
      <w:r>
        <w:rPr/>
        <w:t>,  ��  ���</w:t>
      </w:r>
      <w:r>
        <w:rPr/>
        <w:t>ன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� ��</w:t>
      </w:r>
      <w:r>
        <w:rPr/>
        <w:t xml:space="preserve">室���� � </w:t>
      </w:r>
      <w:r>
        <w:rPr/>
        <w:t>ॣ���஢�� ���</w:t>
      </w:r>
      <w:r>
        <w:rPr/>
        <w:t xml:space="preserve">, </w:t>
      </w:r>
      <w:r>
        <w:rPr/>
        <w:t>㪠������ �����  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䨪</w:t>
      </w:r>
      <w:r>
        <w:rPr/>
        <w:t xml:space="preserve">ᮬ </w:t>
      </w:r>
      <w:r>
        <w:rPr/>
        <w:t>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।�</w:t>
      </w:r>
      <w:r>
        <w:rPr/>
        <w:t>⢥����    ������,   ��   ���</w:t>
      </w:r>
      <w:r>
        <w:rPr/>
        <w:t>ன   ��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ন��� � ��</w:t>
      </w:r>
      <w:r>
        <w:rPr>
          <w:rtl w:val="true"/>
        </w:rPr>
        <w:t>ࢮ� ��� ��ࢮ</w:t>
      </w:r>
      <w:r>
        <w:rPr/>
        <w:t xml:space="preserve">� �  ��஬  ����  ����  </w:t>
      </w:r>
      <w:r>
        <w:rPr/>
        <w:t>A/D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⥪����   ������,  ��  ���</w:t>
      </w:r>
      <w:r>
        <w:rPr/>
        <w:t>ன  ����  �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⥫�� �⥪�</w:t>
      </w:r>
      <w:r>
        <w:rPr/>
        <w:t>.  ����� ��� ����</w:t>
      </w:r>
      <w:r>
        <w:rPr/>
        <w:t xml:space="preserve">樨 ����  </w:t>
      </w:r>
      <w:r>
        <w:rPr/>
        <w:t>ࠧ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஢��  ��ᢥ����</w:t>
      </w:r>
      <w:r>
        <w:rPr/>
        <w:t>,  �� ���</w:t>
      </w:r>
      <w:r>
        <w:rPr/>
        <w:t>ன � ����</w:t>
      </w:r>
      <w:r>
        <w:rPr/>
        <w:t xml:space="preserve">⢥ </w:t>
      </w:r>
      <w:r>
        <w:rPr/>
        <w:t>ॣ���஢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� </w:t>
      </w:r>
      <w:r>
        <w:rPr/>
        <w:t xml:space="preserve">㪠��⥫� �⥪� </w:t>
      </w:r>
      <w:r>
        <w:rPr/>
        <w:t>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. ���</w:t>
      </w:r>
      <w:r>
        <w:rPr/>
        <w:t>᭮� ����࠭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���</w:t>
      </w:r>
      <w:r>
        <w:rPr/>
        <w:t>᭮�  ����࠭�</w:t>
      </w:r>
      <w:r>
        <w:rPr/>
        <w:t>⢮, � ���</w:t>
      </w:r>
      <w:r>
        <w:rPr/>
        <w:t>஬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</w:t>
      </w:r>
      <w:r>
        <w:rPr/>
        <w:t xml:space="preserve">ࠧ������ �� ��� �����  ��  </w:t>
      </w:r>
      <w:r>
        <w:rPr/>
        <w:t>64  �����,  �᫮��� 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  �  �������⥫��</w:t>
      </w:r>
      <w:r>
        <w:rPr/>
        <w:t>.  �</w:t>
      </w:r>
      <w:r>
        <w:rPr/>
        <w:t>롮</w:t>
      </w:r>
      <w:r>
        <w:rPr/>
        <w:t>ઠ ������ �ந�����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᭮����� �����</w:t>
      </w:r>
      <w:r>
        <w:rPr/>
        <w:t>, ���⮬� � �</w:t>
      </w:r>
      <w:r>
        <w:rPr/>
        <w:t>᭮���� ����� ����� �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 �����</w:t>
      </w:r>
      <w:r>
        <w:rPr/>
        <w:t>,  �  �  �������⥫</w:t>
      </w:r>
      <w:r>
        <w:rPr/>
        <w:t>쭮�  �����  ⮫쪮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SMF0  �  SMF1  ��⠭��������  ⥪�</w:t>
      </w:r>
      <w:r>
        <w:rPr/>
        <w:t>騩 ����</w:t>
      </w:r>
      <w:r>
        <w:rPr/>
        <w:t>, �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</w:t>
      </w:r>
      <w:r>
        <w:rPr/>
        <w:t>.  ����</w:t>
      </w:r>
      <w:r>
        <w:rPr/>
        <w:t xml:space="preserve">騩 ���� ���뢠���� �������  </w:t>
      </w:r>
      <w:r>
        <w:rPr/>
        <w:t>M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  �</w:t>
      </w:r>
      <w:r>
        <w:rPr/>
        <w:t>ந�</w:t>
      </w:r>
      <w:r>
        <w:rPr/>
        <w:t xml:space="preserve">室��  </w:t>
      </w:r>
      <w:r>
        <w:rPr/>
        <w:t>ࠧ����  �⥭��  �� �� ⥪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</w:t>
      </w:r>
      <w:r>
        <w:rPr/>
        <w:t xml:space="preserve">뢠����� ������� </w:t>
      </w:r>
      <w:r>
        <w:rPr/>
        <w:t>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4. ������� �</w:t>
      </w:r>
      <w:r>
        <w:rPr/>
        <w:t>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  �</w:t>
      </w:r>
      <w:r>
        <w:rPr/>
        <w:t>믮������   �</w:t>
      </w:r>
      <w:r>
        <w:rPr/>
        <w:t>ணࠬ��   �����   ���</w:t>
      </w:r>
      <w:r>
        <w:rPr/>
        <w:t>⠢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ᨬ����  ��  ���</w:t>
      </w:r>
      <w:r>
        <w:rPr/>
        <w:t xml:space="preserve">祭��   </w:t>
      </w:r>
      <w:r>
        <w:rPr/>
        <w:t>१����   �</w:t>
      </w:r>
      <w:r>
        <w:rPr/>
        <w:t>믮������   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権</w:t>
      </w:r>
      <w:r>
        <w:rPr/>
        <w:t>.  ��� �</w:t>
      </w:r>
      <w:r>
        <w:rPr/>
        <w:t>࠭���� �ਧ����� १���� �</w:t>
      </w:r>
      <w:r>
        <w:rPr/>
        <w:t>믮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ய�����   �������  </w:t>
      </w:r>
      <w:r>
        <w:rPr/>
        <w:t>8-</w:t>
      </w:r>
      <w:r>
        <w:rPr/>
        <w:t>ࠧ�</w:t>
      </w:r>
      <w:r>
        <w:rPr/>
        <w:t xml:space="preserve">來�  </w:t>
      </w:r>
      <w:r>
        <w:rPr/>
        <w:t xml:space="preserve">ॣ����  �ਧ�����  </w:t>
      </w:r>
      <w:r>
        <w:rPr/>
        <w:t>PSW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 </w:t>
      </w:r>
      <w:r>
        <w:rPr/>
        <w:t>⠪�� ᫮��� ���</w:t>
      </w:r>
      <w:r>
        <w:rPr>
          <w:rtl w:val="true"/>
        </w:rPr>
        <w:t>ﭨ</w:t>
      </w:r>
      <w:r>
        <w:rPr/>
        <w:t>� �ணࠬ��</w:t>
      </w:r>
      <w:r>
        <w:rPr/>
        <w:t>.  ������ (�</w:t>
      </w:r>
      <w:r>
        <w:rPr/>
        <w:t>ਣ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� �ਧ����� ��</w:t>
      </w:r>
      <w:r>
        <w:rPr/>
        <w:t>⠭���������� � "1" ��� ���</w:t>
      </w:r>
      <w:r>
        <w:rPr/>
        <w:t xml:space="preserve">뢠���� �  </w:t>
      </w:r>
      <w:r>
        <w:rPr/>
        <w:t>"0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ᨬ��� �� ⨯� ������� � १���� �� ���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  </w:t>
      </w:r>
      <w:r>
        <w:rPr/>
        <w:t>ॣ����  �ਧ�����  ��।�������  ᫥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7   D6   D5   D4   D3   D2   D1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S �  Z � OF � AC � MF �  P �  I � C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祭�� �</w:t>
      </w:r>
      <w:r>
        <w:rPr/>
        <w:t>ਧ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 xml:space="preserve">ࠧ�� </w:t>
      </w:r>
      <w:r>
        <w:rPr/>
        <w:t>D0 - �</w:t>
      </w:r>
      <w:r>
        <w:rPr/>
        <w:t xml:space="preserve">ਧ��� ��७�� </w:t>
      </w:r>
      <w:r>
        <w:rPr/>
        <w:t>CY.  ��⠭���������� � 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</w:t>
      </w:r>
      <w:r>
        <w:rPr/>
        <w:t>믮������ ����樨 �� ��</w:t>
      </w:r>
      <w:r>
        <w:rPr/>
        <w:t>७�� �� ᥤ</w:t>
      </w:r>
      <w:r>
        <w:rPr/>
        <w:t xml:space="preserve">쬮�� </w:t>
      </w:r>
      <w:r>
        <w:rPr/>
        <w:t>ࠧ�</w:t>
      </w:r>
      <w:r>
        <w:rPr/>
        <w:t>鸞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ᥤ</w:t>
      </w:r>
      <w:r>
        <w:rPr/>
        <w:t xml:space="preserve">쬮� </w:t>
      </w:r>
      <w:r>
        <w:rPr/>
        <w:t>ࠧ�� �</w:t>
      </w:r>
      <w:r>
        <w:rPr/>
        <w:t>㬬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 xml:space="preserve">ࠧ�� </w:t>
      </w:r>
      <w:r>
        <w:rPr/>
        <w:t>D1 - �� �</w:t>
      </w:r>
      <w:r>
        <w:rPr/>
        <w:t>ᯮ������</w:t>
      </w:r>
      <w:r>
        <w:rPr/>
        <w:t>. ����</w:t>
      </w:r>
      <w:r>
        <w:rPr>
          <w:rtl w:val="true"/>
        </w:rPr>
        <w:t>ﭭ</w:t>
      </w:r>
      <w:r>
        <w:rPr/>
        <w:t>� ��</w:t>
      </w:r>
      <w:r>
        <w:rPr/>
        <w:t>⠭����� � "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 xml:space="preserve">ࠧ�� </w:t>
      </w:r>
      <w:r>
        <w:rPr/>
        <w:t>D2 - �</w:t>
      </w:r>
      <w:r>
        <w:rPr/>
        <w:t xml:space="preserve">ਧ���  �⭮�� </w:t>
      </w:r>
      <w:r>
        <w:rPr/>
        <w:t>P.  ��⠭���������� � 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᫮ ������ </w:t>
      </w:r>
      <w:r>
        <w:rPr/>
        <w:t>१���� ����</w:t>
      </w:r>
      <w:r>
        <w:rPr/>
        <w:t>樨 � �㬬��� �⭮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 xml:space="preserve">ࠧ�� </w:t>
      </w:r>
      <w:r>
        <w:rPr/>
        <w:t>D3 - �</w:t>
      </w:r>
      <w:r>
        <w:rPr/>
        <w:t>ਧ���     �</w:t>
      </w:r>
      <w:r>
        <w:rPr/>
        <w:t xml:space="preserve">롮�     �����   �����    </w:t>
      </w:r>
      <w:r>
        <w:rPr/>
        <w:t>MF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�� �������� SMF0 � "0", �� �⮬ ⥪�</w:t>
      </w:r>
      <w:r>
        <w:rPr/>
        <w:t>騬 �</w:t>
      </w:r>
      <w:r>
        <w:rPr/>
        <w:t>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 ���� �����</w:t>
      </w:r>
      <w:r>
        <w:rPr/>
        <w:t>, � �������� SMF1 � "1",  ��  �⮬  ⥪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  �������⥫��  ����  �����.  ��� ���</w:t>
      </w:r>
      <w:r>
        <w:rPr/>
        <w:t>饭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 ���� ⥪�</w:t>
      </w:r>
      <w:r>
        <w:rPr/>
        <w:t>騬</w:t>
      </w:r>
      <w:r>
        <w:rPr/>
        <w:t>,  �</w:t>
      </w:r>
      <w:r>
        <w:rPr/>
        <w:t>ॡ����  ��</w:t>
      </w:r>
      <w:r>
        <w:rPr/>
        <w:t>䨪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M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 xml:space="preserve">ࠧ�� </w:t>
      </w:r>
      <w:r>
        <w:rPr/>
        <w:t>D4 - �</w:t>
      </w:r>
      <w:r>
        <w:rPr/>
        <w:t>ਧ���    �ᯮ����⥫</w:t>
      </w:r>
      <w:r>
        <w:rPr/>
        <w:t>쭮��   ��</w:t>
      </w:r>
      <w:r>
        <w:rPr/>
        <w:t xml:space="preserve">७��   </w:t>
      </w:r>
      <w:r>
        <w:rPr/>
        <w:t>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�� � "1", �᫨ �� �</w:t>
      </w:r>
      <w:r>
        <w:rPr/>
        <w:t>믮������ ����樨 ��  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쥣� </w:t>
      </w:r>
      <w:r>
        <w:rPr/>
        <w:t>ࠧ�</w:t>
      </w:r>
      <w:r>
        <w:rPr/>
        <w:t xml:space="preserve">鸞 ��� ���� � ��⨩ </w:t>
      </w:r>
      <w:r>
        <w:rPr/>
        <w:t>ࠧ�� �</w:t>
      </w:r>
      <w:r>
        <w:rPr/>
        <w:t>㬬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 xml:space="preserve">ࠧ�� </w:t>
      </w:r>
      <w:r>
        <w:rPr/>
        <w:t>D5 - �</w:t>
      </w:r>
      <w:r>
        <w:rPr/>
        <w:t xml:space="preserve">ਧ���  ��९������� </w:t>
      </w:r>
      <w:r>
        <w:rPr/>
        <w:t>OF.  ��⠭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, �᫨ �� �</w:t>
      </w:r>
      <w:r>
        <w:rPr/>
        <w:t>믮������ ����樨 ���������  ��</w:t>
      </w:r>
      <w:r>
        <w:rPr/>
        <w:t>७��  �  ���</w:t>
      </w:r>
      <w:r>
        <w:rPr/>
        <w:t>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  �</w:t>
      </w:r>
      <w:r>
        <w:rPr/>
        <w:t>㬬���</w:t>
      </w:r>
      <w:r>
        <w:rPr/>
        <w:t>,  �� �� ��������� ��</w:t>
      </w:r>
      <w:r>
        <w:rPr/>
        <w:t>७�� �� ���</w:t>
      </w:r>
      <w:r>
        <w:rPr/>
        <w:t xml:space="preserve">襣� </w:t>
      </w:r>
      <w:r>
        <w:rPr/>
        <w:t>ࠧ�</w:t>
      </w:r>
      <w:r>
        <w:rPr/>
        <w:t>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 xml:space="preserve">ࠧ�� </w:t>
      </w:r>
      <w:r>
        <w:rPr/>
        <w:t>D6 - �</w:t>
      </w:r>
      <w:r>
        <w:rPr/>
        <w:t xml:space="preserve">ਧ��� ��� </w:t>
      </w:r>
      <w:r>
        <w:rPr/>
        <w:t>Z.  ��⠭���������� � "1"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 ����</w:t>
      </w:r>
      <w:r>
        <w:rPr/>
        <w:t xml:space="preserve">樨 � �㬬��� </w:t>
      </w:r>
      <w:r>
        <w:rPr/>
        <w:t>ࠢ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 xml:space="preserve">ࠧ�� </w:t>
      </w:r>
      <w:r>
        <w:rPr/>
        <w:t>D7 - �</w:t>
      </w:r>
      <w:r>
        <w:rPr/>
        <w:t xml:space="preserve">ਧ��� ����� </w:t>
      </w:r>
      <w:r>
        <w:rPr/>
        <w:t>S. ��⠭���������� � "1"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訩 </w:t>
      </w:r>
      <w:r>
        <w:rPr/>
        <w:t>ࠧ�� १���� � �</w:t>
      </w:r>
      <w:r>
        <w:rPr/>
        <w:t xml:space="preserve">㬬��� </w:t>
      </w:r>
      <w:r>
        <w:rPr/>
        <w:t>ࠢ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   �</w:t>
      </w:r>
      <w:r>
        <w:rPr/>
        <w:t>㭪樮���쭮��     �����祭��    ��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ய����� ����� ࠧ������ �� ᫥���</w:t>
      </w:r>
      <w:r>
        <w:rPr/>
        <w:t>騥 ��㯯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 ����</w:t>
      </w:r>
      <w:r>
        <w:rPr/>
        <w:t>뫪�  ������</w:t>
      </w:r>
      <w:r>
        <w:rPr/>
        <w:t>.   �</w:t>
      </w:r>
      <w:r>
        <w:rPr/>
        <w:t>ᯮ�������  ��� ��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>ॣ���� � ॣ���</w:t>
      </w:r>
      <w:r>
        <w:rPr/>
        <w:t xml:space="preserve">, �� ����� � </w:t>
      </w:r>
      <w:r>
        <w:rPr/>
        <w:t>ॣ���� � �� ॣ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䬥��</w:t>
      </w:r>
      <w:r>
        <w:rPr/>
        <w:t>᪨�   �������</w:t>
      </w:r>
      <w:r>
        <w:rPr/>
        <w:t>.   �</w:t>
      </w:r>
      <w:r>
        <w:rPr/>
        <w:t>ᯮ�������  ���  ᫮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��, ���</w:t>
      </w:r>
      <w:r>
        <w:rPr/>
        <w:t>६��� ��� ���६���  ᮤ�ন����  ॣ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</w:t>
      </w:r>
      <w:r>
        <w:rPr/>
        <w:t>筮� ���</w:t>
      </w:r>
      <w:r>
        <w:rPr/>
        <w:t>४</w:t>
      </w:r>
      <w:r>
        <w:rPr/>
        <w:t xml:space="preserve">樨 </w:t>
      </w:r>
      <w:r>
        <w:rPr/>
        <w:t>ᮤ�ন�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 ��</w:t>
      </w:r>
      <w:r>
        <w:rPr/>
        <w:t>ࠧ�</w:t>
      </w:r>
      <w:r>
        <w:rPr/>
        <w:t>來�� ��</w:t>
      </w:r>
      <w:r>
        <w:rPr/>
        <w:t>ࠡ�⪨ ������</w:t>
      </w:r>
      <w:r>
        <w:rPr/>
        <w:t>.  �</w:t>
      </w:r>
      <w:r>
        <w:rPr/>
        <w:t>ᯮ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 �����</w:t>
      </w:r>
      <w:r>
        <w:rPr/>
        <w:t>᪨�  ����</w:t>
      </w:r>
      <w:r>
        <w:rPr/>
        <w:t xml:space="preserve">権  </w:t>
      </w:r>
      <w:r>
        <w:rPr/>
        <w:t>(�,  ���,  �</w:t>
      </w:r>
      <w:r>
        <w:rPr/>
        <w:t>᪫���</w:t>
      </w:r>
      <w:r>
        <w:rPr/>
        <w:t>饥   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権 �</w:t>
      </w:r>
      <w:r>
        <w:rPr/>
        <w:t>ࠢ�����</w:t>
      </w:r>
      <w:r>
        <w:rPr/>
        <w:t>, ����</w:t>
      </w:r>
      <w:r>
        <w:rPr/>
        <w:t xml:space="preserve">権 </w:t>
      </w:r>
      <w:r>
        <w:rPr/>
        <w:t>ᤢ��� � ������஢���� ᮤ�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  ��⢫����.    �</w:t>
      </w:r>
      <w:r>
        <w:rPr/>
        <w:t>ᯮ�������   ���   �᫮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᫮����  ���</w:t>
      </w:r>
      <w:r>
        <w:rPr/>
        <w:t>室��  �  �</w:t>
      </w:r>
      <w:r>
        <w:rPr/>
        <w:t>ணࠬ��</w:t>
      </w:r>
      <w:r>
        <w:rPr/>
        <w:t>,  �᫮����  �   ����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맮��� ����</w:t>
      </w:r>
      <w:r>
        <w:rPr/>
        <w:t>ணࠬ� � ������ 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ᯥ</w:t>
      </w:r>
      <w:r>
        <w:rPr/>
        <w:t>樠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6. ���</w:t>
      </w:r>
      <w:r>
        <w:rPr/>
        <w:t>ᠭ�� ��⥬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6.1. ��</w:t>
      </w:r>
      <w:r>
        <w:rPr/>
        <w:t>㯯� ������ ����뫪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 ����</w:t>
      </w:r>
      <w:r>
        <w:rPr/>
        <w:t xml:space="preserve">뫪�  ������  ��  �����������  ��  </w:t>
      </w:r>
      <w:r>
        <w:rPr/>
        <w:t>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ਧ����� �� �᪫�</w:t>
      </w:r>
      <w:r>
        <w:rPr/>
        <w:t xml:space="preserve">祭��� ������� </w:t>
      </w:r>
      <w:r>
        <w:rPr/>
        <w:t>POP P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6.1.1. ������� MO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  �������   ����</w:t>
      </w:r>
      <w:r>
        <w:rPr/>
        <w:t xml:space="preserve">뫠��   </w:t>
      </w:r>
      <w:r>
        <w:rPr/>
        <w:t>ᮤ�ন���   ���ன�</w:t>
      </w:r>
      <w:r>
        <w:rPr/>
        <w:t>⢠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筨�� � ���</w:t>
      </w:r>
      <w:r>
        <w:rPr/>
        <w:t>ன�</w:t>
      </w:r>
      <w:r>
        <w:rPr/>
        <w:t>⢮-�</w:t>
      </w:r>
      <w:r>
        <w:rPr/>
        <w:t>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   �   ���</w:t>
      </w:r>
      <w:r>
        <w:rPr/>
        <w:t>.  �������  �   ������   � 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1DDDSSS �    MOV &lt;D&gt;,  &lt;S&gt;  � &lt;D&gt;  &lt;= &lt;S&gt;  �   1   �   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111000 � RS MOV &lt;D1&gt;, &lt;S1&gt; � &lt;D1&gt; &lt;= &lt;S1&gt; �   2   �   9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1DDDSSS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1DDD110 �      MOV &lt;D&gt;,  M  �&lt;D&gt; &lt;=M(HL)   �   2   �   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11000 �   RS MOV &lt;D1&gt;, M  �&lt;D1&gt;&lt;=M(H1L1) �   3   �  1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1DDD110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01000 �MB    MOV &lt;D&gt;,  M1 �&lt;D&gt; &lt;=M1(HL)  �   3   �  1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1DDD110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01000 �MB RS MOV &lt;D1&gt;, M1 �&lt;D1&gt;&lt;=M1(H1L1)�   4   �  1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111000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1DDD110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1110SSS �      MOV M,  &lt;S&gt;  �M(HL)   &lt;=&lt;S&gt; �   2   �   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11000 �   RS MOV M,  &lt;S1&gt; �M(H1L1) &lt;=&lt;S1&gt;�   3   �  1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1110SSS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01000 �MB    MOV M1, &lt;S&gt;  �M1(HL)  &lt;=&lt;S&gt; �   3   �  1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1110SSS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01000 �MB RS MOV M1, &lt;S1&gt; �M1(H1L1)&lt;=&lt;S1&gt;�   4   �  1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111000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1110SSS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ab/>
        <w:t xml:space="preserve">&lt;D&gt;,  &lt;S&gt;  - ��� </w:t>
      </w:r>
      <w:r>
        <w:rPr/>
        <w:t xml:space="preserve">ॣ���� </w:t>
      </w:r>
      <w:r>
        <w:rPr/>
        <w:t>A B C D E H 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D1&gt;, &lt;S1&gt; - ��� </w:t>
      </w:r>
      <w:r>
        <w:rPr/>
        <w:t xml:space="preserve">ॣ���� </w:t>
      </w:r>
      <w:r>
        <w:rPr/>
        <w:t>A B C D E H1 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DD,  SSS  - </w:t>
      </w:r>
      <w:r>
        <w:rPr/>
        <w:t xml:space="preserve">蠡��� ��⮢ </w:t>
      </w:r>
      <w:r>
        <w:rPr/>
        <w:t>000 001 010 011 100 ... 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6.1.2. ������� MV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��</w:t>
      </w:r>
      <w:r>
        <w:rPr/>
        <w:t>뫠�� ���� �����</w:t>
      </w:r>
      <w:r>
        <w:rPr/>
        <w:t>।�</w:t>
      </w:r>
      <w:r>
        <w:rPr/>
        <w:t>⢥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�</w:t>
      </w:r>
      <w:r>
        <w:rPr/>
        <w:t>⢮-�</w:t>
      </w:r>
      <w:r>
        <w:rPr/>
        <w:t>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   �   ���</w:t>
      </w:r>
      <w:r>
        <w:rPr/>
        <w:t>.  �������  �   ������   � 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DDD110 �    MVI &lt;D&gt;,  &lt;D8&gt; �   &lt;D&gt;  &lt;=&lt;D8&gt;�   2   �   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DDDDDDD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11000 � RS MVI &lt;D1&gt;, &lt;D8&gt; �   &lt;D1&gt; &lt;=&lt;D8&gt;�   3   �  1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1DDD110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DDDDDDD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110110 �      MVI M,  &lt;D8&gt; �M(HL)   &lt;=&lt;D8&gt;�   3   �  1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DDDDDDD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11000 �   RS MVI M,  &lt;D8&gt; �M(H1L1) &lt;=&lt;D8&gt;�   4   �  1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110110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DDDDDDD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01000 �MB    MVI M1, &lt;D8&gt; �M1(HL)  &lt;=&lt;D8&gt;�   4   �  1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110110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DDDDDDD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01000 �MB RS MVI M1, &lt;D8&gt; �M1(H1L1)&lt;=&lt;D8&gt;�   5   �  1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11000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110110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DDDDDDD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ab/>
        <w:t xml:space="preserve">&lt;D&gt;  - ��� </w:t>
      </w:r>
      <w:r>
        <w:rPr/>
        <w:t xml:space="preserve">ॣ���� </w:t>
      </w:r>
      <w:r>
        <w:rPr/>
        <w:t>A B C D E H 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D1&gt; - ��� </w:t>
      </w:r>
      <w:r>
        <w:rPr/>
        <w:t xml:space="preserve">ॣ���� </w:t>
      </w:r>
      <w:r>
        <w:rPr/>
        <w:t>A B C D E H1 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DD  - </w:t>
      </w:r>
      <w:r>
        <w:rPr/>
        <w:t xml:space="preserve">蠡��� ��⮢ </w:t>
      </w:r>
      <w:r>
        <w:rPr/>
        <w:t>000 001 010 011 100 101 ...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8&gt; - ��</w:t>
      </w:r>
      <w:r>
        <w:rPr/>
        <w:t>ࠦ���� � ���</w:t>
      </w:r>
      <w:r>
        <w:rPr/>
        <w:t xml:space="preserve">祭��� �� ��� �� </w:t>
      </w:r>
      <w:r>
        <w:rPr/>
        <w:t>+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DDDDDD  - ���� �����</w:t>
      </w:r>
      <w:r>
        <w:rPr/>
        <w:t>।�</w:t>
      </w:r>
      <w:r>
        <w:rPr/>
        <w:t>⢥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6.1.3. ������� LX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 �������  ����</w:t>
      </w:r>
      <w:r>
        <w:rPr/>
        <w:t>뫠��  ���  ���� �����</w:t>
      </w:r>
      <w:r>
        <w:rPr/>
        <w:t>।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>ॣ���஢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   �   ���</w:t>
      </w:r>
      <w:r>
        <w:rPr/>
        <w:t>.  �������  �   ������   � 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PP0001 �    LXI &lt;P&gt;, &lt;D16&gt; � HIGH&lt;P&gt; &lt;=   �   3   �  1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LDLDLDL �                   �   HIGH &lt;D16&gt;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HDHDHDH �                   � LOW &lt;P&gt; &lt;=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         �    </w:t>
      </w:r>
      <w:r>
        <w:rPr/>
        <w:t>LOV &lt;D16&gt;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11000 � RS LXI &lt;P1&gt;,&lt;D16&gt; � HIGH&lt;P1&gt; &lt;=  �   4   �  1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PP0001 �                   �   HIGH &lt;D16&gt;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LDLDLDL �                   � LOW&lt;P1&gt;  &lt;=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HDHDHDH �                   �    LOW &lt;D16&gt;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ab/>
        <w:t xml:space="preserve">&lt;P&gt;   - ��� </w:t>
      </w:r>
      <w:r>
        <w:rPr/>
        <w:t xml:space="preserve">ॣ���஢�� ���� </w:t>
      </w:r>
      <w:r>
        <w:rPr/>
        <w:t>BC DE HL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P1&gt;  - ��� </w:t>
      </w:r>
      <w:r>
        <w:rPr/>
        <w:t xml:space="preserve">ॣ���஢�� ���� </w:t>
      </w:r>
      <w:r>
        <w:rPr/>
        <w:t>BC DE H1L1 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P    - </w:t>
      </w:r>
      <w:r>
        <w:rPr/>
        <w:t>蠡��� ��⮢</w:t>
      </w:r>
      <w:r>
        <w:rPr/>
        <w:tab/>
        <w:t xml:space="preserve">     00 01  10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16&gt; - ��</w:t>
      </w:r>
      <w:r>
        <w:rPr/>
        <w:t>ࠦ���� � ���</w:t>
      </w:r>
      <w:r>
        <w:rPr/>
        <w:t xml:space="preserve">祭��� �� ��� �� </w:t>
      </w:r>
      <w:r>
        <w:rPr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DLDLDL  - ����</w:t>
      </w:r>
      <w:r>
        <w:rPr/>
        <w:t>訩 ���� �����</w:t>
      </w:r>
      <w:r>
        <w:rPr/>
        <w:t>।�</w:t>
      </w:r>
      <w:r>
        <w:rPr/>
        <w:t>⢥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DHDHDH  - ���</w:t>
      </w:r>
      <w:r>
        <w:rPr/>
        <w:t>訩 ���� �����</w:t>
      </w:r>
      <w:r>
        <w:rPr/>
        <w:t>।�</w:t>
      </w:r>
      <w:r>
        <w:rPr/>
        <w:t>⢥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6.1.4. ������� LD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 �������  ����</w:t>
      </w:r>
      <w:r>
        <w:rPr/>
        <w:t xml:space="preserve">뫠��  </w:t>
      </w:r>
      <w:r>
        <w:rPr/>
        <w:t>ᮤ�ন���  �</w:t>
      </w:r>
      <w:r>
        <w:rPr/>
        <w:t>祩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 �</w:t>
      </w:r>
      <w:r>
        <w:rPr/>
        <w:t xml:space="preserve">祩�� ����� ��室���� � </w:t>
      </w:r>
      <w:r>
        <w:rPr/>
        <w:t xml:space="preserve">ॣ���஢�� ��� </w:t>
      </w:r>
      <w:r>
        <w:rPr/>
        <w:t>B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   �   ���</w:t>
      </w:r>
      <w:r>
        <w:rPr/>
        <w:t>.  �������  �   ������   � 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0P1010 �    LDAX &lt;P&gt;       � A &lt;= M(&lt;P&gt;)  �   2   �   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01000 � MB LDAX &lt;P&gt;       � A &lt;= M1(&lt;P&gt;) �   3   �  1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0P1010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ab/>
        <w:t xml:space="preserve">&lt;P&gt; - ��� </w:t>
      </w:r>
      <w:r>
        <w:rPr/>
        <w:t xml:space="preserve">ॣ���஢�� ���� </w:t>
      </w:r>
      <w:r>
        <w:rPr/>
        <w:t>B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  - </w:t>
      </w:r>
      <w:r>
        <w:rPr/>
        <w:t>蠡��� ��⮢</w:t>
      </w:r>
      <w:r>
        <w:rPr/>
        <w:tab/>
        <w:t xml:space="preserve">   0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6.1.5. ������� S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 �������  ����</w:t>
      </w:r>
      <w:r>
        <w:rPr/>
        <w:t xml:space="preserve">뫠��  </w:t>
      </w:r>
      <w:r>
        <w:rPr/>
        <w:t>ᮤ�ন��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祩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 �</w:t>
      </w:r>
      <w:r>
        <w:rPr/>
        <w:t xml:space="preserve">祩�� ����� ��室���� � </w:t>
      </w:r>
      <w:r>
        <w:rPr/>
        <w:t xml:space="preserve">ॣ���஢�� ��� </w:t>
      </w:r>
      <w:r>
        <w:rPr/>
        <w:t>B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   �   ���</w:t>
      </w:r>
      <w:r>
        <w:rPr/>
        <w:t>.  �������  �   ������   � 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0P0010 �    STAX &lt;P&gt;       �  M(&lt;P&gt;) &lt;= A �   2   �   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01000 � MB STAX &lt;P&gt;       �  M1(&lt;P&gt;)&lt;= A �   3   �  1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0P0010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ab/>
        <w:t xml:space="preserve">&lt;P&gt; - ��� </w:t>
      </w:r>
      <w:r>
        <w:rPr/>
        <w:t xml:space="preserve">ॣ���஢�� ���� </w:t>
      </w:r>
      <w:r>
        <w:rPr/>
        <w:t>B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  - </w:t>
      </w:r>
      <w:r>
        <w:rPr/>
        <w:t>蠡��� ��⮢</w:t>
      </w:r>
      <w:r>
        <w:rPr/>
        <w:tab/>
        <w:t xml:space="preserve">   0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6.1.6. ������� L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 �������  ����</w:t>
      </w:r>
      <w:r>
        <w:rPr/>
        <w:t xml:space="preserve">뫠��  </w:t>
      </w:r>
      <w:r>
        <w:rPr/>
        <w:t>ᮤ�ন���  �</w:t>
      </w:r>
      <w:r>
        <w:rPr/>
        <w:t>祩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אַ</w:t>
      </w:r>
      <w:r>
        <w:rPr/>
        <w:t>� ���� �</w:t>
      </w:r>
      <w:r>
        <w:rPr/>
        <w:t>祩�� ����� ��室���� 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   �   ���</w:t>
      </w:r>
      <w:r>
        <w:rPr/>
        <w:t>.  �������  �   ������   � 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111010 �     LDA &lt;A16&gt;     � A &lt;= M (A16) �   4   �  1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ALALAL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HAHAHAH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01000 �  MB LDA &lt;A16&gt;     � A &lt;= M1(A16) �   5   �  1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111010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ALALAL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HAHAHAH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ab/>
        <w:t>&lt;A16&gt; - ��</w:t>
      </w:r>
      <w:r>
        <w:rPr/>
        <w:t>ࠦ���� � ���</w:t>
      </w:r>
      <w:r>
        <w:rPr/>
        <w:t xml:space="preserve">祭��� �� ��� �� </w:t>
      </w:r>
      <w:r>
        <w:rPr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LALAL - ����</w:t>
      </w:r>
      <w:r>
        <w:rPr/>
        <w:t>訩 ���� ��</w:t>
      </w:r>
      <w:r>
        <w:rPr>
          <w:rtl w:val="true"/>
        </w:rPr>
        <w:t>אַ</w:t>
      </w:r>
      <w:r>
        <w:rPr/>
        <w:t>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AHAHAH - ���</w:t>
      </w:r>
      <w:r>
        <w:rPr/>
        <w:t>訩 ���� ��</w:t>
      </w:r>
      <w:r>
        <w:rPr>
          <w:rtl w:val="true"/>
        </w:rPr>
        <w:t>אַ</w:t>
      </w:r>
      <w:r>
        <w:rPr/>
        <w:t>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6.1.7. ������� 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 �������  ����</w:t>
      </w:r>
      <w:r>
        <w:rPr/>
        <w:t xml:space="preserve">뫠��  </w:t>
      </w:r>
      <w:r>
        <w:rPr/>
        <w:t>ᮤ�ন��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祩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אַ</w:t>
      </w:r>
      <w:r>
        <w:rPr/>
        <w:t>� ���� �</w:t>
      </w:r>
      <w:r>
        <w:rPr/>
        <w:t>祩�� ����� ��室���� 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   �   ���</w:t>
      </w:r>
      <w:r>
        <w:rPr/>
        <w:t>.  �������  �   ������   � 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110010 �     STA &lt;A16&gt;     � M (A16) &lt;= A �   4   �  1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ALALAL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HAHAHAH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01000 �  MB STA &lt;A16&gt;     � M1(A16) &lt;= A �   5   �  1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110010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ALALAL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HAHAHAH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ab/>
        <w:t>&lt;A16&gt; - ��</w:t>
      </w:r>
      <w:r>
        <w:rPr/>
        <w:t>ࠦ���� � ���</w:t>
      </w:r>
      <w:r>
        <w:rPr/>
        <w:t xml:space="preserve">祭��� �� ��� �� </w:t>
      </w:r>
      <w:r>
        <w:rPr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LALAL - ����</w:t>
      </w:r>
      <w:r>
        <w:rPr/>
        <w:t>訩 ���� ��</w:t>
      </w:r>
      <w:r>
        <w:rPr>
          <w:rtl w:val="true"/>
        </w:rPr>
        <w:t>אַ</w:t>
      </w:r>
      <w:r>
        <w:rPr/>
        <w:t>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AHAHAH - ���</w:t>
      </w:r>
      <w:r>
        <w:rPr/>
        <w:t>訩 ���� ��</w:t>
      </w:r>
      <w:r>
        <w:rPr>
          <w:rtl w:val="true"/>
        </w:rPr>
        <w:t>אַ</w:t>
      </w:r>
      <w:r>
        <w:rPr/>
        <w:t>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6.1.8. ������� LH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 �������  ����</w:t>
      </w:r>
      <w:r>
        <w:rPr/>
        <w:t xml:space="preserve">뫠��  </w:t>
      </w:r>
      <w:r>
        <w:rPr/>
        <w:t>ᮤ�ন���  ᫮��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஢�� ����</w:t>
      </w:r>
      <w:r>
        <w:rPr/>
        <w:t>-</w:t>
      </w:r>
      <w:r>
        <w:rPr/>
        <w:t>㪠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אַ</w:t>
      </w:r>
      <w:r>
        <w:rPr/>
        <w:t>� ���� ᫮�� ����� ��</w:t>
      </w:r>
      <w:r>
        <w:rPr/>
        <w:t>室���� 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   �   ���</w:t>
      </w:r>
      <w:r>
        <w:rPr/>
        <w:t>.  �������  �   ������   � 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101010 �       LHLD &lt;A16&gt;  � L&lt;=M(A16)    �   5   �  1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ALALAL �                   � H&lt;=M(A16+1)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HAHAHAH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01000 � MB    LHLD &lt;A16&gt;  � L&lt;=M1(A16)   �   6   �  2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101010 �                   � H&lt;=M1(A16+1)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ALALAL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HAHAHAH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11000 �    RS LHLD &lt;A16&gt;  � L1&lt;=M(A16)   �   6   �  2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101010 �                   � H1&lt;=M(A16+1)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ALALAL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HAHAHAH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01000 � MB RS LHLD &lt;A16&gt;  � L1&lt;=M1(A16)  �   7   �  2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111000 �                   � H1&lt;=M1(A16+1)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101010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ALALAL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HAHAHAH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ab/>
        <w:t>&lt;A16&gt; - ��</w:t>
      </w:r>
      <w:r>
        <w:rPr/>
        <w:t>ࠦ���� � ���</w:t>
      </w:r>
      <w:r>
        <w:rPr/>
        <w:t xml:space="preserve">祭��� �� ��� �� </w:t>
      </w:r>
      <w:r>
        <w:rPr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LALAL - ����</w:t>
      </w:r>
      <w:r>
        <w:rPr/>
        <w:t>訩 ���� ��</w:t>
      </w:r>
      <w:r>
        <w:rPr>
          <w:rtl w:val="true"/>
        </w:rPr>
        <w:t>אַ</w:t>
      </w:r>
      <w:r>
        <w:rPr/>
        <w:t>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AHAHAH - ���</w:t>
      </w:r>
      <w:r>
        <w:rPr/>
        <w:t>訩 ���� ��</w:t>
      </w:r>
      <w:r>
        <w:rPr>
          <w:rtl w:val="true"/>
        </w:rPr>
        <w:t>אַ</w:t>
      </w:r>
      <w:r>
        <w:rPr/>
        <w:t>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6.1.9. ������� SH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 �������  ����</w:t>
      </w:r>
      <w:r>
        <w:rPr/>
        <w:t xml:space="preserve">뫠�� </w:t>
      </w:r>
      <w:r>
        <w:rPr/>
        <w:t>ᮤ�ন��� ॣ���஢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⥫� � 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אַ</w:t>
      </w:r>
      <w:r>
        <w:rPr/>
        <w:t>� ���� ᫮�� ����� ��</w:t>
      </w:r>
      <w:r>
        <w:rPr/>
        <w:t>室���� 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   �   ���</w:t>
      </w:r>
      <w:r>
        <w:rPr/>
        <w:t>.  �������  �   ������   � 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100010 �       SHLD &lt;A16&gt;  � M(A16)&lt;=L    �   5   �  1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ALALAL �                   � M(A16+1)&lt;=H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HAHAHAH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01000 � MB    SHLD &lt;A16&gt;  � M1(A16)&lt;=L   �   6   �  2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100010 �                   � M1(A16+1)&lt;=H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ALALAL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HAHAHAH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11000 �    RS SHLD &lt;A16&gt;  � M(A16)&lt;=L1   �   6   �  2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100010 �                   � M(A16+1)&lt;=H1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ALALAL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HAHAHAH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01000 � MB RS SHLD &lt;A16&gt;  � M1(A16)&lt;=L1  �   7   �  2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111000 �                   � M1(A16+1)&lt;=H1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100010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ALALAL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HAHAHAH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ab/>
        <w:t>&lt;A16&gt; - ��</w:t>
      </w:r>
      <w:r>
        <w:rPr/>
        <w:t>ࠦ���� � ���</w:t>
      </w:r>
      <w:r>
        <w:rPr/>
        <w:t xml:space="preserve">祭��� �� ��� �� </w:t>
      </w:r>
      <w:r>
        <w:rPr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LALAL - ����</w:t>
      </w:r>
      <w:r>
        <w:rPr/>
        <w:t>訩 ���� ��</w:t>
      </w:r>
      <w:r>
        <w:rPr>
          <w:rtl w:val="true"/>
        </w:rPr>
        <w:t>אַ</w:t>
      </w:r>
      <w:r>
        <w:rPr/>
        <w:t>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AHAHAH - ���</w:t>
      </w:r>
      <w:r>
        <w:rPr/>
        <w:t>訩 ���� ��</w:t>
      </w:r>
      <w:r>
        <w:rPr>
          <w:rtl w:val="true"/>
        </w:rPr>
        <w:t>אַ</w:t>
      </w:r>
      <w:r>
        <w:rPr/>
        <w:t>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6.1.10. ������� LHL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 �������  ����</w:t>
      </w:r>
      <w:r>
        <w:rPr/>
        <w:t xml:space="preserve">뫠��  </w:t>
      </w:r>
      <w:r>
        <w:rPr/>
        <w:t>ᮤ�ন���  ᫮��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஢�� ����</w:t>
      </w:r>
      <w:r>
        <w:rPr/>
        <w:t>-</w:t>
      </w:r>
      <w:r>
        <w:rPr/>
        <w:t>㪠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᫮�� ����� ��</w:t>
      </w:r>
      <w:r>
        <w:rPr/>
        <w:t xml:space="preserve">室���� � </w:t>
      </w:r>
      <w:r>
        <w:rPr/>
        <w:t xml:space="preserve">ॣ���஢�� ��� </w:t>
      </w:r>
      <w:r>
        <w:rPr/>
        <w:t>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   �   ���</w:t>
      </w:r>
      <w:r>
        <w:rPr/>
        <w:t>.  �������  �   ������   � 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11101101 �        LHLX       � L &lt;=M(DE)    �   3   �  1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         � </w:t>
      </w:r>
      <w:r>
        <w:rPr/>
        <w:t>H &lt;=M(DE+1)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01000 � MB     LHLX       � L &lt;=M1(DE)   �   4   �  1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101101 �                   � H &lt;=M1(DE+1)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11000 �    RS  LHLX       � L1&lt;=M(DE)    �   4   �  1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101101 �                   � H1&lt;=M(DE+1)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01000 � MB RS  LHLX       � L1&lt;=M1(DE)   �   5   �  1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101101 �                   � H1&lt;=M1(DE+1)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6.1.11. ������� SHL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 �������  ����</w:t>
      </w:r>
      <w:r>
        <w:rPr/>
        <w:t xml:space="preserve">뫠�� </w:t>
      </w:r>
      <w:r>
        <w:rPr/>
        <w:t>ᮤ�ন��� ॣ���஢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⥫� � 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᫮�� ����� ��</w:t>
      </w:r>
      <w:r>
        <w:rPr/>
        <w:t xml:space="preserve">室���� � </w:t>
      </w:r>
      <w:r>
        <w:rPr/>
        <w:t xml:space="preserve">ॣ���஢�� ��� </w:t>
      </w:r>
      <w:r>
        <w:rPr/>
        <w:t>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   �   ���</w:t>
      </w:r>
      <w:r>
        <w:rPr/>
        <w:t>.  �������  �   ������   � 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11001101 �        SHLX       � M(DE)   &lt;=L  �   3   �  1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         � </w:t>
      </w:r>
      <w:r>
        <w:rPr/>
        <w:t>M(DE+1) &lt;=H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01000 � MB     SHLX       � M1(DE)  &lt;=L  �   4   �  1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001101 �                   � M1(DE+1)&lt;=H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11000 �    RS  SHLX       � M(DE)   &lt;=L1 �   4   �  1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001101 �                   � M(DE+1) &lt;=H1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01000 � MB RS  SHLX       � M1(DE)  &lt;=L1 �   5   �  1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001101 �                   � M1(DE+1)&lt;=H1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6.1.12. ������� SPH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 �������  ����</w:t>
      </w:r>
      <w:r>
        <w:rPr/>
        <w:t xml:space="preserve">뫠�� </w:t>
      </w:r>
      <w:r>
        <w:rPr/>
        <w:t>ᮤ�ন��� ॣ���஢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⥫� � </w:t>
      </w:r>
      <w:r>
        <w:rPr/>
        <w:t xml:space="preserve">ॣ���� </w:t>
      </w:r>
      <w:r>
        <w:rPr/>
        <w:t xml:space="preserve">㪠��⥫� �⥪� </w:t>
      </w:r>
      <w:r>
        <w:rPr/>
        <w:t>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   �   ���</w:t>
      </w:r>
      <w:r>
        <w:rPr/>
        <w:t>.  �������  �   ������   � 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111001 �      SPHL         � SP &lt;= HL     �   1   �   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11000 �  RS  SPHL         � SP &lt;= H1L1   �   2   �   9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111001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6.1.13. ������� XTH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 �������  ����������  </w:t>
      </w:r>
      <w:r>
        <w:rPr/>
        <w:t>ᮤ�ন��  ᫮��  �����</w:t>
      </w:r>
      <w:r>
        <w:rPr/>
        <w:t>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⥪� � </w:t>
      </w:r>
      <w:r>
        <w:rPr/>
        <w:t>ॣ���஢�� ����</w:t>
      </w:r>
      <w:r>
        <w:rPr/>
        <w:t>-</w:t>
      </w:r>
      <w:r>
        <w:rPr/>
        <w:t>㪠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᫮�� �����</w:t>
      </w:r>
      <w:r>
        <w:rPr/>
        <w:t xml:space="preserve">誨 �⥪� ��室���� � </w:t>
      </w:r>
      <w:r>
        <w:rPr/>
        <w:t xml:space="preserve">ॣ���� </w:t>
      </w:r>
      <w:r>
        <w:rPr/>
        <w:t>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   �   ���</w:t>
      </w:r>
      <w:r>
        <w:rPr/>
        <w:t>.  �������  �   ������   � 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100011 �     XTHL          � L  &lt;=&gt; (SP)  �   5   �  1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         � </w:t>
      </w:r>
      <w:r>
        <w:rPr/>
        <w:t>H  &lt;=&gt; (SP+1)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11000 � RS  XTHL          � L1 &lt;=&gt; (SP)  �   6   �  2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100011 �                   � H1 &lt;=&gt; (SP+1)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6.1.14. ������� XCH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������� ���������� </w:t>
      </w:r>
      <w:r>
        <w:rPr/>
        <w:t xml:space="preserve">ᮤ�ন�� ॣ���஢� ���� </w:t>
      </w:r>
      <w:r>
        <w:rPr/>
        <w:t>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   �   ���</w:t>
      </w:r>
      <w:r>
        <w:rPr/>
        <w:t>.  �������  �   ������   � 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101011 �    XCHG           �  HL &lt;=&gt; DE   �   1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6.1.15. ������� P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 ������� ����</w:t>
      </w:r>
      <w:r>
        <w:rPr/>
        <w:t xml:space="preserve">뫠�� </w:t>
      </w:r>
      <w:r>
        <w:rPr/>
        <w:t>ᮤ�ন��� ॣ���஢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</w:t>
      </w:r>
      <w:r>
        <w:rPr/>
        <w:t xml:space="preserve">誨 �⥪� ��室���� � </w:t>
      </w:r>
      <w:r>
        <w:rPr/>
        <w:t xml:space="preserve">ॣ���� </w:t>
      </w:r>
      <w:r>
        <w:rPr/>
        <w:t>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   �   ���</w:t>
      </w:r>
      <w:r>
        <w:rPr/>
        <w:t>.  �������  �   ������   � 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PP0101 �      PUSH &lt;P&gt;     � (SP-1) &lt;=    �   3   �  1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         �    </w:t>
      </w:r>
      <w:r>
        <w:rPr/>
        <w:t>HIGH &lt;P&gt;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         � </w:t>
      </w:r>
      <w:r>
        <w:rPr/>
        <w:t>(SP-2) &lt;=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         �    </w:t>
      </w:r>
      <w:r>
        <w:rPr/>
        <w:t>LOW  &lt;P&gt;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         �  </w:t>
      </w:r>
      <w:r>
        <w:rPr/>
        <w:t>SP &lt;= SP-2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110101 �      PUSH PSW     � (SP-1) &lt;=A   �   3   �  1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         � </w:t>
      </w:r>
      <w:r>
        <w:rPr/>
        <w:t>(SP-2) &lt;=PSW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         �  </w:t>
      </w:r>
      <w:r>
        <w:rPr/>
        <w:t>SP &lt;= SP-2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11000 �   RS PUSH &lt;P1&gt;    � (SP-1) &lt;=    �   4   �  1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         �    </w:t>
      </w:r>
      <w:r>
        <w:rPr/>
        <w:t>HIGH &lt;P1&gt;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PP0101 �                   � (SP-2) &lt;=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         �    </w:t>
      </w:r>
      <w:r>
        <w:rPr/>
        <w:t>LOW  &lt;P1&gt;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         �  </w:t>
      </w:r>
      <w:r>
        <w:rPr/>
        <w:t>SP &lt;= SP-2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ab/>
        <w:t xml:space="preserve">&lt;P&gt;  - ��� </w:t>
      </w:r>
      <w:r>
        <w:rPr/>
        <w:t xml:space="preserve">ॣ���஢�� ���� </w:t>
      </w:r>
      <w:r>
        <w:rPr/>
        <w:t>BC DE 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P1&gt; - ��� </w:t>
      </w:r>
      <w:r>
        <w:rPr/>
        <w:t xml:space="preserve">ॣ���஢�� ���� </w:t>
      </w:r>
      <w:r>
        <w:rPr/>
        <w:t>BC DE H1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P  - </w:t>
      </w:r>
      <w:r>
        <w:rPr/>
        <w:t>蠡��� ��⮢</w:t>
      </w:r>
      <w:r>
        <w:rPr/>
        <w:tab/>
        <w:t xml:space="preserve">    00 01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6.1.16. ������� P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 ������� ����</w:t>
      </w:r>
      <w:r>
        <w:rPr/>
        <w:t xml:space="preserve">뫠�� </w:t>
      </w:r>
      <w:r>
        <w:rPr/>
        <w:t>ᮤ�ন��� ॣ���஢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</w:t>
      </w:r>
      <w:r>
        <w:rPr/>
        <w:t xml:space="preserve">誨 �⥪� ��室���� � </w:t>
      </w:r>
      <w:r>
        <w:rPr/>
        <w:t xml:space="preserve">ॣ���� </w:t>
      </w:r>
      <w:r>
        <w:rPr/>
        <w:t>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   �   ���</w:t>
      </w:r>
      <w:r>
        <w:rPr/>
        <w:t>.  �������  �   ������   � 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PP0001 �      POP  &lt;P&gt;     � LOW  &lt;P&gt;  &lt;= �   3   �  1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         �       </w:t>
      </w:r>
      <w:r>
        <w:rPr/>
        <w:t>(SP)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         � </w:t>
      </w:r>
      <w:r>
        <w:rPr/>
        <w:t>HIGH &lt;P&gt;  &lt;=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         �       </w:t>
      </w:r>
      <w:r>
        <w:rPr/>
        <w:t>(SP+1)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         �  </w:t>
      </w:r>
      <w:r>
        <w:rPr/>
        <w:t>SP &lt;= SP+2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110001 �      POP  PSW     �  A  &lt;= (SP)  �   3   �  1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         � </w:t>
      </w:r>
      <w:r>
        <w:rPr/>
        <w:t>PSW &lt;= (SP+1)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         �  </w:t>
      </w:r>
      <w:r>
        <w:rPr/>
        <w:t>SP &lt;= SP+2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11000 �   RS POP  &lt;P1&gt;    � LOW  &lt;P1&gt; &lt;= �   4   �  1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         �       </w:t>
      </w:r>
      <w:r>
        <w:rPr/>
        <w:t>(SP)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PP0001 �                   � HIGH &lt;P1&gt; &lt;=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         �       </w:t>
      </w:r>
      <w:r>
        <w:rPr/>
        <w:t>(SP+1)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         �  </w:t>
      </w:r>
      <w:r>
        <w:rPr/>
        <w:t>SP &lt;= SP+2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ab/>
        <w:t xml:space="preserve">&lt;P&gt;  - ��� </w:t>
      </w:r>
      <w:r>
        <w:rPr/>
        <w:t xml:space="preserve">ॣ���஢�� ���� </w:t>
      </w:r>
      <w:r>
        <w:rPr/>
        <w:t>BC DE 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P1&gt; - ��� </w:t>
      </w:r>
      <w:r>
        <w:rPr/>
        <w:t xml:space="preserve">ॣ���஢�� ���� </w:t>
      </w:r>
      <w:r>
        <w:rPr/>
        <w:t>BC DE H1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P  - </w:t>
      </w:r>
      <w:r>
        <w:rPr/>
        <w:t>蠡��� ��⮢</w:t>
      </w:r>
      <w:r>
        <w:rPr/>
        <w:tab/>
        <w:t xml:space="preserve">    00 0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⠭���� �</w:t>
      </w:r>
      <w:r>
        <w:rPr/>
        <w:t xml:space="preserve">ਧ����� </w:t>
      </w:r>
      <w:r>
        <w:rPr/>
        <w:t>(⮫</w:t>
      </w:r>
      <w:r>
        <w:rPr/>
        <w:t xml:space="preserve">쪮 ��� ������� </w:t>
      </w:r>
      <w:r>
        <w:rPr/>
        <w:t>POP PSW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    Z    OF   AC   MF   P    -    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    +    +    +    +    +    1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6.1.17. �������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��</w:t>
      </w:r>
      <w:r>
        <w:rPr/>
        <w:t xml:space="preserve">뫠�� </w:t>
      </w:r>
      <w:r>
        <w:rPr/>
        <w:t>ᮤ�ন��� ��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譥�� ���</w:t>
      </w:r>
      <w:r>
        <w:rPr/>
        <w:t>ன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</w:t>
      </w:r>
      <w:r>
        <w:rPr/>
        <w:t>室���� 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   �   ���</w:t>
      </w:r>
      <w:r>
        <w:rPr/>
        <w:t>.  �������  �   ������   � 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010011 �  OUT  &lt;E8&gt;        �  &lt;E8&gt; &lt;= A   �   3   �  1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EEEEEEE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ab/>
        <w:t>&lt;E8&gt; - ��</w:t>
      </w:r>
      <w:r>
        <w:rPr/>
        <w:t>ࠦ���� � ���</w:t>
      </w:r>
      <w:r>
        <w:rPr/>
        <w:t xml:space="preserve">祭��� �� ��� �� </w:t>
      </w:r>
      <w:r>
        <w:rPr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EEEEEE - ���� ���� ���� ���</w:t>
      </w:r>
      <w:r>
        <w:rPr/>
        <w:t>譥�� ���</w:t>
      </w:r>
      <w:r>
        <w:rPr/>
        <w:t>ன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6.1.18. �������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 �������  ����</w:t>
      </w:r>
      <w:r>
        <w:rPr/>
        <w:t xml:space="preserve">뫠��  </w:t>
      </w:r>
      <w:r>
        <w:rPr/>
        <w:t>ᮤ�ন���  ����  ���</w:t>
      </w:r>
      <w:r>
        <w:rPr/>
        <w:t>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�</w:t>
      </w:r>
      <w:r>
        <w:rPr/>
        <w:t>⢠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</w:t>
      </w:r>
      <w:r>
        <w:rPr/>
        <w:t>室���� 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   �   ���</w:t>
      </w:r>
      <w:r>
        <w:rPr/>
        <w:t>.  �������  �   ������   � 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011011 �   IN  &lt;E8&gt;        �  A &lt;= &lt;E8&gt;   �   3   �  1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EEEEEEE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ab/>
        <w:t>&lt;E8&gt; - ��</w:t>
      </w:r>
      <w:r>
        <w:rPr/>
        <w:t>ࠦ���� � ���</w:t>
      </w:r>
      <w:r>
        <w:rPr/>
        <w:t xml:space="preserve">祭��� �� ��� �� </w:t>
      </w:r>
      <w:r>
        <w:rPr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EEEEEE - ���� ���� ���� ���</w:t>
      </w:r>
      <w:r>
        <w:rPr/>
        <w:t>譥�� ���</w:t>
      </w:r>
      <w:r>
        <w:rPr/>
        <w:t>ன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6.2. ��</w:t>
      </w:r>
      <w:r>
        <w:rPr/>
        <w:t>㯯� ��䬥��</w:t>
      </w:r>
      <w:r>
        <w:rPr/>
        <w:t>᪨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6.2.1. �������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 �������  </w:t>
      </w:r>
      <w:r>
        <w:rPr/>
        <w:t>᪫��</w:t>
      </w:r>
      <w:r>
        <w:rPr/>
        <w:t xml:space="preserve">뢠��  </w:t>
      </w:r>
      <w:r>
        <w:rPr/>
        <w:t>ᮤ�ন��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�</w:t>
      </w:r>
      <w:r>
        <w:rPr/>
        <w:t>⢠-���</w:t>
      </w:r>
      <w:r>
        <w:rPr/>
        <w:t>筨��</w:t>
      </w:r>
      <w:r>
        <w:rPr/>
        <w:t>. ������� �����</w:t>
      </w:r>
      <w:r>
        <w:rPr/>
        <w:t>뢠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   �   ���</w:t>
      </w:r>
      <w:r>
        <w:rPr/>
        <w:t>.  �������  �   ������   � 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000SSS �        ADD &lt;S&gt;    � A&lt;=A+&lt;S&gt;     �   1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11000 �    RS  ADD &lt;S1&gt;   � A&lt;=A+&lt;S1&gt;    �   2   �   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000SSS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000110 �        ADD M      � A&lt;=A+M(HL)   �   2   �   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11000 �    RS  ADD M      � A&lt;=A+M(H1L1) �   3   �  1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000110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01000 � MB     ADD M1     � A&lt;=A+M1(HL)  �   3   �  1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000110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01000 � MB RS  ADD M1     � A&lt;=A+M1(H1L1)�   4   �  1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111000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000110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ab/>
        <w:t xml:space="preserve">&lt;S&gt;  - ��� </w:t>
      </w:r>
      <w:r>
        <w:rPr/>
        <w:t xml:space="preserve">ॣ���� </w:t>
      </w:r>
      <w:r>
        <w:rPr/>
        <w:t>A B C D E H 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S1&gt; - ��� </w:t>
      </w:r>
      <w:r>
        <w:rPr/>
        <w:t xml:space="preserve">ॣ���� </w:t>
      </w:r>
      <w:r>
        <w:rPr/>
        <w:t>A B C D E H1 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SS  - </w:t>
      </w:r>
      <w:r>
        <w:rPr/>
        <w:t xml:space="preserve">蠡��� ��⮢ </w:t>
      </w:r>
      <w:r>
        <w:rPr/>
        <w:t>000 001 010 011 100 101 ...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⠭���� �</w:t>
      </w:r>
      <w:r>
        <w:rPr/>
        <w:t>ਧ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    Z    OF   AC   MF   P    -    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    +    +    +    -    +    1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6.2.2. ������� AD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  �������   </w:t>
      </w:r>
      <w:r>
        <w:rPr/>
        <w:t>᪫��</w:t>
      </w:r>
      <w:r>
        <w:rPr/>
        <w:t xml:space="preserve">뢠��  </w:t>
      </w:r>
      <w:r>
        <w:rPr/>
        <w:t>ᮤ�ন��� 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�</w:t>
      </w:r>
      <w:r>
        <w:rPr/>
        <w:t>⢠-���</w:t>
      </w:r>
      <w:r>
        <w:rPr/>
        <w:t>筨�� � �</w:t>
      </w:r>
      <w:r>
        <w:rPr/>
        <w:t>ਣ���  �ਧ����  ��७��</w:t>
      </w:r>
      <w:r>
        <w:rPr/>
        <w:t>.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   �   ���</w:t>
      </w:r>
      <w:r>
        <w:rPr/>
        <w:t>.  �������  �   ������   � 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001SSS �        ADC &lt;S&gt;    �A&lt;=A+&lt;S&gt;+CY   �   1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11000 �    RS  ADC &lt;S1&gt;   �A&lt;=A+&lt;S1&gt;+CY  �   2   �   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001SSS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001110 �        ADC M      �A&lt;=A+M(HL)+CY �   2   �   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11000 �    RS  ADC M      �A&lt;=A+M(H1L1)+ �   3   �  1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001110 �                   �          +CY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01000 � MB     ADC M1     �A&lt;=A+M1(HL)+CY�   3   �  1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001110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01000 � MB RS  ADC M1     �A&lt;=A+M1(H1L1)+�   4   �  1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111000 �                   �          +CY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001110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ab/>
        <w:t xml:space="preserve">&lt;S&gt;  - ��� </w:t>
      </w:r>
      <w:r>
        <w:rPr/>
        <w:t xml:space="preserve">ॣ���� </w:t>
      </w:r>
      <w:r>
        <w:rPr/>
        <w:t>A B C D E H 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S1&gt; - ��� </w:t>
      </w:r>
      <w:r>
        <w:rPr/>
        <w:t xml:space="preserve">ॣ���� </w:t>
      </w:r>
      <w:r>
        <w:rPr/>
        <w:t>A B C D E H1 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SS  - </w:t>
      </w:r>
      <w:r>
        <w:rPr/>
        <w:t xml:space="preserve">蠡��� ��⮢ </w:t>
      </w:r>
      <w:r>
        <w:rPr/>
        <w:t>000 001 010 011 100 101 ...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⠭���� �</w:t>
      </w:r>
      <w:r>
        <w:rPr/>
        <w:t>ਧ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    Z    OF   AC   MF   P    -    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    +    +    +    -    +    1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6.2.3. �������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 �������  ���⠥�  ��  </w:t>
      </w:r>
      <w:r>
        <w:rPr/>
        <w:t>ᮤ�ন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ন���  ���ன�</w:t>
      </w:r>
      <w:r>
        <w:rPr/>
        <w:t>⢠-���</w:t>
      </w:r>
      <w:r>
        <w:rPr/>
        <w:t>筨��</w:t>
      </w:r>
      <w:r>
        <w:rPr/>
        <w:t>.   �������   �����</w:t>
      </w:r>
      <w:r>
        <w:rPr/>
        <w:t>뢠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   �   ���</w:t>
      </w:r>
      <w:r>
        <w:rPr/>
        <w:t>.  �������  �   ������   � 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010SSS �        SUB &lt;S&gt;    � A&lt;=A-&lt;S&gt;     �   1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11000 �    RS  SUB &lt;S1&gt;   � A&lt;=A-&lt;S1&gt;    �   2   �   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010SSS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010110 �        SUB M      � A&lt;=A-M(HL)   �   2   �   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11000 �    RS  SUB M      � A&lt;=A-M(H1L1) �   3   �  1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010110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01000 � MB     SUB M1     � A&lt;=A-M1(HL)  �   3   �  1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010110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01000 � MB RS  SUB M1     � A&lt;=A-M1(H1L1)�   4   �  1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111000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010110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ab/>
        <w:t xml:space="preserve">&lt;S&gt;  - ��� </w:t>
      </w:r>
      <w:r>
        <w:rPr/>
        <w:t xml:space="preserve">ॣ���� </w:t>
      </w:r>
      <w:r>
        <w:rPr/>
        <w:t>A B C D E H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S1&gt; - ��� </w:t>
      </w:r>
      <w:r>
        <w:rPr/>
        <w:t xml:space="preserve">ॣ���� </w:t>
      </w:r>
      <w:r>
        <w:rPr/>
        <w:t>A B C D E H1 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SS  - </w:t>
      </w:r>
      <w:r>
        <w:rPr/>
        <w:t xml:space="preserve">蠡��� ��⮢ </w:t>
      </w:r>
      <w:r>
        <w:rPr/>
        <w:t>000 001 010 011 100 101 ...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⠭���� �</w:t>
      </w:r>
      <w:r>
        <w:rPr/>
        <w:t>ਧ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    Z    OF   AC   MF   P    -    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    +    +    +    -    +    1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6.2.4. ������� SB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 �������  ���⠥�  ��  </w:t>
      </w:r>
      <w:r>
        <w:rPr/>
        <w:t>ᮤ�ন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ন��� ���ன�</w:t>
      </w:r>
      <w:r>
        <w:rPr/>
        <w:t>⢠-���</w:t>
      </w:r>
      <w:r>
        <w:rPr/>
        <w:t>筨�� �  �</w:t>
      </w:r>
      <w:r>
        <w:rPr/>
        <w:t>ਣ���  �ਧ����  ��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뢠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   �   ���</w:t>
      </w:r>
      <w:r>
        <w:rPr/>
        <w:t>.  �������  �   ������   � 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011SSS �        SBB &lt;S&gt;    �A&lt;=A-&lt;S&gt;-CY   �   1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11000 �    RS  SBB &lt;S1&gt;   �A&lt;=A-&lt;S1&gt;-CY  �   2   �   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011SSS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011110 �        SBB M      �A&lt;=A-M(HL)-CY �   2   �   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11000 �    RS  SBB M      �A&lt;=A-M(H1L1)- �   3   �  1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011110 �                   �          -CY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01000 � MB     SBB M1     �A&lt;=A-M1(HL)-CY�   3   �  1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011110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01000 � MB RS  SBB M1     �A&lt;=A-M1(H1L1)-�   4   �  1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111000 �                   �          -CY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011110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ab/>
        <w:t xml:space="preserve">&lt;S&gt;  - ��� </w:t>
      </w:r>
      <w:r>
        <w:rPr/>
        <w:t xml:space="preserve">ॣ���� </w:t>
      </w:r>
      <w:r>
        <w:rPr/>
        <w:t>A B C D E H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S1&gt; - ��� </w:t>
      </w:r>
      <w:r>
        <w:rPr/>
        <w:t xml:space="preserve">ॣ���� </w:t>
      </w:r>
      <w:r>
        <w:rPr/>
        <w:t>A B C D E H1 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SS  - </w:t>
      </w:r>
      <w:r>
        <w:rPr/>
        <w:t xml:space="preserve">蠡��� ��⮢ </w:t>
      </w:r>
      <w:r>
        <w:rPr/>
        <w:t>000 001 010 011 100 101 ...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⠭���� �</w:t>
      </w:r>
      <w:r>
        <w:rPr/>
        <w:t>ਧ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    Z    OF   AC   MF   P    -    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    +    +    +    -    +    1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6.2.5. ������� IN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  �������   </w:t>
      </w:r>
      <w:r>
        <w:rPr/>
        <w:t xml:space="preserve">㢥��稢���   </w:t>
      </w:r>
      <w:r>
        <w:rPr/>
        <w:t>ᮤ�ন���  ���ன�</w:t>
      </w:r>
      <w:r>
        <w:rPr/>
        <w:t>⢠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ਥ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   �   ���</w:t>
      </w:r>
      <w:r>
        <w:rPr/>
        <w:t>.  �������  �   ������   � 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DDD100 �       INR  &lt;D&gt;    � &lt;D&gt; &lt;= &lt;D&gt;+1 �   1   �   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11000 �    RS INR  &lt;D1&gt;   � &lt;D1&gt;&lt;= &lt;D1&gt;+1�   2   �   9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DDD100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110100 �       INR  M      �M(HL)&lt;=M(HL)+1�   3   �  1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11000 �    RS INR  M      � M(H1L1)  &lt;=  �   4   �  1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110100 �                   �   M(H1L1)+1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01000 � MB    INR  M1     � M1(HL)   &lt;=  �   4   �  1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110100 �                   �   M1(HL)+1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01000 � MB RS INR  M1     � M1(H1L1) &lt;=  �   5   �  1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111000 �                   �   M1(H1L1)+1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110100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ab/>
        <w:t xml:space="preserve">&lt;D&gt;  - ��� </w:t>
      </w:r>
      <w:r>
        <w:rPr/>
        <w:t xml:space="preserve">ॣ���� </w:t>
      </w:r>
      <w:r>
        <w:rPr/>
        <w:t>A B C D E H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D1&gt; - ��� </w:t>
      </w:r>
      <w:r>
        <w:rPr/>
        <w:t xml:space="preserve">ॣ���� </w:t>
      </w:r>
      <w:r>
        <w:rPr/>
        <w:t>A B C D E H1 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DD  - </w:t>
      </w:r>
      <w:r>
        <w:rPr/>
        <w:t xml:space="preserve">蠡��� ��⮢ </w:t>
      </w:r>
      <w:r>
        <w:rPr/>
        <w:t>000 001 010 011 100 101 ...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⠭���� �</w:t>
      </w:r>
      <w:r>
        <w:rPr/>
        <w:t>ਧ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    Z    OF   AC   MF   P    -    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    +    +    +    -    +    1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6.2.6. ������� IN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 �������  </w:t>
      </w:r>
      <w:r>
        <w:rPr/>
        <w:t xml:space="preserve">㢥��稢��� </w:t>
      </w:r>
      <w:r>
        <w:rPr/>
        <w:t>ᮤ�ন��� ॣ���஢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ॣ���� </w:t>
      </w:r>
      <w:r>
        <w:rPr/>
        <w:t>㪠��⥫� �⥪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   �   ���</w:t>
      </w:r>
      <w:r>
        <w:rPr/>
        <w:t>.  �������  �   ������   � 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PP0011 �     INX  &lt;P&gt;      � &lt;P&gt; &lt;= &lt;P&gt;+1 �   1   �   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11000 �  RS INX  &lt;P1&gt;     � &lt;P1&gt;&lt;= &lt;P1&gt;+1�   2   �   9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PP0011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ab/>
        <w:t xml:space="preserve">&lt;P&gt;  - ��� </w:t>
      </w:r>
      <w:r>
        <w:rPr/>
        <w:t xml:space="preserve">ॣ���஢�� ���� </w:t>
      </w:r>
      <w:r>
        <w:rPr/>
        <w:t>BC DE HL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P1&gt; - ��� </w:t>
      </w:r>
      <w:r>
        <w:rPr/>
        <w:t xml:space="preserve">ॣ���஢�� ���� </w:t>
      </w:r>
      <w:r>
        <w:rPr/>
        <w:t>BC DE H1L1 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P  - </w:t>
      </w:r>
      <w:r>
        <w:rPr/>
        <w:t>蠡��� ��⮢</w:t>
      </w:r>
      <w:r>
        <w:rPr/>
        <w:tab/>
        <w:t xml:space="preserve">    00 01 10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⠭���� �</w:t>
      </w:r>
      <w:r>
        <w:rPr/>
        <w:t>ਧ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    Z    OF   AC   MF   P    -    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   -    +    -    -    -    1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6.2.7. ������� DC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������� </w:t>
      </w:r>
      <w:r>
        <w:rPr/>
        <w:t xml:space="preserve">㬥��蠥� </w:t>
      </w:r>
      <w:r>
        <w:rPr/>
        <w:t>ᮤ�ন��� ���ன�</w:t>
      </w:r>
      <w:r>
        <w:rPr/>
        <w:t>⢠-�</w:t>
      </w:r>
      <w:r>
        <w:rPr/>
        <w:t>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   �   ���</w:t>
      </w:r>
      <w:r>
        <w:rPr/>
        <w:t>.  �������  �   ������   � 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DDD101 �       DCR  &lt;D&gt;    � &lt;D&gt; &lt;= &lt;D&gt;-1 �   1   �   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11000 �    RS DCR  &lt;D1&gt;   � &lt;D1&gt;&lt;= &lt;D1&gt;-1�   2   �   9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DDD101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110101 �       DCR  M      �M(HL)&lt;=M(HL)-1�   3   �  1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11000 �    RS DCR  M      � M(H1L1)  &lt;=  �   4   �  1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110101 �                   �   M(H1L1)-1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01000 � MB    DCR  M1     � M1(HL)   &lt;=  �   4   �  1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110101 �                   �   M1(HL)-1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01000 � MB RS DCR  M1     � M1(H1L1) &lt;=  �   5   �  1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111000 �                   �   M1(H1L1)-1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110101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ab/>
        <w:t xml:space="preserve">&lt;D&gt;  - ��� </w:t>
      </w:r>
      <w:r>
        <w:rPr/>
        <w:t xml:space="preserve">ॣ���� </w:t>
      </w:r>
      <w:r>
        <w:rPr/>
        <w:t>A B C D E H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D1&gt; - ��� </w:t>
      </w:r>
      <w:r>
        <w:rPr/>
        <w:t xml:space="preserve">ॣ���� </w:t>
      </w:r>
      <w:r>
        <w:rPr/>
        <w:t>A B C D E H1 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DD  - </w:t>
      </w:r>
      <w:r>
        <w:rPr/>
        <w:t xml:space="preserve">蠡��� ��⮢ </w:t>
      </w:r>
      <w:r>
        <w:rPr/>
        <w:t>000 001 010 011 100 101 ...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⠭���� �</w:t>
      </w:r>
      <w:r>
        <w:rPr/>
        <w:t>ਧ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    Z    OF   AC   MF   P    -    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    +    +    +    -    +    1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6.2.8. ������� DC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������� </w:t>
      </w:r>
      <w:r>
        <w:rPr/>
        <w:t xml:space="preserve">㬥��蠥� </w:t>
      </w:r>
      <w:r>
        <w:rPr/>
        <w:t>ᮤ�ন��� ॣ���஢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ॣ���� </w:t>
      </w:r>
      <w:r>
        <w:rPr/>
        <w:t>㪠��⥫� �⥪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   �   ���</w:t>
      </w:r>
      <w:r>
        <w:rPr/>
        <w:t>.  �������  �   ������   � 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PP1011 �     DCX  &lt;P&gt;      � &lt;P&gt; &lt;= &lt;P&gt;-1 �   1   �   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11000 �  RS DCX  &lt;P1&gt;     � &lt;P1&gt;&lt;= &lt;P1&gt;-1�   2   �   9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PP1011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ab/>
        <w:t xml:space="preserve">&lt;P&gt;  - ��� </w:t>
      </w:r>
      <w:r>
        <w:rPr/>
        <w:t xml:space="preserve">ॣ���஢�� ���� </w:t>
      </w:r>
      <w:r>
        <w:rPr/>
        <w:t>BC DE HL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P1&gt; - ��� </w:t>
      </w:r>
      <w:r>
        <w:rPr/>
        <w:t xml:space="preserve">ॣ���஢�� ���� </w:t>
      </w:r>
      <w:r>
        <w:rPr/>
        <w:t>BC DE H1L1 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P  - </w:t>
      </w:r>
      <w:r>
        <w:rPr/>
        <w:t>蠡��� ��⮢</w:t>
      </w:r>
      <w:r>
        <w:rPr/>
        <w:tab/>
        <w:t xml:space="preserve">    00 01 10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⠭���� �</w:t>
      </w:r>
      <w:r>
        <w:rPr/>
        <w:t>ਧ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    Z    OF   AC   MF   P    -    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   -    +    -    -    -    1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6.2.9. ������� AD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������� </w:t>
      </w:r>
      <w:r>
        <w:rPr/>
        <w:t>᪫��</w:t>
      </w:r>
      <w:r>
        <w:rPr/>
        <w:t xml:space="preserve">뢠�� </w:t>
      </w:r>
      <w:r>
        <w:rPr/>
        <w:t>ᮤ�ন��� ��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।�</w:t>
      </w:r>
      <w:r>
        <w:rPr/>
        <w:t>⢥���� ������. ������� �����</w:t>
      </w:r>
      <w:r>
        <w:rPr/>
        <w:t>뢠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   �   ���</w:t>
      </w:r>
      <w:r>
        <w:rPr/>
        <w:t>.  �������  �   ������   � 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000110 �  ADI  &lt;D8&gt;        �  A &lt;= A+&lt;D8&gt; �   2   �   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DDDDDDD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ab/>
        <w:t>&lt;D8&gt; - ��</w:t>
      </w:r>
      <w:r>
        <w:rPr/>
        <w:t>ࠦ���� � ���</w:t>
      </w:r>
      <w:r>
        <w:rPr/>
        <w:t xml:space="preserve">祭��� �� ��� �� </w:t>
      </w:r>
      <w:r>
        <w:rPr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DDDDDD - ���� �����</w:t>
      </w:r>
      <w:r>
        <w:rPr/>
        <w:t>।�</w:t>
      </w:r>
      <w:r>
        <w:rPr/>
        <w:t>⢥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⠭���� �</w:t>
      </w:r>
      <w:r>
        <w:rPr/>
        <w:t>ਧ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    Z    OF   AC   MF   P    -    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    +    +    +    -    +    1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6.2.10. ������� AC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 ������� </w:t>
      </w:r>
      <w:r>
        <w:rPr/>
        <w:t>᪫��</w:t>
      </w:r>
      <w:r>
        <w:rPr/>
        <w:t xml:space="preserve">뢠�� </w:t>
      </w:r>
      <w:r>
        <w:rPr/>
        <w:t>ᮤ�ন��� ����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।�</w:t>
      </w:r>
      <w:r>
        <w:rPr/>
        <w:t xml:space="preserve">⢥���� ������ � </w:t>
      </w:r>
      <w:r>
        <w:rPr/>
        <w:t>ᮤ�ন��� �ਣ��� �ਧ���� ��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뢠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   �   ���</w:t>
      </w:r>
      <w:r>
        <w:rPr/>
        <w:t>.  �������  �   ������   � 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101110 �  ACI  &lt;D8&gt;        � A&lt;=A+&lt;D8&gt;+CY �   2   �   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DDDDDDD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ab/>
        <w:t>&lt;D8&gt; - ��</w:t>
      </w:r>
      <w:r>
        <w:rPr/>
        <w:t>ࠦ���� � ���</w:t>
      </w:r>
      <w:r>
        <w:rPr/>
        <w:t xml:space="preserve">祭��� �� ��� �� </w:t>
      </w:r>
      <w:r>
        <w:rPr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DDDDDD - ���� �����</w:t>
      </w:r>
      <w:r>
        <w:rPr/>
        <w:t>।�</w:t>
      </w:r>
      <w:r>
        <w:rPr/>
        <w:t>⢥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⠭���� �</w:t>
      </w:r>
      <w:r>
        <w:rPr/>
        <w:t>ਧ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    Z    OF   AC   MF   P    -    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    +    +    +    -    +    1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6.2.11. ������� SU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������� ���⠥� �� </w:t>
      </w:r>
      <w:r>
        <w:rPr/>
        <w:t>ᮤ�ন���� 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।�</w:t>
      </w:r>
      <w:r>
        <w:rPr/>
        <w:t>⢥���� ������. ������� �����</w:t>
      </w:r>
      <w:r>
        <w:rPr/>
        <w:t>뢠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   �   ���</w:t>
      </w:r>
      <w:r>
        <w:rPr/>
        <w:t>.  �������  �   ������   � 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010110 �  SUI  &lt;D8&gt;        �  A &lt;= A-&lt;D8&gt; �   2   �   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DDDDDDD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ab/>
        <w:t>&lt;D8&gt; - ��</w:t>
      </w:r>
      <w:r>
        <w:rPr/>
        <w:t>ࠦ���� � ���</w:t>
      </w:r>
      <w:r>
        <w:rPr/>
        <w:t xml:space="preserve">祭��� �� ��� �� </w:t>
      </w:r>
      <w:r>
        <w:rPr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DDDDDD - ���� �����</w:t>
      </w:r>
      <w:r>
        <w:rPr/>
        <w:t>।�</w:t>
      </w:r>
      <w:r>
        <w:rPr/>
        <w:t>⢥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⠭���� �</w:t>
      </w:r>
      <w:r>
        <w:rPr/>
        <w:t>ਧ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    Z    OF   AC   MF   P    -    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    +    +    +    -    +    1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6.2.12. ������� SB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������� ���⠥� �� </w:t>
      </w:r>
      <w:r>
        <w:rPr/>
        <w:t>ᮤ�ন���� 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।�</w:t>
      </w:r>
      <w:r>
        <w:rPr/>
        <w:t xml:space="preserve">⢥���� ������ � </w:t>
      </w:r>
      <w:r>
        <w:rPr/>
        <w:t>ᮤ�ন��� �ਣ��� �ਧ���� ��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뢠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   �   ���</w:t>
      </w:r>
      <w:r>
        <w:rPr/>
        <w:t>.  �������  �   ������   � 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011110 �  SBI  &lt;D8&gt;        � A&lt;=A-&lt;D8&gt;-CY �   2   �   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DDDDDDD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ab/>
        <w:t>&lt;D8&gt; - ��</w:t>
      </w:r>
      <w:r>
        <w:rPr/>
        <w:t>ࠦ���� � ���</w:t>
      </w:r>
      <w:r>
        <w:rPr/>
        <w:t xml:space="preserve">祭��� �� ��� �� </w:t>
      </w:r>
      <w:r>
        <w:rPr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DDDDDD - ���� �����</w:t>
      </w:r>
      <w:r>
        <w:rPr/>
        <w:t>।�</w:t>
      </w:r>
      <w:r>
        <w:rPr/>
        <w:t>⢥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⠭���� �</w:t>
      </w:r>
      <w:r>
        <w:rPr/>
        <w:t>ਧ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    Z    OF   AC   MF   P    -    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    +    +    +    -    +    1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6.2.13. ������� D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 �������  </w:t>
      </w:r>
      <w:r>
        <w:rPr/>
        <w:t>᪫��</w:t>
      </w:r>
      <w:r>
        <w:rPr/>
        <w:t xml:space="preserve">뢠�� </w:t>
      </w:r>
      <w:r>
        <w:rPr/>
        <w:t>ᮤ�ন��� ॣ���஢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⥫�</w:t>
      </w:r>
      <w:r>
        <w:rPr/>
        <w:t xml:space="preserve">, </w:t>
      </w:r>
      <w:r>
        <w:rPr/>
        <w:t xml:space="preserve">ॣ���஢�� ����  </w:t>
      </w:r>
      <w:r>
        <w:rPr/>
        <w:t xml:space="preserve">BC,  DE,  HL  (H1L1)  ��� 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⥫�   �⥪�  </w:t>
      </w:r>
      <w:r>
        <w:rPr/>
        <w:t>SP  �  ��  ����</w:t>
      </w:r>
      <w:r>
        <w:rPr/>
        <w:t>室�����  �</w:t>
      </w:r>
      <w:r>
        <w:rPr/>
        <w:t>ਣ���  �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�</w:t>
      </w:r>
      <w:r>
        <w:rPr/>
        <w:t>. ������� �����</w:t>
      </w:r>
      <w:r>
        <w:rPr/>
        <w:t xml:space="preserve">뢠���� � </w:t>
      </w:r>
      <w:r>
        <w:rPr/>
        <w:t>ॣ���஢�� ����</w:t>
      </w:r>
      <w:r>
        <w:rPr/>
        <w:t>-</w:t>
      </w:r>
      <w:r>
        <w:rPr/>
        <w:t>㪠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   �   ���</w:t>
      </w:r>
      <w:r>
        <w:rPr/>
        <w:t>.  �������  �   ������   � 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PP1001 �       DAD  &lt;P&gt;    � HL&lt;=HL+&lt;P&gt;   �   3   �  1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11000 �    RS DAD  &lt;P1&gt;   � H1L1 &lt;=      �   4   �  1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PP1001 �                   � H1L1+&lt;P1&gt;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01000 � CS    DAD  &lt;P&gt;    � HL   &lt;=      �   4   �  1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PP1001 �                   � HL+&lt;P&gt;+CY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01000 � CS RS DAD  &lt;P1&gt;   � H1L1 &lt;=      �   5   �  1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111000 �                   � H1L1+&lt;P1&gt;+CY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PP1001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ab/>
        <w:t xml:space="preserve">&lt;P&gt;  - ��� </w:t>
      </w:r>
      <w:r>
        <w:rPr/>
        <w:t xml:space="preserve">ॣ���஢�� ���� </w:t>
      </w:r>
      <w:r>
        <w:rPr/>
        <w:t>BC DE HL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P1&gt; - ��� </w:t>
      </w:r>
      <w:r>
        <w:rPr/>
        <w:t xml:space="preserve">ॣ���஢�� ���� </w:t>
      </w:r>
      <w:r>
        <w:rPr/>
        <w:t>BC DE H1L1 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P  - </w:t>
      </w:r>
      <w:r>
        <w:rPr/>
        <w:t>蠡��� ��⮢</w:t>
      </w:r>
      <w:r>
        <w:rPr/>
        <w:tab/>
        <w:t xml:space="preserve">    00 01 10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⠭���� �</w:t>
      </w:r>
      <w:r>
        <w:rPr/>
        <w:t>ਧ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    Z    OF   AC   MF   P    -    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   -    -    -    -    -    1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6.2.14. ������� D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������� ���⠥� �� </w:t>
      </w:r>
      <w:r>
        <w:rPr/>
        <w:t>ᮤ�ন���� ॣ���஢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⥫�   </w:t>
      </w:r>
      <w:r>
        <w:rPr/>
        <w:t xml:space="preserve">ᮤ�ন���   ॣ���஢��   ����  </w:t>
      </w:r>
      <w:r>
        <w:rPr/>
        <w:t>BC  ���  DE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��    �</w:t>
      </w:r>
      <w:r>
        <w:rPr/>
        <w:t>ਣ���    �ਧ����    ��७��</w:t>
      </w:r>
      <w:r>
        <w:rPr/>
        <w:t>.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뢠����    �   </w:t>
      </w:r>
      <w:r>
        <w:rPr/>
        <w:t>ॣ���஢��   ����</w:t>
      </w:r>
      <w:r>
        <w:rPr/>
        <w:t>-</w:t>
      </w:r>
      <w:r>
        <w:rPr/>
        <w:t>㪠��⥫�</w:t>
      </w:r>
      <w:r>
        <w:rPr/>
        <w:t>.    �</w:t>
      </w:r>
      <w:r>
        <w:rPr/>
        <w:t xml:space="preserve">ਧ���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����� �� </w:t>
      </w:r>
      <w:r>
        <w:rPr/>
        <w:t xml:space="preserve">ᮤ�ন���� </w:t>
      </w:r>
      <w:r>
        <w:rPr/>
        <w:t xml:space="preserve">15-�� </w:t>
      </w:r>
      <w:r>
        <w:rPr/>
        <w:t>ࠧ�</w:t>
      </w:r>
      <w:r>
        <w:rPr/>
        <w:t xml:space="preserve">鸞 </w:t>
      </w:r>
      <w:r>
        <w:rPr/>
        <w:t>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   �   ���</w:t>
      </w:r>
      <w:r>
        <w:rPr/>
        <w:t>.  �������  �   ������   � 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0P1000 �       DSUB &lt;P&gt;    � HL&lt;=HL-&lt;P&gt;   �   3   �  1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11000 �    RS DSUB &lt;P&gt;    � H1L1 &lt;=      �   4   �  1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0P1000 �                   � H1L1-&lt;P1&gt;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01000 � CS    DSUB &lt;P&gt;    � HL   &lt;=      �   4   �  1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0P1000 �                   � HL-&lt;P&gt;-CY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01000 � CS RS DSUB &lt;P&gt;    � H1L1 &lt;=      �   5   �  1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111000 �                   � H1L1-&lt;P1&gt;-CY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0P1000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ab/>
        <w:t xml:space="preserve">&lt;P&gt; - ��� </w:t>
      </w:r>
      <w:r>
        <w:rPr/>
        <w:t xml:space="preserve">ॣ���஢�� ���� </w:t>
      </w:r>
      <w:r>
        <w:rPr/>
        <w:t>B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  - </w:t>
      </w:r>
      <w:r>
        <w:rPr/>
        <w:t>蠡��� ��⮢</w:t>
      </w:r>
      <w:r>
        <w:rPr/>
        <w:tab/>
        <w:t xml:space="preserve">   00 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⠭���� �</w:t>
      </w:r>
      <w:r>
        <w:rPr/>
        <w:t>ਧ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    Z    OF   AC   MF   P    -    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    +    -    -    -    -    1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6.2.15. ������� DA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</w:t>
      </w:r>
      <w:r>
        <w:rPr/>
        <w:t>८�ࠧ�� ����</w:t>
      </w:r>
      <w:r>
        <w:rPr/>
        <w:t>筮� �᫮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</w:t>
      </w:r>
      <w:r>
        <w:rPr/>
        <w:t>筮</w:t>
      </w:r>
      <w:r>
        <w:rPr/>
        <w:t>-�����</w:t>
      </w:r>
      <w:r>
        <w:rPr/>
        <w:t>筮� �</w:t>
      </w:r>
      <w:r>
        <w:rPr/>
        <w:t>।�</w:t>
      </w:r>
      <w:r>
        <w:rPr/>
        <w:t>⠢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�᫨ ����</w:t>
      </w:r>
      <w:r>
        <w:rPr/>
        <w:t xml:space="preserve">訥 </w:t>
      </w:r>
      <w:r>
        <w:rPr/>
        <w:t>4 ��� �������� �</w:t>
      </w:r>
      <w:r>
        <w:rPr/>
        <w:t>।�</w:t>
      </w:r>
      <w:r>
        <w:rPr/>
        <w:t>⠢���� �᫮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஥  �����  </w:t>
      </w:r>
      <w:r>
        <w:rPr/>
        <w:t>9,  ���  �᫨ �</w:t>
      </w:r>
      <w:r>
        <w:rPr/>
        <w:t>ਣ��� �ᯮ����⥫</w:t>
      </w:r>
      <w:r>
        <w:rPr/>
        <w:t>쭮�� 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ॣ����   �ਧ�����   </w:t>
      </w:r>
      <w:r>
        <w:rPr/>
        <w:t xml:space="preserve">AC=1,    �    </w:t>
      </w:r>
      <w:r>
        <w:rPr/>
        <w:t>ᮤ�ন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㢥��稢����� �� </w:t>
      </w:r>
      <w:r>
        <w:rPr/>
        <w:t>6.  � ��⨢��� ��</w:t>
      </w:r>
      <w:r>
        <w:rPr/>
        <w:t>砥 ��������� �� �</w:t>
      </w:r>
      <w:r>
        <w:rPr/>
        <w:t>ந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�᫨ ���</w:t>
      </w:r>
      <w:r>
        <w:rPr/>
        <w:t xml:space="preserve">訥 </w:t>
      </w:r>
      <w:r>
        <w:rPr/>
        <w:t>4 ��� �������� �</w:t>
      </w:r>
      <w:r>
        <w:rPr/>
        <w:t>।�</w:t>
      </w:r>
      <w:r>
        <w:rPr/>
        <w:t>⠢���� �᫮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஥  �����  </w:t>
      </w:r>
      <w:r>
        <w:rPr/>
        <w:t>9,  ���  �᫨ �</w:t>
      </w:r>
      <w:r>
        <w:rPr/>
        <w:t xml:space="preserve">ਣ��� ��७�� </w:t>
      </w:r>
      <w:r>
        <w:rPr/>
        <w:t xml:space="preserve">(�����)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ਧ����� </w:t>
      </w:r>
      <w:r>
        <w:rPr/>
        <w:t>CY=1, � ���</w:t>
      </w:r>
      <w:r>
        <w:rPr/>
        <w:t xml:space="preserve">訥 </w:t>
      </w:r>
      <w:r>
        <w:rPr/>
        <w:t xml:space="preserve">4 ��� �������� </w:t>
      </w:r>
      <w:r>
        <w:rPr/>
        <w:t>㢥��稢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� ��⨢��� ��</w:t>
      </w:r>
      <w:r>
        <w:rPr/>
        <w:t>砥 ��������� �� �</w:t>
      </w:r>
      <w:r>
        <w:rPr/>
        <w:t>ந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   �   ���</w:t>
      </w:r>
      <w:r>
        <w:rPr/>
        <w:t>.  �������  �   ������   � 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100111 �     DAA           �              �   1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⠭���� �</w:t>
      </w:r>
      <w:r>
        <w:rPr/>
        <w:t>ਧ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    Z    OF   AC   MF   P    -    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   +    -    -    -    -    1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3. ��</w:t>
      </w:r>
      <w:r>
        <w:rPr/>
        <w:t>㯯� ������ ��</w:t>
      </w:r>
      <w:r>
        <w:rPr/>
        <w:t>ࠧ�</w:t>
      </w:r>
      <w:r>
        <w:rPr/>
        <w:t>來�� ��</w:t>
      </w:r>
      <w:r>
        <w:rPr/>
        <w:t>ࠡ�⪨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6.3.1. ������� 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   �������   �</w:t>
      </w:r>
      <w:r>
        <w:rPr/>
        <w:t>믮����   ��</w:t>
      </w:r>
      <w:r>
        <w:rPr/>
        <w:t>ࠧ�</w:t>
      </w:r>
      <w:r>
        <w:rPr/>
        <w:t>來��   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㬭������  </w:t>
      </w:r>
      <w:r>
        <w:rPr/>
        <w:t>ᮤ�ন����  ��������   �   ���ன�</w:t>
      </w:r>
      <w:r>
        <w:rPr/>
        <w:t>⢠-���</w:t>
      </w:r>
      <w:r>
        <w:rPr/>
        <w:t>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뢠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   �   ���</w:t>
      </w:r>
      <w:r>
        <w:rPr/>
        <w:t>.  �������  �   ������   � 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100SSS �        ANA  &lt;S&gt;   � A&lt;=A AND &lt;S&gt; �   1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11000 �    RS  ANA  &lt;S1&gt;  � A&lt;=A AND &lt;S1&gt;�   2   �   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100SSS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100110 �        ANA  M     �A&lt;=A AND M(HL)�   2   �   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11000 �    RS  ANA  M     � A&lt;=A AND     �   3   �  1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100110 �                   �     M(H1L1)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01000 � MB     ANA  M1    � A&lt;=A AND     �   3   �  1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100110 �                   �     M1(HL)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01000 � MB RS  ANA  M1    � A&lt;=A AND     �   4   �  1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111000 �                   �     M1(H1L1)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100110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ab/>
        <w:t xml:space="preserve">&lt;S&gt;  - ��� </w:t>
      </w:r>
      <w:r>
        <w:rPr/>
        <w:t xml:space="preserve">ॣ���� </w:t>
      </w:r>
      <w:r>
        <w:rPr/>
        <w:t>A B C D E H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S1&gt; - ��� </w:t>
      </w:r>
      <w:r>
        <w:rPr/>
        <w:t xml:space="preserve">ॣ���� </w:t>
      </w:r>
      <w:r>
        <w:rPr/>
        <w:t>A B C D E H1 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SS  - </w:t>
      </w:r>
      <w:r>
        <w:rPr/>
        <w:t xml:space="preserve">蠡��� ��⮢ </w:t>
      </w:r>
      <w:r>
        <w:rPr/>
        <w:t>000 001 010 011 100 101 ...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⠭���� �</w:t>
      </w:r>
      <w:r>
        <w:rPr/>
        <w:t>ਧ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    Z    OF   AC   MF   P    -    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    +    -    0    -    +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6.3.2. ������� AN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   �������   �</w:t>
      </w:r>
      <w:r>
        <w:rPr/>
        <w:t>믮����   ��</w:t>
      </w:r>
      <w:r>
        <w:rPr/>
        <w:t>ࠧ�</w:t>
      </w:r>
      <w:r>
        <w:rPr/>
        <w:t>來��   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㬭������  </w:t>
      </w:r>
      <w:r>
        <w:rPr/>
        <w:t>ᮤ�ন����  ��������  �  ����  �����।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� �����</w:t>
      </w:r>
      <w:r>
        <w:rPr/>
        <w:t>뢠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   �   ���</w:t>
      </w:r>
      <w:r>
        <w:rPr/>
        <w:t>.  �������  �   ������   � 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100110 �   ANI  &lt;D8&gt;       � A&lt;=A AND &lt;D8&gt;�   2   �   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DDDDDDD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ab/>
        <w:t>&lt;D8&gt; - ��</w:t>
      </w:r>
      <w:r>
        <w:rPr/>
        <w:t>ࠦ���� � ���</w:t>
      </w:r>
      <w:r>
        <w:rPr/>
        <w:t xml:space="preserve">祭��� �� ��� �� </w:t>
      </w:r>
      <w:r>
        <w:rPr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DDDDDD - ���� �����</w:t>
      </w:r>
      <w:r>
        <w:rPr/>
        <w:t>।�</w:t>
      </w:r>
      <w:r>
        <w:rPr/>
        <w:t>⢥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⠭���� �</w:t>
      </w:r>
      <w:r>
        <w:rPr/>
        <w:t>ਧ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    Z    OF   AC   MF   P    -    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    +    -    0    -    +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6.3.3. ������� AN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   �������   �</w:t>
      </w:r>
      <w:r>
        <w:rPr/>
        <w:t>믮����   ��</w:t>
      </w:r>
      <w:r>
        <w:rPr/>
        <w:t>ࠧ�</w:t>
      </w:r>
      <w:r>
        <w:rPr/>
        <w:t>來��   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㬭������ </w:t>
      </w:r>
      <w:r>
        <w:rPr/>
        <w:t>ᮤ�ন���� �</w:t>
      </w:r>
      <w:r>
        <w:rPr/>
        <w:t>祩�� ����� �  ��������</w:t>
      </w:r>
      <w:r>
        <w:rPr/>
        <w:t>.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 � �祩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   �   ���</w:t>
      </w:r>
      <w:r>
        <w:rPr/>
        <w:t>.  �������  �   ������   � 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010000 �        ANX        � M(HL) &lt;=     �   3   �  1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         � </w:t>
      </w:r>
      <w:r>
        <w:rPr/>
        <w:t>M(HL) AND A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11000 �    RS  ANX        � M(H1L1) &lt;=   �   4   �  1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010000 �                   � M(H1L1) AND A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01000 � MB     ANX        � M1(HL) &lt;=    �   4   �  1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010000 �                   � M1(HL) AND A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01000 � MB RS  ANX        � M1(H1L1) &lt;=  �   5   �  1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111000 �                   �M1(H1L1) AND A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010000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⠭���� �</w:t>
      </w:r>
      <w:r>
        <w:rPr/>
        <w:t>ਧ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    Z    OF   AC   MF   P    -    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    +    -    -    -    +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6.3.4. ������� XR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 ������� �</w:t>
      </w:r>
      <w:r>
        <w:rPr/>
        <w:t>믮���� ��</w:t>
      </w:r>
      <w:r>
        <w:rPr/>
        <w:t>ࠧ�</w:t>
      </w:r>
      <w:r>
        <w:rPr/>
        <w:t>來�� ᫮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</w:r>
      <w:r>
        <w:rPr/>
        <w:t>ᮤ�ন���� ��������  �  ���ன�</w:t>
      </w:r>
      <w:r>
        <w:rPr/>
        <w:t>⢠-���</w:t>
      </w:r>
      <w:r>
        <w:rPr/>
        <w:t>筨��</w:t>
      </w:r>
      <w:r>
        <w:rPr/>
        <w:t>.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   �   ���</w:t>
      </w:r>
      <w:r>
        <w:rPr/>
        <w:t>.  �������  �   ������   � 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101SSS �        XRA  &lt;S&gt;   � A&lt;=A XOR &lt;S&gt; �   1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11000 �    RS  XRA  &lt;S1&gt;  � A&lt;=A XOR &lt;S1&gt;�   2   �   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101SSS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101110 �        XRA  M     �A&lt;=A XOR M(HL)�   2   �   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11000 �    RS  XRA  M     � A&lt;=A XOR     �   3   �  1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101110 �                   �     M(H1L1)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01000 � MB     XRA  M1    � A&lt;=A XOR     �   3   �  1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101110 �                   �     M1(HL)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01000 � MB RS  XRA  M1    � A&lt;=A XOR     �   4   �  1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111000 �                   �     M1(H1L1)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101110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ab/>
        <w:t xml:space="preserve">&lt;S&gt;  - ��� </w:t>
      </w:r>
      <w:r>
        <w:rPr/>
        <w:t xml:space="preserve">ॣ���� </w:t>
      </w:r>
      <w:r>
        <w:rPr/>
        <w:t>A B C D E H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S1&gt; - ��� </w:t>
      </w:r>
      <w:r>
        <w:rPr/>
        <w:t xml:space="preserve">ॣ���� </w:t>
      </w:r>
      <w:r>
        <w:rPr/>
        <w:t>A B C D E H1 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SS  - </w:t>
      </w:r>
      <w:r>
        <w:rPr/>
        <w:t xml:space="preserve">蠡��� ��⮢ </w:t>
      </w:r>
      <w:r>
        <w:rPr/>
        <w:t>000 001 010 011 100 101 ...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⠭���� �</w:t>
      </w:r>
      <w:r>
        <w:rPr/>
        <w:t>ਧ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    Z    OF   AC   MF   P    -    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    +    -    0    -    +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6.3.5. ������� XR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 ������� �</w:t>
      </w:r>
      <w:r>
        <w:rPr/>
        <w:t>믮���� ��</w:t>
      </w:r>
      <w:r>
        <w:rPr/>
        <w:t>ࠧ�</w:t>
      </w:r>
      <w:r>
        <w:rPr/>
        <w:t>來�� ᫮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</w:r>
      <w:r>
        <w:rPr/>
        <w:t>ᮤ�ন����  ��������  �  ����  �����।�</w:t>
      </w:r>
      <w:r>
        <w:rPr/>
        <w:t>⢥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뢠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   �   ���</w:t>
      </w:r>
      <w:r>
        <w:rPr/>
        <w:t>.  �������  �   ������   � 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101110 �   XRI  &lt;D8&gt;       � A&lt;=A XOR &lt;D8&gt;�   2   �   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DDDDDDD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ab/>
        <w:t>&lt;D8&gt; - ��</w:t>
      </w:r>
      <w:r>
        <w:rPr/>
        <w:t>ࠦ���� � ���</w:t>
      </w:r>
      <w:r>
        <w:rPr/>
        <w:t xml:space="preserve">祭��� �� ��� �� </w:t>
      </w:r>
      <w:r>
        <w:rPr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DDDDDD - ���� �����</w:t>
      </w:r>
      <w:r>
        <w:rPr/>
        <w:t>।�</w:t>
      </w:r>
      <w:r>
        <w:rPr/>
        <w:t>⢥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⠭���� �</w:t>
      </w:r>
      <w:r>
        <w:rPr/>
        <w:t>ਧ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    Z    OF   AC   MF   P    -    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    +    -    0    -    +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6.3.6. ������� XR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 ������� �</w:t>
      </w:r>
      <w:r>
        <w:rPr/>
        <w:t>믮���� ��</w:t>
      </w:r>
      <w:r>
        <w:rPr/>
        <w:t>ࠧ�</w:t>
      </w:r>
      <w:r>
        <w:rPr/>
        <w:t>來�� ᫮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</w:t>
      </w:r>
      <w:r>
        <w:rPr/>
        <w:t>ᮤ�ন����  �</w:t>
      </w:r>
      <w:r>
        <w:rPr/>
        <w:t>祩��   �����   �   ��������</w:t>
      </w:r>
      <w:r>
        <w:rPr/>
        <w:t>.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 � �祩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   �   ���</w:t>
      </w:r>
      <w:r>
        <w:rPr/>
        <w:t>.  �������  �   ������   � 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10000 �        XRX        � M(HL) &lt;=     �   3   �  1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         � </w:t>
      </w:r>
      <w:r>
        <w:rPr/>
        <w:t>M(HL) XOR A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11000 �    RS  XRX        � M(H1L1) &lt;=   �   4   �  1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110000 �                   � M(H1L1) XOR A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01000 � MB     XRX        � M1(HL) &lt;=    �   4   �  1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110000 �                   � M1(HL) XOR A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01000 � MB RS  XRX        � M1(H1L1) &lt;=  �   5   �  1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111000 �                   �M1(H1L1) XOR A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110000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⠭���� �</w:t>
      </w:r>
      <w:r>
        <w:rPr/>
        <w:t>ਧ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    Z    OF   AC   MF   P    -    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    +    -    -    -    +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6.3.7. ������� 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</w:t>
      </w:r>
      <w:r>
        <w:rPr/>
        <w:t>믮���� ��</w:t>
      </w:r>
      <w:r>
        <w:rPr/>
        <w:t>ࠧ�</w:t>
      </w:r>
      <w:r>
        <w:rPr/>
        <w:t>來�� �����᪮� 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ন����   ��������  �  ���ன�</w:t>
      </w:r>
      <w:r>
        <w:rPr/>
        <w:t>⢠-���</w:t>
      </w:r>
      <w:r>
        <w:rPr/>
        <w:t>筨��</w:t>
      </w:r>
      <w:r>
        <w:rPr/>
        <w:t>.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   �   ���</w:t>
      </w:r>
      <w:r>
        <w:rPr/>
        <w:t>.  �������  �   ������   � 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110SSS �        ORA  &lt;S&gt;   � A&lt;=A OR &lt;S&gt;  �   1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11000 �    RS  ORA  &lt;S1&gt;  � A&lt;=A OR &lt;S1&gt; �   2   �   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110SSS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110110 �        ORA  M     �A&lt;=A OR M(HL) �   2   �   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11000 �    RS  ORA  M     � A&lt;=A OR      �   3   �  1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110110 �                   �     M(H1L1)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01000 � MB     ORA  M1    � A&lt;=A OR      �   3   �  1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110110 �                   �     M1(HL)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01000 � MB RS  ORA  M1    � A&lt;=A OR      �   4   �  1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111000 �                   �     M1(H1L1)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110110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ab/>
        <w:t xml:space="preserve">&lt;S&gt;  - ��� </w:t>
      </w:r>
      <w:r>
        <w:rPr/>
        <w:t xml:space="preserve">ॣ���� </w:t>
      </w:r>
      <w:r>
        <w:rPr/>
        <w:t>A B C D E H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S1&gt; - ��� </w:t>
      </w:r>
      <w:r>
        <w:rPr/>
        <w:t xml:space="preserve">ॣ���� </w:t>
      </w:r>
      <w:r>
        <w:rPr/>
        <w:t>A B C D E H1 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SS  - </w:t>
      </w:r>
      <w:r>
        <w:rPr/>
        <w:t xml:space="preserve">蠡��� ��⮢ </w:t>
      </w:r>
      <w:r>
        <w:rPr/>
        <w:t>000 001 010 011 100 101 ...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⠭���� �</w:t>
      </w:r>
      <w:r>
        <w:rPr/>
        <w:t>ਧ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    Z    OF   AC   MF   P    -    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    +    -    0    -    +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6.3.8. ������� 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</w:t>
      </w:r>
      <w:r>
        <w:rPr/>
        <w:t>믮���� ��</w:t>
      </w:r>
      <w:r>
        <w:rPr/>
        <w:t>ࠧ�</w:t>
      </w:r>
      <w:r>
        <w:rPr/>
        <w:t>來�� �����᪮� 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ন����   ��������   �  ����  �����।�</w:t>
      </w:r>
      <w:r>
        <w:rPr/>
        <w:t>⢥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뢠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   �   ���</w:t>
      </w:r>
      <w:r>
        <w:rPr/>
        <w:t>.  �������  �   ������   � 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110110 �   ORI  &lt;D8&gt;       � A&lt;=A OR &lt;D8&gt; �   2   �   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DDDDDDD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ab/>
        <w:t>&lt;D8&gt; - ��</w:t>
      </w:r>
      <w:r>
        <w:rPr/>
        <w:t>ࠦ���� � ���</w:t>
      </w:r>
      <w:r>
        <w:rPr/>
        <w:t xml:space="preserve">祭��� �� ��� �� </w:t>
      </w:r>
      <w:r>
        <w:rPr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DDDDDD - ���� �����</w:t>
      </w:r>
      <w:r>
        <w:rPr/>
        <w:t>।�</w:t>
      </w:r>
      <w:r>
        <w:rPr/>
        <w:t>⢥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⠭���� �</w:t>
      </w:r>
      <w:r>
        <w:rPr/>
        <w:t>ਧ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    Z    OF   AC   MF   P    -    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    +    -    0    -    +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6.3.9. ������� OR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</w:t>
      </w:r>
      <w:r>
        <w:rPr/>
        <w:t>믮���� ��</w:t>
      </w:r>
      <w:r>
        <w:rPr/>
        <w:t>ࠧ�</w:t>
      </w:r>
      <w:r>
        <w:rPr/>
        <w:t>來�� �����᪮� 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ন����  �</w:t>
      </w:r>
      <w:r>
        <w:rPr/>
        <w:t>祩�� ����� � ��������</w:t>
      </w:r>
      <w:r>
        <w:rPr/>
        <w:t>.  ������� 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祩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   �   ���</w:t>
      </w:r>
      <w:r>
        <w:rPr/>
        <w:t>.  �������  �   ������   � 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00000 �        ORX        � M(HL) &lt;=     �   3   �  1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         � </w:t>
      </w:r>
      <w:r>
        <w:rPr/>
        <w:t>M(HL) OR A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11000 �    RS  ORX        � M(H1L1) &lt;=   �   4   �  1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100000 �                   � M(H1L1) OR A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01000 � MB     ORX        � M1(HL) &lt;=    �   4   �  1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100000 �                   � M1(HL) OR A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01000 � MB RS  ORX        � M1(H1L1) &lt;=  �   5   �  1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111000 �                   � M1(H1L1) OR A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100000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⠭���� �</w:t>
      </w:r>
      <w:r>
        <w:rPr/>
        <w:t>ਧ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    Z    OF   AC   MF   P    -    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    +    -    -    -    +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6.3.10. ������� CM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 �������  �</w:t>
      </w:r>
      <w:r>
        <w:rPr/>
        <w:t>ࠢ������  ᮤ�ন��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�</w:t>
      </w:r>
      <w:r>
        <w:rPr/>
        <w:t>⢠-���</w:t>
      </w:r>
      <w:r>
        <w:rPr/>
        <w:t>筨��    ���</w:t>
      </w:r>
      <w:r>
        <w:rPr/>
        <w:t>।�</w:t>
      </w:r>
      <w:r>
        <w:rPr/>
        <w:t>⢮�    ����</w:t>
      </w:r>
      <w:r>
        <w:rPr/>
        <w:t>७����     �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ন����  ���ன�</w:t>
      </w:r>
      <w:r>
        <w:rPr/>
        <w:t>⢠-���</w:t>
      </w:r>
      <w:r>
        <w:rPr/>
        <w:t xml:space="preserve">筨��  ��  </w:t>
      </w:r>
      <w:r>
        <w:rPr/>
        <w:t>ᮤ�ন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⠢��� �� </w:t>
      </w:r>
      <w:r>
        <w:rPr/>
        <w:t>ᮤ�ন�� ��������</w:t>
      </w:r>
      <w:r>
        <w:rPr/>
        <w:t>묨</w:t>
      </w:r>
      <w:r>
        <w:rPr/>
        <w:t xml:space="preserve">.   ��  </w:t>
      </w:r>
      <w:r>
        <w:rPr/>
        <w:t>१�����  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 �</w:t>
      </w:r>
      <w:r>
        <w:rPr/>
        <w:t>ਣ���� �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   �   ���</w:t>
      </w:r>
      <w:r>
        <w:rPr/>
        <w:t>.  �������  �   ������   � 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111SSS �        CMP  &lt;S&gt;   �    A - &lt;S&gt;   �   1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11000 �    RS  CMP  &lt;S1&gt;  �    A - &lt;S1&gt;  �   2   �   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111SSS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111110 �        CMP  M     � A - M(HL)    �   2   �   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11000 �    RS  CMP  M     � A - (H1L1)   �   3   �  1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111110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01000 � MB     CMP  M1    � A - M1(HL)   �   3   �  1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111110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01000 � MB RS  CMP  M1    � A - M1(H1L1) �   4   �  1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111000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111110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ab/>
        <w:t xml:space="preserve">&lt;S&gt;  - ��� </w:t>
      </w:r>
      <w:r>
        <w:rPr/>
        <w:t xml:space="preserve">ॣ���� </w:t>
      </w:r>
      <w:r>
        <w:rPr/>
        <w:t>A B C D E H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S1&gt; - ��� </w:t>
      </w:r>
      <w:r>
        <w:rPr/>
        <w:t xml:space="preserve">ॣ���� </w:t>
      </w:r>
      <w:r>
        <w:rPr/>
        <w:t>A B C D E H1 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SS  - </w:t>
      </w:r>
      <w:r>
        <w:rPr/>
        <w:t xml:space="preserve">蠡��� ��⮢ </w:t>
      </w:r>
      <w:r>
        <w:rPr/>
        <w:t>000 001 010 011 100 101 ...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⠭���� �</w:t>
      </w:r>
      <w:r>
        <w:rPr/>
        <w:t>ਧ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    Z    OF   AC   MF   P    -    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    +    +    +    -    +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6.3.11. ������� CP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 �������  �</w:t>
      </w:r>
      <w:r>
        <w:rPr/>
        <w:t>ࠢ������  ᮤ�ন��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।�</w:t>
      </w:r>
      <w:r>
        <w:rPr/>
        <w:t>⢥���� ������ ���</w:t>
      </w:r>
      <w:r>
        <w:rPr/>
        <w:t>।�</w:t>
      </w:r>
      <w:r>
        <w:rPr/>
        <w:t>⢮� ����</w:t>
      </w:r>
      <w:r>
        <w:rPr/>
        <w:t>७����  �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ন����  ���ன�</w:t>
      </w:r>
      <w:r>
        <w:rPr/>
        <w:t>⢠-���</w:t>
      </w:r>
      <w:r>
        <w:rPr/>
        <w:t xml:space="preserve">筨��  ��  </w:t>
      </w:r>
      <w:r>
        <w:rPr/>
        <w:t>ᮤ�ন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⠢��� �� </w:t>
      </w:r>
      <w:r>
        <w:rPr/>
        <w:t>ᮤ�ন�� ��������</w:t>
      </w:r>
      <w:r>
        <w:rPr/>
        <w:t>묨</w:t>
      </w:r>
      <w:r>
        <w:rPr/>
        <w:t xml:space="preserve">.   ��  </w:t>
      </w:r>
      <w:r>
        <w:rPr/>
        <w:t>१�����  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 �</w:t>
      </w:r>
      <w:r>
        <w:rPr/>
        <w:t>ਣ���� �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   �   ���</w:t>
      </w:r>
      <w:r>
        <w:rPr/>
        <w:t>.  �������  �   ������   � 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111110 �   CPI  &lt;D8&gt;       �   A - &lt;D8&gt;   �   2   �   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DDDDDDD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ab/>
        <w:t>&lt;D8&gt; - ��</w:t>
      </w:r>
      <w:r>
        <w:rPr/>
        <w:t>ࠦ���� � ���</w:t>
      </w:r>
      <w:r>
        <w:rPr/>
        <w:t xml:space="preserve">祭��� �� ��� �� </w:t>
      </w:r>
      <w:r>
        <w:rPr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DDDDDD - ���� �����</w:t>
      </w:r>
      <w:r>
        <w:rPr/>
        <w:t>।�</w:t>
      </w:r>
      <w:r>
        <w:rPr/>
        <w:t>⢥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⠭���� �</w:t>
      </w:r>
      <w:r>
        <w:rPr/>
        <w:t>ਧ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    Z    OF   AC   MF   P    -    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    +    +    +    -    +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6.3.12. ������� DCM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 �������  �</w:t>
      </w:r>
      <w:r>
        <w:rPr/>
        <w:t>ࠢ������ ᮤ�ন��� ॣ���஢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⥫�</w:t>
      </w:r>
      <w:r>
        <w:rPr/>
        <w:t xml:space="preserve">, </w:t>
      </w:r>
      <w:r>
        <w:rPr/>
        <w:t xml:space="preserve">ॣ���஢��  ����  </w:t>
      </w:r>
      <w:r>
        <w:rPr/>
        <w:t>BC  ���  DE  �  ��  ����</w:t>
      </w:r>
      <w:r>
        <w:rPr/>
        <w:t>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�� �ਧ���� ��७�� ���।�</w:t>
      </w:r>
      <w:r>
        <w:rPr/>
        <w:t>⢮� ����</w:t>
      </w:r>
      <w:r>
        <w:rPr/>
        <w:t>७���� ���</w:t>
      </w:r>
      <w:r>
        <w:rPr/>
        <w:t>⠭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  </w:t>
      </w:r>
      <w:r>
        <w:rPr/>
        <w:t>ᮤ�ন����</w:t>
      </w:r>
      <w:r>
        <w:rPr/>
        <w:t xml:space="preserve">.  �� </w:t>
      </w:r>
      <w:r>
        <w:rPr/>
        <w:t>१����� �ࠢ����� ��</w:t>
      </w:r>
      <w:r>
        <w:rPr/>
        <w:t>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ਣ���� �ਧ����� </w:t>
      </w:r>
      <w:r>
        <w:rPr/>
        <w:t>Z � 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   �   ���</w:t>
      </w:r>
      <w:r>
        <w:rPr/>
        <w:t>.  �������  �   ������   � 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11001011 �        DCMP  B    � HL-BC        �   3   �  1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11000 �    RS  DCMP  B    � H1L1-BC      �   4   �  1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001011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01000 � CS     DCMP  B    � HL-BC-CY     �   4   �  1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001011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01000 � CS RS  DCMP  B    � H1L1-BC-CY   �   5   �  1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111000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001011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11011101 �        DCMP  D    � HL-DE        �   3   �  1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11000 �    RS  DCMP  D    � H1L1-DE      �   4   �  1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011101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01000 � CS     DCMP  D    � HL-DE-CY     �   4   �  1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011101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01000 � CS RS  DCMP  D    � H1L1-DE-CY   �   5   �  1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111000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011101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⠭���� �</w:t>
      </w:r>
      <w:r>
        <w:rPr/>
        <w:t>ਧ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    Z    OF   AC   MF   P    -    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    +    -    -    -    -    1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6.3.13. ������� RL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   �������    </w:t>
      </w:r>
      <w:r>
        <w:rPr/>
        <w:t>横���</w:t>
      </w:r>
      <w:r>
        <w:rPr/>
        <w:t>᪨    ᤢ�����   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 ������ </w:t>
      </w:r>
      <w:r>
        <w:rPr/>
        <w:t>ࠧ��  �����</w:t>
      </w:r>
      <w:r>
        <w:rPr/>
        <w:t>,  ��  �⮬  �</w:t>
      </w:r>
      <w:r>
        <w:rPr/>
        <w:t>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ਧ����  ��७��  </w:t>
      </w:r>
      <w:r>
        <w:rPr/>
        <w:t>CY  ��⠭���������� �� ��</w:t>
      </w:r>
      <w:r>
        <w:rPr/>
        <w:t xml:space="preserve">室���� </w:t>
      </w:r>
      <w:r>
        <w:rPr/>
        <w:t>ᮤ�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�� </w:t>
      </w:r>
      <w:r>
        <w:rPr/>
        <w:t>ࠧ�</w:t>
      </w:r>
      <w:r>
        <w:rPr/>
        <w:t>鸞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   �   ���</w:t>
      </w:r>
      <w:r>
        <w:rPr/>
        <w:t>.  �������  �   ������   � 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000111 �       RLC         �A[n+1] &lt;= A[n]�   1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         � </w:t>
      </w:r>
      <w:r>
        <w:rPr/>
        <w:t>A[0] &lt;= A[7]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         �   </w:t>
      </w:r>
      <w:r>
        <w:rPr/>
        <w:t>CY &lt;= A[7]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⠭���� �</w:t>
      </w:r>
      <w:r>
        <w:rPr/>
        <w:t>ਧ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    Z    OF   AC   MF   P    -    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   -    +    -    -    -    1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6.3.14. ������� RR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   �������    </w:t>
      </w:r>
      <w:r>
        <w:rPr/>
        <w:t>横���</w:t>
      </w:r>
      <w:r>
        <w:rPr/>
        <w:t>᪨    ᤢ�����   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 ������ </w:t>
      </w:r>
      <w:r>
        <w:rPr/>
        <w:t>ࠧ�� ��ࠢ�</w:t>
      </w:r>
      <w:r>
        <w:rPr/>
        <w:t>,  ��  �⮬  �</w:t>
      </w:r>
      <w:r>
        <w:rPr/>
        <w:t>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ਧ����  ��७��  </w:t>
      </w:r>
      <w:r>
        <w:rPr/>
        <w:t>CY  ��⠭���������� �� ��</w:t>
      </w:r>
      <w:r>
        <w:rPr/>
        <w:t xml:space="preserve">室���� </w:t>
      </w:r>
      <w:r>
        <w:rPr/>
        <w:t>ᮤ�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�� </w:t>
      </w:r>
      <w:r>
        <w:rPr/>
        <w:t>ࠧ�</w:t>
      </w:r>
      <w:r>
        <w:rPr/>
        <w:t>鸞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   �   ���</w:t>
      </w:r>
      <w:r>
        <w:rPr/>
        <w:t>.  �������  �   ������   � 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001111 �       RRC         �A[n] &lt;= A[n-1]�   1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         � </w:t>
      </w:r>
      <w:r>
        <w:rPr/>
        <w:t>A[7] &lt;= A[0]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         �   </w:t>
      </w:r>
      <w:r>
        <w:rPr/>
        <w:t>CY &lt;= A[0]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⠭���� �</w:t>
      </w:r>
      <w:r>
        <w:rPr/>
        <w:t>ਧ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    Z    OF   AC   MF   P    -    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   -    +    -    -    -    1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6.3.15. ������� 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   �������    </w:t>
      </w:r>
      <w:r>
        <w:rPr/>
        <w:t>横���</w:t>
      </w:r>
      <w:r>
        <w:rPr/>
        <w:t>᪨    ᤢ�����   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 �</w:t>
      </w:r>
      <w:r>
        <w:rPr/>
        <w:t>ਣ���  �ਧ����  ��७��  ��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   �   ���</w:t>
      </w:r>
      <w:r>
        <w:rPr/>
        <w:t>.  �������  �   ������   � 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010111 �       RAL         �A[n+1] &lt;= A[n]�   1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         �   </w:t>
      </w:r>
      <w:r>
        <w:rPr/>
        <w:t>CY &lt;= A[7]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         � </w:t>
      </w:r>
      <w:r>
        <w:rPr/>
        <w:t>A[0] &lt;= CY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⠭���� �</w:t>
      </w:r>
      <w:r>
        <w:rPr/>
        <w:t>ਧ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    Z    OF   AC   MF   P    -    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   -    +    -    -    -    1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6.3.16. ������� 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   �������    </w:t>
      </w:r>
      <w:r>
        <w:rPr/>
        <w:t>横���</w:t>
      </w:r>
      <w:r>
        <w:rPr/>
        <w:t>᪨    ᤢ�����   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 �</w:t>
      </w:r>
      <w:r>
        <w:rPr/>
        <w:t>ਣ���  �ਧ����  ��७��  ��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 ��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   �   ���</w:t>
      </w:r>
      <w:r>
        <w:rPr/>
        <w:t>.  �������  �   ������   � 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010111 �       RAR         �A[n] &lt;= A[n+1]�   1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         �   </w:t>
      </w:r>
      <w:r>
        <w:rPr/>
        <w:t>CY &lt;= A[0]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         � </w:t>
      </w:r>
      <w:r>
        <w:rPr/>
        <w:t>A[7] &lt;= CY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⠭���� �</w:t>
      </w:r>
      <w:r>
        <w:rPr/>
        <w:t>ਧ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    Z    OF   AC   MF   P    -    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   -    +    -    -    -    1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6.3.17. ������� CM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������� ��������� </w:t>
      </w:r>
      <w:r>
        <w:rPr/>
        <w:t>ᮤ�ন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   �   ���</w:t>
      </w:r>
      <w:r>
        <w:rPr/>
        <w:t>.  �������  �   ������   � 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101111 �      CMA          �    A &lt;= A    �   1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6.3.18. ������� S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 �������  ��⠭�������� �</w:t>
      </w:r>
      <w:r>
        <w:rPr/>
        <w:t>ਣ��� �ਧ���� ��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 � "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   �   ���</w:t>
      </w:r>
      <w:r>
        <w:rPr/>
        <w:t>.  �������  �   ������   � 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110111 �       STC         �    CY &lt;= 1   �   1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⠭���� �</w:t>
      </w:r>
      <w:r>
        <w:rPr/>
        <w:t>ਧ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    Z    OF   AC   MF   P    -    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   -    -    -    -    -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6.3.19. ������� CM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 ������� ��������� </w:t>
      </w:r>
      <w:r>
        <w:rPr/>
        <w:t>ᮤ�ন��� �ਣ��� �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७�� </w:t>
      </w:r>
      <w:r>
        <w:rPr/>
        <w:t xml:space="preserve">C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   �   ���</w:t>
      </w:r>
      <w:r>
        <w:rPr/>
        <w:t>.  �������  �   ������   � 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111111 �       CMC         �    CY &lt;= CY  �   1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⠭���� �</w:t>
      </w:r>
      <w:r>
        <w:rPr/>
        <w:t>ਧ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    Z    OF   AC   MF   P    -    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   -    -    -    -    -    1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.4. ��</w:t>
      </w:r>
      <w:r>
        <w:rPr/>
        <w:t>㯯� ������ ��</w:t>
      </w:r>
      <w:r>
        <w:rPr/>
        <w:t>।�� �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6.4.1. ������� PCH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  �������  ��</w:t>
      </w:r>
      <w:r>
        <w:rPr/>
        <w:t>।���  �ࠢ�����  �  �ணࠬ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</w:t>
      </w:r>
      <w:r>
        <w:rPr/>
        <w:t xml:space="preserve">室���� � </w:t>
      </w:r>
      <w:r>
        <w:rPr/>
        <w:t xml:space="preserve">ॣ���஢�� ��� </w:t>
      </w:r>
      <w:r>
        <w:rPr/>
        <w:t>HL ��� H1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   �   ���</w:t>
      </w:r>
      <w:r>
        <w:rPr/>
        <w:t>.  �������  �   ������   � 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101001 �       PCHL        �  PC &lt;= HL    �   1   �   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11000 �  RS   PCHL        �  PC &lt;= H1L1  �   2   �   9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101001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6.4.2. ������� JM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  �������  ��</w:t>
      </w:r>
      <w:r>
        <w:rPr/>
        <w:t>।���  �ࠢ�����  �  �ணࠬ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</w:t>
      </w:r>
      <w:r>
        <w:rPr/>
        <w:t>㪠������� 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   �   ���</w:t>
      </w:r>
      <w:r>
        <w:rPr/>
        <w:t>.  �������  �   ������   � 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000011 �    JMP  &lt;A16&gt;     �  PC &lt;= &lt;A16&gt; �   3   �  1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ALALAL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HAHAHAH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ab/>
        <w:t>&lt;A16&gt; - ��</w:t>
      </w:r>
      <w:r>
        <w:rPr/>
        <w:t>ࠦ���� � ���</w:t>
      </w:r>
      <w:r>
        <w:rPr/>
        <w:t xml:space="preserve">祭��� �� ��� �� </w:t>
      </w:r>
      <w:r>
        <w:rPr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LALAL  - ����</w:t>
      </w:r>
      <w:r>
        <w:rPr/>
        <w:t>訩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AHAHAH  - ���</w:t>
      </w:r>
      <w:r>
        <w:rPr/>
        <w:t>訩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6.4.3. ������� JO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 �������  �</w:t>
      </w:r>
      <w:r>
        <w:rPr/>
        <w:t>஢����  ���</w:t>
      </w:r>
      <w:r>
        <w:rPr>
          <w:rtl w:val="true"/>
        </w:rPr>
        <w:t>ﭨ</w:t>
      </w:r>
      <w:r>
        <w:rPr/>
        <w:t>�  �ਣ��� �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९������� </w:t>
      </w:r>
      <w:r>
        <w:rPr/>
        <w:t>O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 ���</w:t>
      </w:r>
      <w:r>
        <w:rPr>
          <w:rtl w:val="true"/>
        </w:rPr>
        <w:t>ﭨ</w:t>
      </w:r>
      <w:r>
        <w:rPr/>
        <w:t xml:space="preserve">�  �ਣ���  ࠢ��  </w:t>
      </w:r>
      <w:r>
        <w:rPr/>
        <w:t>"1",  �  �</w:t>
      </w:r>
      <w:r>
        <w:rPr/>
        <w:t>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।����� �� �����</w:t>
      </w:r>
      <w:r>
        <w:rPr/>
        <w:t xml:space="preserve">, </w:t>
      </w:r>
      <w:r>
        <w:rPr/>
        <w:t>㪠������� 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  ���</w:t>
      </w:r>
      <w:r>
        <w:rPr>
          <w:rtl w:val="true"/>
        </w:rPr>
        <w:t>ﭨ</w:t>
      </w:r>
      <w:r>
        <w:rPr/>
        <w:t xml:space="preserve">�   �ਣ���  ࠢ��  </w:t>
      </w:r>
      <w:r>
        <w:rPr/>
        <w:t>"0",  � 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᫥���</w:t>
      </w:r>
      <w:r>
        <w:rPr/>
        <w:t>饩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   �   ���</w:t>
      </w:r>
      <w:r>
        <w:rPr/>
        <w:t>.  �������  �   ������   � 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11111101 �    JOF  &lt;A16&gt;     � IF (OF=1)    �   3   �  1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ALALAL �                   �THEN PC&lt;=&lt;A16&gt;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HAHAHAH �                   �ELSE PC&lt;=PC+1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ab/>
        <w:t>&lt;A16&gt; - ��</w:t>
      </w:r>
      <w:r>
        <w:rPr/>
        <w:t>ࠦ���� � ���</w:t>
      </w:r>
      <w:r>
        <w:rPr/>
        <w:t xml:space="preserve">祭��� �� ��� �� </w:t>
      </w:r>
      <w:r>
        <w:rPr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LALAL  - ����</w:t>
      </w:r>
      <w:r>
        <w:rPr/>
        <w:t>訩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AHAHAH  - ���</w:t>
      </w:r>
      <w:r>
        <w:rPr/>
        <w:t>訩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6.4.4. ������� �᫮����� ���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 �᫮����� ���</w:t>
      </w:r>
      <w:r>
        <w:rPr/>
        <w:t>室� �</w:t>
      </w:r>
      <w:r>
        <w:rPr/>
        <w:t>஢���� ���</w:t>
      </w:r>
      <w:r>
        <w:rPr>
          <w:rtl w:val="true"/>
        </w:rPr>
        <w:t>ﭨ</w:t>
      </w:r>
      <w:r>
        <w:rPr/>
        <w:t>� �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ਧ����</w:t>
      </w:r>
      <w:r>
        <w:rPr/>
        <w:t>, ��</w:t>
      </w:r>
      <w:r>
        <w:rPr/>
        <w:t>।�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   ���</w:t>
      </w:r>
      <w:r>
        <w:rPr>
          <w:rtl w:val="true"/>
        </w:rPr>
        <w:t>ﭨ</w:t>
      </w:r>
      <w:r>
        <w:rPr/>
        <w:t xml:space="preserve">�    �ਣ���   </w:t>
      </w:r>
      <w:r>
        <w:rPr/>
        <w:t>㤮���</w:t>
      </w:r>
      <w:r>
        <w:rPr/>
        <w:t>⢮���   �᫮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�  ������  �������</w:t>
      </w:r>
      <w:r>
        <w:rPr/>
        <w:t>,  �   �</w:t>
      </w:r>
      <w:r>
        <w:rPr/>
        <w:t>ࠢ�����   �  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  ��  �����</w:t>
      </w:r>
      <w:r>
        <w:rPr/>
        <w:t xml:space="preserve">,  �����  </w:t>
      </w:r>
      <w:r>
        <w:rPr/>
        <w:t>㪠���  �  ����  �������</w:t>
      </w:r>
      <w:r>
        <w:rPr/>
        <w:t>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 ��</w:t>
      </w:r>
      <w:r>
        <w:rPr/>
        <w:t>砥 �</w:t>
      </w:r>
      <w:r>
        <w:rPr/>
        <w:t>ࠢ����� ��।����� ᫥���</w:t>
      </w:r>
      <w:r>
        <w:rPr/>
        <w:t>饩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   �   ���</w:t>
      </w:r>
      <w:r>
        <w:rPr/>
        <w:t>.  �������  �   ������   � 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JJJ010 �    &lt;J&gt;  &lt;A16&gt;     � IF (COND)    �   3   �  1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ALALAL �                   �THEN PC&lt;=&lt;A16&gt;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HAHAHAH �                   �ELSE PC&lt;=PC+1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ab/>
        <w:t>&lt;J&gt; - ��� ������� JNZ JZ  JNC   JC  JPO JPE JP  J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ND&gt; - �᫮���</w:t>
        <w:tab/>
        <w:t xml:space="preserve">  Z=0 Z=1 CY=0 CY=1 P=0 P=1 S=0 S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JJ - </w:t>
      </w:r>
      <w:r>
        <w:rPr/>
        <w:t>蠡�</w:t>
      </w:r>
      <w:r>
        <w:rPr/>
        <w:t>. ��⮢ 000 001 010  011  100 101 110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LALAL - ����</w:t>
      </w:r>
      <w:r>
        <w:rPr/>
        <w:t>訩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AHAHAH - ���</w:t>
      </w:r>
      <w:r>
        <w:rPr/>
        <w:t>訩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6.4.5. �������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  �������  ��</w:t>
      </w:r>
      <w:r>
        <w:rPr/>
        <w:t>।���  �ࠢ�����  ����ணࠬ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</w:t>
      </w:r>
      <w:r>
        <w:rPr/>
        <w:t>㪠������� � ����  �������</w:t>
      </w:r>
      <w:r>
        <w:rPr/>
        <w:t>,  ��  �⮬  ��</w:t>
      </w:r>
      <w:r>
        <w:rPr/>
        <w:t>࠭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ணࠬ��</w:t>
      </w:r>
      <w:r>
        <w:rPr/>
        <w:t>, �.�.  ���� ᫥���</w:t>
      </w:r>
      <w:r>
        <w:rPr/>
        <w:t>饩 ������� � �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   �   ���</w:t>
      </w:r>
      <w:r>
        <w:rPr/>
        <w:t>.  �������  �   ������   � 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001101 �   CALL  &lt;A16&gt;     � (SP-1) &lt;=    �   5   �  1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         �   </w:t>
      </w:r>
      <w:r>
        <w:rPr/>
        <w:t>PC [8-15]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ALALAL �                   � (SP-2) &lt;=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         �   </w:t>
      </w:r>
      <w:r>
        <w:rPr/>
        <w:t>PC [0-7]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HAHAHAH �                   �  SP &lt;= SP-2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         �  </w:t>
      </w:r>
      <w:r>
        <w:rPr/>
        <w:t>PC &lt;= &lt;A16&gt;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ab/>
        <w:t>&lt;A16&gt; - ��</w:t>
      </w:r>
      <w:r>
        <w:rPr/>
        <w:t>ࠦ���� � ���</w:t>
      </w:r>
      <w:r>
        <w:rPr/>
        <w:t xml:space="preserve">祭��� �� ��� �� </w:t>
      </w:r>
      <w:r>
        <w:rPr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LALAL  - ����</w:t>
      </w:r>
      <w:r>
        <w:rPr/>
        <w:t>訩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AHAHAH  - ���</w:t>
      </w:r>
      <w:r>
        <w:rPr/>
        <w:t>訩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.4.6. ������� �᫮����� �</w:t>
      </w:r>
      <w:r>
        <w:rPr/>
        <w:t>맮�� ���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   �᫮�����   �</w:t>
      </w:r>
      <w:r>
        <w:rPr/>
        <w:t>맮��   ����</w:t>
      </w:r>
      <w:r>
        <w:rPr/>
        <w:t>ணࠬ��   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ਣ��� �ਧ����</w:t>
      </w:r>
      <w:r>
        <w:rPr/>
        <w:t>, ��</w:t>
      </w:r>
      <w:r>
        <w:rPr/>
        <w:t>।�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   ���</w:t>
      </w:r>
      <w:r>
        <w:rPr>
          <w:rtl w:val="true"/>
        </w:rPr>
        <w:t>ﭨ</w:t>
      </w:r>
      <w:r>
        <w:rPr/>
        <w:t xml:space="preserve">�    �ਣ���   </w:t>
      </w:r>
      <w:r>
        <w:rPr/>
        <w:t>㤮���</w:t>
      </w:r>
      <w:r>
        <w:rPr/>
        <w:t>⢮���   �᫮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�   ������   �������</w:t>
      </w:r>
      <w:r>
        <w:rPr/>
        <w:t>,   �   �</w:t>
      </w:r>
      <w:r>
        <w:rPr/>
        <w:t>ࠢ�����   ��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ணࠬ��  �� �����</w:t>
      </w:r>
      <w:r>
        <w:rPr/>
        <w:t xml:space="preserve">, ����� </w:t>
      </w:r>
      <w:r>
        <w:rPr/>
        <w:t>㪠��� � ���� �������</w:t>
      </w:r>
      <w:r>
        <w:rPr/>
        <w:t>,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᫥���</w:t>
      </w:r>
      <w:r>
        <w:rPr/>
        <w:t>饩 ������� ��</w:t>
      </w:r>
      <w:r>
        <w:rPr/>
        <w:t>࠭���� � �⥪�</w:t>
      </w:r>
      <w:r>
        <w:rPr/>
        <w:t>.  � ��⨢��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�।����� ᫥���</w:t>
      </w:r>
      <w:r>
        <w:rPr/>
        <w:t>饩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   �   ���</w:t>
      </w:r>
      <w:r>
        <w:rPr/>
        <w:t>.  �������  �   ������   � 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CCC100 �    &lt;C&gt;  &lt;A16&gt;     � IF (COND)    �   5   �  1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ALALAL �                   �     THEN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HAHAHAH �                   � (SP-1) &lt;=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         �   </w:t>
      </w:r>
      <w:r>
        <w:rPr/>
        <w:t>PC [8-15]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         � </w:t>
      </w:r>
      <w:r>
        <w:rPr/>
        <w:t>(SP-2) &lt;=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         �   </w:t>
      </w:r>
      <w:r>
        <w:rPr/>
        <w:t>PC [0-7]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         �  </w:t>
      </w:r>
      <w:r>
        <w:rPr/>
        <w:t>SP &lt;= SP-2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         �  </w:t>
      </w:r>
      <w:r>
        <w:rPr/>
        <w:t>PC &lt;= &lt;A16&gt;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         �     </w:t>
      </w:r>
      <w:r>
        <w:rPr/>
        <w:t>ELSE     �   3   �  1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         �   </w:t>
      </w:r>
      <w:r>
        <w:rPr/>
        <w:t>PC&lt;=PC+1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ab/>
        <w:t>&lt;C&gt; - ��� ������� CNZ CZ  CNC   CC  CPO CPE CP 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ND&gt; - �᫮���</w:t>
        <w:tab/>
        <w:t xml:space="preserve">  Z=0 Z=1 CY=0 CY=1 P=0 P=1 S=0 S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CC - </w:t>
      </w:r>
      <w:r>
        <w:rPr/>
        <w:t>蠡�</w:t>
      </w:r>
      <w:r>
        <w:rPr/>
        <w:t>. ��⮢ 000 001 010  011  100 101 110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LALAL - ����</w:t>
      </w:r>
      <w:r>
        <w:rPr/>
        <w:t>訩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AHAHAH - ���</w:t>
      </w:r>
      <w:r>
        <w:rPr/>
        <w:t>訩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6.4.7. ������� 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 �������  �����⢫�� ������ �� ����</w:t>
      </w:r>
      <w:r>
        <w:rPr/>
        <w:t>ணࠬ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</w:t>
      </w:r>
      <w:r>
        <w:rPr/>
        <w:t>㪠������� � �����誥 �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   �   ���</w:t>
      </w:r>
      <w:r>
        <w:rPr/>
        <w:t>.  �������  �   ������   � 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001001 �       RET         � PC [0-7] &lt;=  �   3   �  1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         �      </w:t>
      </w:r>
      <w:r>
        <w:rPr/>
        <w:t>(SP)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         � </w:t>
      </w:r>
      <w:r>
        <w:rPr/>
        <w:t>PC [8-15] &lt;=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         �      </w:t>
      </w:r>
      <w:r>
        <w:rPr/>
        <w:t>(SP+1)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         �  </w:t>
      </w:r>
      <w:r>
        <w:rPr/>
        <w:t>SP &lt;= SP+2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4.8. ������� �᫮����� ������ �� ���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 �᫮�����  ������  ��  ����</w:t>
      </w:r>
      <w:r>
        <w:rPr/>
        <w:t>ணࠬ�� 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ਣ��� �ਧ����</w:t>
      </w:r>
      <w:r>
        <w:rPr/>
        <w:t>, ��</w:t>
      </w:r>
      <w:r>
        <w:rPr/>
        <w:t>।�������� ��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   ���</w:t>
      </w:r>
      <w:r>
        <w:rPr>
          <w:rtl w:val="true"/>
        </w:rPr>
        <w:t>ﭨ</w:t>
      </w:r>
      <w:r>
        <w:rPr/>
        <w:t xml:space="preserve">�    �ਣ���   </w:t>
      </w:r>
      <w:r>
        <w:rPr/>
        <w:t>㤮���</w:t>
      </w:r>
      <w:r>
        <w:rPr/>
        <w:t>⢮���   �᫮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�  ������  �������</w:t>
      </w:r>
      <w:r>
        <w:rPr/>
        <w:t>,  �  �</w:t>
      </w:r>
      <w:r>
        <w:rPr/>
        <w:t>ࠢ�����  ��।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 �����  </w:t>
      </w:r>
      <w:r>
        <w:rPr/>
        <w:t>㪠���  �  �����誥 �⥪�</w:t>
      </w:r>
      <w:r>
        <w:rPr/>
        <w:t>.  � ��⨢��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�।����� ᫥���</w:t>
      </w:r>
      <w:r>
        <w:rPr/>
        <w:t>饩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   �   ���</w:t>
      </w:r>
      <w:r>
        <w:rPr/>
        <w:t>.  �������  �   ������   � 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RRR000 �       &lt;R&gt;         � IF (COND)    �   3   �  1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         �     </w:t>
      </w:r>
      <w:r>
        <w:rPr/>
        <w:t>THEN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         � </w:t>
      </w:r>
      <w:r>
        <w:rPr/>
        <w:t>PC [0-7] &lt;=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         �       </w:t>
      </w:r>
      <w:r>
        <w:rPr/>
        <w:t>(SP)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         � </w:t>
      </w:r>
      <w:r>
        <w:rPr/>
        <w:t>PC [8-15] &lt;=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         �       </w:t>
      </w:r>
      <w:r>
        <w:rPr/>
        <w:t>(SP+1)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         �  </w:t>
      </w:r>
      <w:r>
        <w:rPr/>
        <w:t>SP &lt;= SP+2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         �     </w:t>
      </w:r>
      <w:r>
        <w:rPr/>
        <w:t>ELSE     �   1   �   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         �   </w:t>
      </w:r>
      <w:r>
        <w:rPr/>
        <w:t>PC&lt;=PC+1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ab/>
        <w:t>&lt;R&gt; - ��� ������� RNZ RZ  RNC   RC  RPO RPE RP  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ND&gt; - �᫮���</w:t>
        <w:tab/>
        <w:t xml:space="preserve">  Z=0 Z=1 CY=0 CY=1 P=0 P=1 S=0 S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RR - </w:t>
      </w:r>
      <w:r>
        <w:rPr/>
        <w:t>蠡�</w:t>
      </w:r>
      <w:r>
        <w:rPr/>
        <w:t>. ��⮢ 000 001 010  011  100 101 110 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6.4.9. ������� 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   �������   ��</w:t>
      </w:r>
      <w:r>
        <w:rPr/>
        <w:t>।���   �ࠢ�����   ���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⪨  ���</w:t>
      </w:r>
      <w:r>
        <w:rPr/>
        <w:t>뢠���  ��  �����</w:t>
      </w:r>
      <w:r>
        <w:rPr/>
        <w:t xml:space="preserve">,  </w:t>
      </w:r>
      <w:r>
        <w:rPr/>
        <w:t>ࠢ����  ������  ���</w:t>
      </w:r>
      <w:r>
        <w:rPr/>
        <w:t>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㬭��������  ��  </w:t>
      </w:r>
      <w:r>
        <w:rPr/>
        <w:t>8,  ��  �⮬  ��</w:t>
      </w:r>
      <w:r>
        <w:rPr/>
        <w:t>࠭����  ��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ணࠬ��</w:t>
      </w:r>
      <w:r>
        <w:rPr/>
        <w:t>, �.�.  ���� ᫥���</w:t>
      </w:r>
      <w:r>
        <w:rPr/>
        <w:t>饩 ������� � �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   �   ���</w:t>
      </w:r>
      <w:r>
        <w:rPr/>
        <w:t>.  �������  �   ������   � 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NNN111 �     RST  &lt;N&gt;      � (SP-1) &lt;=    �   3   �  1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         �   </w:t>
      </w:r>
      <w:r>
        <w:rPr/>
        <w:t>PC [8-15]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         � </w:t>
      </w:r>
      <w:r>
        <w:rPr/>
        <w:t>(SP-2) &lt;=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         �   </w:t>
      </w:r>
      <w:r>
        <w:rPr/>
        <w:t>PC [0-7]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         �  </w:t>
      </w:r>
      <w:r>
        <w:rPr/>
        <w:t>SP &lt;= SP-2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         �  </w:t>
      </w:r>
      <w:r>
        <w:rPr/>
        <w:t>PC &lt;= &lt;N&gt;*8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ab/>
        <w:t>&lt;N&gt; - ����� ���</w:t>
      </w:r>
      <w:r>
        <w:rPr/>
        <w:t>뢠���</w:t>
      </w:r>
      <w:r>
        <w:rPr/>
        <w:tab/>
        <w:t xml:space="preserve"> 0   1   2   3   4   5   6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NN - </w:t>
      </w:r>
      <w:r>
        <w:rPr/>
        <w:t>蠡��� ��⮢</w:t>
      </w:r>
      <w:r>
        <w:rPr/>
        <w:tab/>
        <w:t>000 001 010 011 100 101 110 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5. ��</w:t>
      </w:r>
      <w:r>
        <w:rPr/>
        <w:t xml:space="preserve">㯯� </w:t>
      </w:r>
      <w:r>
        <w:rPr/>
        <w:t>ᯥ</w:t>
      </w:r>
      <w:r>
        <w:rPr/>
        <w:t>樠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6.5.1. ������� N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  �������   �</w:t>
      </w:r>
      <w:r>
        <w:rPr/>
        <w:t>믮����  宫�����  �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   �   ���</w:t>
      </w:r>
      <w:r>
        <w:rPr/>
        <w:t>.  �������  �   ������   � 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000000 �       NOP         �  PC &lt;= PC+1  �   1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6.5.2. ������� E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   �������   ��⠭��������   �</w:t>
      </w:r>
      <w:r>
        <w:rPr/>
        <w:t>ਣ���   ࠧ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 �  ���</w:t>
      </w:r>
      <w:r>
        <w:rPr>
          <w:rtl w:val="true"/>
        </w:rPr>
        <w:t xml:space="preserve">ﭨ�  </w:t>
      </w:r>
      <w:r>
        <w:rPr>
          <w:rtl w:val="true"/>
        </w:rPr>
        <w:t>"</w:t>
      </w:r>
      <w:r>
        <w:rPr/>
        <w:t>1</w:t>
      </w:r>
      <w:r>
        <w:rPr/>
        <w:t xml:space="preserve">",  ⥬  </w:t>
      </w:r>
      <w:r>
        <w:rPr/>
        <w:t>ᠬ�  ࠧ�</w:t>
      </w:r>
      <w:r>
        <w:rPr/>
        <w:t>蠥�  ��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ய����� ��᫥ �</w:t>
      </w:r>
      <w:r>
        <w:rPr/>
        <w:t>믮������ ᫥���饩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   �   ���</w:t>
      </w:r>
      <w:r>
        <w:rPr/>
        <w:t>.  �������  �   ������   � 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111011 �        EI         �   INTE &lt;= 1  �   1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6.5.3. ������� D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   �������   ��⠭��������   �</w:t>
      </w:r>
      <w:r>
        <w:rPr/>
        <w:t>ਣ���   ࠧ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 �  ���</w:t>
      </w:r>
      <w:r>
        <w:rPr>
          <w:rtl w:val="true"/>
        </w:rPr>
        <w:t xml:space="preserve">ﭨ�  </w:t>
      </w:r>
      <w:r>
        <w:rPr>
          <w:rtl w:val="true"/>
        </w:rPr>
        <w:t>"</w:t>
      </w:r>
      <w:r>
        <w:rPr/>
        <w:t>0</w:t>
      </w:r>
      <w:r>
        <w:rPr/>
        <w:t xml:space="preserve">",  ⥬  </w:t>
      </w:r>
      <w:r>
        <w:rPr/>
        <w:t>ᠬ�  ����</w:t>
      </w:r>
      <w:r>
        <w:rPr/>
        <w:t>頥�  ��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ய����� ��᫥ 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   �   ���</w:t>
      </w:r>
      <w:r>
        <w:rPr/>
        <w:t>.  �������  �   ������   � 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110011 �        DI         �   INTE &lt;= 0  �   1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6.5.4. ������� 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 �������  ��</w:t>
      </w:r>
      <w:r>
        <w:rPr/>
        <w:t>ॢ����  ���ய�����  �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, �� ���</w:t>
      </w:r>
      <w:r>
        <w:rPr/>
        <w:t>ண� �� ����� ���� �</w:t>
      </w:r>
      <w:r>
        <w:rPr/>
        <w:t>뢥��� �� ���뢠���</w:t>
      </w:r>
      <w:r>
        <w:rPr/>
        <w:t>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��  ࠧ�</w:t>
      </w:r>
      <w:r>
        <w:rPr/>
        <w:t>襭��  ���뢠���  ��</w:t>
      </w:r>
      <w:r>
        <w:rPr/>
        <w:t xml:space="preserve">⠭����� � "1" ��� �� </w:t>
      </w:r>
      <w:r>
        <w:rPr/>
        <w:t>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" ���</w:t>
      </w:r>
      <w:r>
        <w:rPr/>
        <w:t>ய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   �   ���</w:t>
      </w:r>
      <w:r>
        <w:rPr/>
        <w:t>.  �������  �   ������   � 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1110110 �        HLT        �   ��⠭��    �   2   �   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6.5.5. ������� SMF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 ������� ��⠭�������� �</w:t>
      </w:r>
      <w:r>
        <w:rPr/>
        <w:t>ਣ��� ��४��</w:t>
      </w:r>
      <w:r>
        <w:rPr/>
        <w:t>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>
          <w:rtl w:val="true"/>
        </w:rPr>
        <w:t xml:space="preserve">ﭨ� </w:t>
      </w:r>
      <w:r>
        <w:rPr>
          <w:rtl w:val="true"/>
        </w:rPr>
        <w:t>"</w:t>
      </w:r>
      <w:r>
        <w:rPr/>
        <w:t>0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   �   ���</w:t>
      </w:r>
      <w:r>
        <w:rPr/>
        <w:t>.  �������  �   ������   � 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11000 �  MB  SMF0         �  MF &lt;= 0     �   2   �   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000000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⠭���� �</w:t>
      </w:r>
      <w:r>
        <w:rPr/>
        <w:t>ਧ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    Z    OF   AC   MF   P    -    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   -    -    -    0    -    1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6.5.6. ������� SMF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 ������� ��⠭�������� �</w:t>
      </w:r>
      <w:r>
        <w:rPr/>
        <w:t>ਣ��� ��४��</w:t>
      </w:r>
      <w:r>
        <w:rPr/>
        <w:t>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>
          <w:rtl w:val="true"/>
        </w:rPr>
        <w:t xml:space="preserve">ﭨ� </w:t>
      </w:r>
      <w:r>
        <w:rPr>
          <w:rtl w:val="true"/>
        </w:rPr>
        <w:t>"</w:t>
      </w:r>
      <w:r>
        <w:rPr/>
        <w:t>1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   �   ���</w:t>
      </w:r>
      <w:r>
        <w:rPr/>
        <w:t>.  �������  �   ������   � 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11000 �  MB  SMF1         �  MF &lt;= 1     �   2   �   9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1111111 �                   �       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⠭���� �</w:t>
      </w:r>
      <w:r>
        <w:rPr/>
        <w:t>ਧ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    Z    OF   AC   MF   P    -    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   -    -    -    1    -    1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6.5.7. ��</w:t>
      </w:r>
      <w:r>
        <w:rPr/>
        <w:t xml:space="preserve">䨪�� </w:t>
      </w:r>
      <w:r>
        <w:rPr/>
        <w:t>MB, RS, 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䨪��   �����������  ⮫쪮  ��  ᫥�����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᫥����⥫</w:t>
      </w:r>
      <w:r>
        <w:rPr/>
        <w:t>쭮��� ��䨪</w:t>
      </w:r>
      <w:r>
        <w:rPr/>
        <w:t>ᮢ ��  �⬥���  ���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䨪� �� ᫥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 xml:space="preserve">䨪�  </w:t>
      </w:r>
      <w:r>
        <w:rPr/>
        <w:t>MB �� �</w:t>
      </w:r>
      <w:r>
        <w:rPr/>
        <w:t>६� �</w:t>
      </w:r>
      <w:r>
        <w:rPr/>
        <w:t>믮������ ᫥���饩 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 � �����  �</w:t>
      </w:r>
      <w:r>
        <w:rPr/>
        <w:t>१  ॣ���஢��  ����</w:t>
      </w:r>
      <w:r>
        <w:rPr/>
        <w:t>-</w:t>
      </w:r>
      <w:r>
        <w:rPr/>
        <w:t>㪠��⥫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ਧ���   </w:t>
      </w:r>
      <w:r>
        <w:rPr/>
        <w:t>MF  ��  ��⨢��������.   ��᫥  �</w:t>
      </w:r>
      <w:r>
        <w:rPr/>
        <w:t>믮�����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ਧ��� </w:t>
      </w:r>
      <w:r>
        <w:rPr/>
        <w:t>MF ����⠭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   �   ���</w:t>
      </w:r>
      <w:r>
        <w:rPr/>
        <w:t>.  �������  �   ������   � 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01000 �  MB               �              �   1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 xml:space="preserve">䨪�  </w:t>
      </w:r>
      <w:r>
        <w:rPr/>
        <w:t>RS  ��⠭�������� ��� �</w:t>
      </w:r>
      <w:r>
        <w:rPr/>
        <w:t>ᯮ�</w:t>
      </w:r>
      <w:r>
        <w:rPr/>
        <w:t>짮����� � ᫥��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ॣ����� </w:t>
      </w:r>
      <w:r>
        <w:rPr/>
        <w:t xml:space="preserve">H1 � (���) L1 ����� </w:t>
      </w:r>
      <w:r>
        <w:rPr/>
        <w:t xml:space="preserve">ॣ���஢ </w:t>
      </w:r>
      <w:r>
        <w:rPr/>
        <w:t>H � (���)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   �   ���</w:t>
      </w:r>
      <w:r>
        <w:rPr/>
        <w:t>.  �������  �   ������   � 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�  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00111000 �  RS               �              �   1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 xml:space="preserve">䨪�  </w:t>
      </w:r>
      <w:r>
        <w:rPr/>
        <w:t>CS  �������  ������ �</w:t>
      </w:r>
      <w:r>
        <w:rPr/>
        <w:t xml:space="preserve">믮������ </w:t>
      </w:r>
      <w:r>
        <w:rPr/>
        <w:t>⠪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AD, DSUB � DCMP.  ��� � �</w:t>
      </w:r>
      <w:r>
        <w:rPr/>
        <w:t>६� �</w:t>
      </w:r>
      <w:r>
        <w:rPr/>
        <w:t xml:space="preserve">믮������ </w:t>
      </w:r>
      <w:r>
        <w:rPr/>
        <w:t>ᮮ</w:t>
      </w:r>
      <w:r>
        <w:rPr/>
        <w:t>⢥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६��� �</w:t>
      </w:r>
      <w:r>
        <w:rPr/>
        <w:t xml:space="preserve">믮������ ������� ��䨪� </w:t>
      </w:r>
      <w:r>
        <w:rPr/>
        <w:t>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.6. �᫮��� ������</w:t>
      </w:r>
      <w:r>
        <w:rPr/>
        <w:t xml:space="preserve">祭�� � </w:t>
      </w:r>
      <w:r>
        <w:rPr/>
        <w:t>᮪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</w:t>
      </w:r>
      <w:r>
        <w:rPr/>
        <w:t xml:space="preserve">ᠭ�� ��⥬� ������ ������ </w:t>
      </w:r>
      <w:r>
        <w:rPr/>
        <w:t>"+" �⬥</w:t>
      </w:r>
      <w:r>
        <w:rPr/>
        <w:t>祭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   �  ��⥬�  ������  ���</w:t>
      </w:r>
      <w:r>
        <w:rPr/>
        <w:t>ய�����  ��</w:t>
      </w:r>
      <w:r>
        <w:rPr/>
        <w:t>580��80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  �⬥</w:t>
      </w:r>
      <w:r>
        <w:rPr/>
        <w:t xml:space="preserve">祭��  ������  </w:t>
      </w:r>
      <w:r>
        <w:rPr/>
        <w:t xml:space="preserve">"+",  ���������  </w:t>
      </w:r>
      <w:r>
        <w:rPr/>
        <w:t>ᮢ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</w:t>
      </w:r>
      <w:r>
        <w:rPr/>
        <w:t>ய�����  ��</w:t>
      </w:r>
      <w:r>
        <w:rPr/>
        <w:t>580��80�  �  ���</w:t>
      </w:r>
      <w:r>
        <w:rPr/>
        <w:t>஡��  ���ᠭ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3.480.019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᭮��� ᮪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=</w:t>
        <w:tab/>
        <w:t>- ���᫠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=&gt;</w:t>
        <w:tab/>
        <w:t xml:space="preserve">- ����� </w:t>
      </w:r>
      <w:r>
        <w:rPr/>
        <w:t>ᮤ�ন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&gt;</w:t>
        <w:tab/>
        <w:t xml:space="preserve">- </w:t>
      </w:r>
      <w:r>
        <w:rPr/>
        <w:t>ᮤ�ন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)</w:t>
        <w:tab/>
        <w:t>-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-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[n]</w:t>
        <w:tab/>
        <w:t>- ��� n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</w:t>
        <w:tab/>
        <w:t xml:space="preserve">- </w:t>
      </w:r>
      <w:r>
        <w:rPr/>
        <w:t>㪠��⥫� �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</w:t>
        <w:tab/>
        <w:t>- ���</w:t>
      </w:r>
      <w:r>
        <w:rPr/>
        <w:t>稪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W</w:t>
        <w:tab/>
        <w:t xml:space="preserve">- </w:t>
      </w:r>
      <w:r>
        <w:rPr/>
        <w:t>ॣ���� �ਧ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.</w:t>
        <w:tab/>
        <w:t>- ��</w:t>
      </w:r>
      <w:r>
        <w:rPr/>
        <w:t>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, D1</w:t>
        <w:tab/>
        <w:t>- ���</w:t>
      </w:r>
      <w:r>
        <w:rPr/>
        <w:t>筨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, S1</w:t>
        <w:tab/>
        <w:t>- �</w:t>
      </w:r>
      <w:r>
        <w:rPr/>
        <w:t>ਥ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</w:t>
        <w:tab/>
        <w:t>- ���</w:t>
      </w:r>
      <w:r>
        <w:rPr/>
        <w:t>訩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</w:t>
        <w:tab/>
        <w:t>- ����</w:t>
      </w:r>
      <w:r>
        <w:rPr/>
        <w:t>訩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  <w:tab/>
        <w:t>- �����</w:t>
      </w:r>
      <w:r>
        <w:rPr/>
        <w:t>᪠� ������ 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>- �����</w:t>
      </w:r>
      <w:r>
        <w:rPr/>
        <w:t>᪠� ��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</w:t>
        <w:tab/>
        <w:t>- �����</w:t>
      </w:r>
      <w:r>
        <w:rPr/>
        <w:t xml:space="preserve">᪠� ������ ᫮����� �� ����� </w:t>
      </w:r>
      <w:r>
        <w:rPr/>
        <w:t>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- �᫨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-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- ��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