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R# </w:t>
        <w:tab/>
        <w:tab/>
        <w:tab/>
        <w:tab/>
        <w:t>A T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S ���������� ��� ������� ������������ ���������� p��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��� ���������� ��������� 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���������� ����� ��� � ����������� </w:t>
      </w:r>
      <w:r>
        <w:rPr/>
        <w:t>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ADD,SUB � �� ������������ 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��� �������� ����� �������� ��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�������� ����� ����������� �������� ����� 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� ������������ 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A&gt;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- ? PROG.ATS     </w:t>
        <w:tab/>
        <w:t>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. (Y/..) Y</w:t>
        <w:tab/>
        <w:tab/>
        <w:t>� ���������� 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������ ���� ����� ��� �������� � ���������� A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�������� � ������ 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�������� � ������ ��� ����� ���� � ����� ������ ��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�������� ���������������� ����� A,B,C,D,E,H,L,M,BC,DE,HL,SP,P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�������� � ���������� ����� ���������� � ���������� s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������� � ������� ������ </w:t>
      </w:r>
      <w:r>
        <w:rPr/>
        <w:t>w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A=(X+10H)  DE=^(Y+X), ��� ����� �������������� ���  LDA  X+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  D,Y+X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������� ��� ����������������� ������� ����������� ������ ^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A=B-^X</w:t>
        <w:tab/>
        <w:t>������������� ���</w:t>
        <w:tab/>
        <w:t>MOV</w:t>
        <w:tab/>
        <w:t>A,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I</w:t>
        <w:tab/>
        <w:t>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=^X</w:t>
        <w:tab/>
        <w:tab/>
        <w:t>--------</w:t>
        <w:tab/>
        <w:t>LXI</w:t>
        <w:tab/>
        <w:t>D,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������ ����������� � ����� �����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BC=HL+300H</w:t>
        <w:tab/>
        <w:t>--------</w:t>
        <w:tab/>
        <w:t>LXI</w:t>
        <w:tab/>
        <w:t>D,300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D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</w:t>
        <w:tab/>
        <w:t>C,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</w:t>
        <w:tab/>
        <w:t>B,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�� ����� ������� ������ �������� ���� 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Y=X+(6045)</w:t>
        <w:tab/>
        <w:t>--------</w:t>
        <w:tab/>
        <w:t>LDA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XI</w:t>
        <w:tab/>
        <w:t>H,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</w:t>
        <w:tab/>
        <w:t>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������ ���������� ������������� � ����� DAA,NOP,RET,RC,RNC,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,RM,RP,RPE,RPO,HLT,EI,DI,END,JMP,JC,JNC,JZ,JM,JP,JPE,JPO,CALL,CC,CNC,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,CM,CP,CPE,CPO,RST,IN,OUT,ORG,DS,DW,DB,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ORG  100H , JMP  M1 , X:  EQU  60+P , R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ab/>
        <w:tab/>
        <w:t>A=B  E=C  D=E  H=A  HL=DE  DE=BC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������������</w:t>
        <w:tab/>
        <w:t>A=^CONST  E=800H  BC=5  HL=^X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��������</w:t>
        <w:tab/>
        <w:t>C=X  B=Y  DE=(80) (��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��������������</w:t>
        <w:tab/>
        <w:t>X=C  Y=B  80=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�����������</w:t>
        <w:tab/>
        <w:t>Y=X  80=(81)  .YW=XW (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���������������</w:t>
        <w:tab/>
        <w:t>X=^CONST  .YW=24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S</w:t>
        <w:tab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DD</w:t>
        <w:tab/>
        <w:t>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++</w:t>
        <w:tab/>
        <w:t>ADC</w:t>
        <w:tab/>
        <w:t>�������� � ����� 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</w:t>
        <w:tab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SBB</w:t>
        <w:tab/>
        <w:t>�������� � ����� 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NA</w:t>
        <w:tab/>
        <w:t>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XRA</w:t>
        <w:tab/>
        <w:t>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ORA</w:t>
        <w:tab/>
        <w:t>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CMP</w:t>
        <w:tab/>
        <w:t>�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��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 ��� �������� ��� 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 �� ����� ����������� � ����������� 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��� ������ ������������ ������ 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 ����� ������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 � ��������� �������� ������������� ����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 ��������� ��������� � ���� </w:t>
      </w:r>
      <w:r>
        <w:rPr/>
        <w:t>o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X=Y+Z���  HL=DE+BC  A=B-10H&amp;X#Y!�88H�  �N=G#W==^(X+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S</w:t>
        <w:tab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</w:t>
        <w:tab/>
        <w:t>RLC</w:t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--</w:t>
        <w:tab/>
        <w:t>RAL</w:t>
        <w:tab/>
        <w:t>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RRC</w:t>
        <w:tab/>
        <w:t xml:space="preserve">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</w:t>
        <w:tab/>
        <w:t>RAR</w:t>
        <w:tab/>
        <w:t>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�������������� � ���������������� 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A+1  E-1  HL+1  X+1  .YW-1  .(N+80H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��������� IF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 ����������� ����� ������ ��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</w:t>
      </w:r>
      <w:r>
        <w:rPr/>
        <w:t>d�������� �������� ��������� ������ �� 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IF ����� ���� ������ ���� �������� ��������� 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 ��� </w:t>
      </w:r>
      <w:r>
        <w:rPr/>
        <w:t>p���� THEN ��������� ������ RET,JMP,CAL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THEN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IF A&gt;=X THEN PPROG   IF HL=DE THEN RET    IF .X&lt;Y JMP M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.(456)&gt;=(X+5) PPR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��������� IF THEN ������� ��� ����������� ��������,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 </w:t>
      </w:r>
      <w:r>
        <w:rPr/>
        <w:t>A=A==\10   JNZ 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���������� IF A&lt;&gt;\10 THEN JMP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������ �������� � ���� [R . w������� R]. g�� R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A,BC,DE,HL . s����� ��� �������� ��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[A  [BC  [  ]  HL]  DE]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��������� ���������� ���� ����� CALL ����� ������ ������ 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CALL  PPR ����  PP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� ��� ��������� ����� ����� � � ��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� ��� ��������� ����� ���������� ����� \ � 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 ��������� 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� ��������� PC �������� ������ ���� �������� PC=H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���� SP ����� ������������� � ���������� ������ � ���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  <w:tab/>
        <w:t>SP=SP+SP  SP=HL  HL=SP  SP=8000H  SP=BC+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�������� ������������ �� ���� ���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���������� ��� ������ ��� 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r������ HL ������������ 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A=A+X ������������� ���</w:t>
        <w:tab/>
        <w:t>LXI</w:t>
        <w:tab/>
        <w:t>H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����� HL ������������ � ����������� �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 </w:t>
      </w:r>
      <w:r>
        <w:rPr/>
        <w:t>DE � ��������� 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��������� X=Y+HL ������������ .X=Y+Y ��� X=Y+Z+D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X=Y+Z+Y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����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</w:t>
        <w:tab/>
        <w:t>ASM</w:t>
        <w:tab/>
        <w:tab/>
        <w:tab/>
        <w:t>ATAS</w:t>
        <w:tab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Y</w:t>
        <w:tab/>
        <w:t>CMC</w:t>
        <w:tab/>
        <w:tab/>
        <w:tab/>
        <w:t>A=(HL)</w:t>
        <w:tab/>
        <w:t>LDA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=1</w:t>
        <w:tab/>
        <w:t>STC</w:t>
        <w:tab/>
        <w:tab/>
        <w:tab/>
        <w:t>(BC)=A</w:t>
        <w:tab/>
        <w:t>STA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.DE</w:t>
        <w:tab/>
        <w:t>XCHL</w:t>
        <w:tab/>
        <w:tab/>
        <w:tab/>
        <w:t>(DE)=A</w:t>
        <w:tab/>
        <w:t>ST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.(SP)</w:t>
        <w:tab/>
        <w:t>XTHL</w:t>
        <w:tab/>
        <w:tab/>
        <w:tab/>
        <w:t>(HL)=A</w:t>
        <w:tab/>
        <w:t>STA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=(BC)</w:t>
        <w:tab/>
        <w:t>LDAX B</w:t>
        <w:tab/>
        <w:tab/>
        <w:tab/>
        <w:t>-A</w:t>
        <w:tab/>
        <w:t>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=(DE)</w:t>
        <w:tab/>
        <w:t>LD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��������� � �������� ������ ����� �������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