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&lt;&lt; ������� �� F.M.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��������-����������� �� ����� "������-06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 ������������, ������ ������� ����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</w:t>
      </w:r>
      <w:r>
        <w:rPr/>
        <w:t>, �� ��������� ������ ������� ��� 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��� </w:t>
      </w:r>
      <w:r>
        <w:rPr/>
        <w:t>"����������", "������", "������" � 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'�� ��������, � ��� �� ������� ����������� 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. ������� ������� �������� �� �� ������ 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.�. �� ��� ������ �������� ������������ ����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 � �������������</w:t>
      </w:r>
      <w:r>
        <w:rPr/>
        <w:t>, � ��������� ��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(��������, COMDEC ��� DeltCompr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 ������������, ������ �����������!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</w:t>
      </w:r>
      <w:r>
        <w:rPr/>
        <w:t>, ���� ������� �� ����� ������� 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 ������� �� ����� ��� ������ ������,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 �������� � �������� ��� ����������� � ������ </w:t>
      </w:r>
      <w:r>
        <w:rPr/>
        <w:t>"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 �����</w:t>
      </w:r>
      <w:r>
        <w:rPr/>
        <w:t>-����������, �� 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� ���� ���������� � ���������� 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9630 �.�����-��������� - �������-5  ��.������� 50-23  ��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 ������� (812) 463-38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, ���� ��������� ����������� ����� (��� �� �����)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� � �������� </w:t>
      </w:r>
      <w:r>
        <w:rPr/>
        <w:t xml:space="preserve">"����������� �������" 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 ���������" (������� ����������� �����������)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 - 64 ����� (����� � ����� ������� ������ ������� ������ � HEX-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:2                     ������ �.�.                            �����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������� ��� ����������� ������� </w:t>
      </w:r>
      <w:r>
        <w:rPr/>
        <w:t>"����"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(A-1) �������� �.�.������� � ������� ����. �� �������� 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</w:t>
      </w:r>
      <w:r>
        <w:rPr/>
        <w:t>, ��������� �� ������������ ����� (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 ����� � ������� </w:t>
      </w:r>
      <w:r>
        <w:rPr/>
        <w:t>ROM), ��� ������������ ������ 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</w:t>
      </w:r>
      <w:r>
        <w:rPr/>
        <w:t>, �� ��� �� ������ ���� �� ��� ����. E��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�����</w:t>
      </w:r>
      <w:r>
        <w:rPr/>
        <w:t>, � ��������� ������-��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 ��������� ������� ��'�� ��������� 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����� ��������</w:t>
      </w:r>
      <w:r>
        <w:rPr/>
        <w:t>, ��� �������� �����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����� ��� �������� ������� ����� �� ������</w:t>
      </w:r>
      <w:r>
        <w:rPr/>
        <w:t>, �.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 ���� ���</w:t>
      </w:r>
      <w:r>
        <w:rPr/>
        <w:t>! ������ ������ ������� � ����� �� 0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 ��������</w:t>
      </w:r>
      <w:r>
        <w:rPr/>
        <w:t>: "����� ���������" ���� ����� � 64 �� 5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��� ��������� </w:t>
      </w:r>
      <w:r>
        <w:rPr/>
        <w:t>30���., �� ���������� ��� ������� �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���.10���. �������������� ������������ - ������� 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-1                        ������ �.�.                         ��������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�� ���������� �����������</w:t>
      </w:r>
      <w:r>
        <w:rPr/>
        <w:t>. A�������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 ��� �� ��� ���� ����� ��� �� �����������), ������ 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'�� ���������. ����� �������� ������ ������ �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0000h (��� �� ������ ����������), ��� ���, ���� 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������ �� ���</w:t>
      </w:r>
      <w:r>
        <w:rPr/>
        <w:t>, ����������� ��������� R0.COM (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) ��� PS.COM (���������� �.�.). ��������� �������� Pack-1 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1.DOC, ���������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�������� </w:t>
      </w:r>
      <w:r>
        <w:rPr/>
        <w:t>(����� � ����� ���� ���� � "������ ���������")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���., �� ���������� ��� ������� - 2���. ������ ������ - 5C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���� ���� �������� ������� ���������</w:t>
      </w:r>
      <w:r>
        <w:rPr/>
        <w:t>-����������� - UnPack-1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 ���������� </w:t>
      </w:r>
      <w:r>
        <w:rPr/>
        <w:t>(�������� � PACK1.DOC), � ���� ��� �������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                    ����� �.�.                    ��������� 27.09.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 ��� �������� ������������ ����� ������� �����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 ������ � ��������. ����� 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.�. ���������� �������� ��� "��������" � ����� 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 ��������������</w:t>
      </w:r>
      <w:r>
        <w:rPr/>
        <w:t>(����������������) �������,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��� ���� �� ������</w:t>
      </w:r>
      <w:r>
        <w:rPr/>
        <w:t xml:space="preserve">, �� ������� �� 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� ��������</w:t>
      </w:r>
      <w:r>
        <w:rPr/>
        <w:t>, ������ �����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���������� ����� SeS, ���������� � ���������� �� 1992 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��� ����� ��������� �� ������ � �����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�� � ����� � ������ </w:t>
      </w:r>
      <w:r>
        <w:rPr/>
        <w:t xml:space="preserve">0000h. �������� �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e SeS-Text-2. ������ �������� � ������ �� 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ab/>
        <w:t>Compresso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 ���� �� </w:t>
      </w:r>
      <w:r>
        <w:rPr/>
        <w:t>5D ������, �� �������� �������� 6 ���.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 ����� </w:t>
      </w:r>
      <w:r>
        <w:rPr/>
        <w:t>- 4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       Quick-Compressor v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 �����������</w:t>
      </w:r>
      <w:r>
        <w:rPr/>
        <w:t>, �������� ������� ���������, 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0100h, ��� � � 0000h (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 </w:t>
      </w:r>
      <w:r>
        <w:rPr/>
        <w:t xml:space="preserve">5D ������, �� �� �������� �������� 16���., � �� ����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Quick-Compressor v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���� ������ ������� �������������</w:t>
      </w:r>
      <w:r>
        <w:rPr/>
        <w:t>, 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(�� ������ �����������). 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����� ��������� P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������������� ����������� �.�.��������, �����-����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 ������ </w:t>
      </w:r>
      <w:r>
        <w:rPr/>
        <w:t>2.1, �.�. ���������� ������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 �����, ��������� � ������ 0100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v(2.1)                      ������ O.O.                  ������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������</w:t>
      </w:r>
      <w:r>
        <w:rPr/>
        <w:t>. ������� �������� ����������� � ��������,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</w:t>
      </w:r>
      <w:r>
        <w:rPr/>
        <w:t>(������ � ����� ��'��) �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 ��� �������� � ��������� ��������� "�������")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�</w:t>
      </w:r>
      <w:r>
        <w:rPr/>
        <w:t>, ��� �����, ��� �������� 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������ �����������. ���� ����� ������ "�����"-1���. 13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��� ������ �������� </w:t>
      </w:r>
      <w:r>
        <w:rPr/>
        <w:t>4C ������ (!). ����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� </w:t>
      </w:r>
      <w:r>
        <w:rPr/>
        <w:t>1.5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, ����������� � ������ ��� ��� ������ ������ PRESS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, ��� �� ��������� �������� ������� ����� 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PRESS� �������� (� ������ ������-�� 83FFh), ��� ��� 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 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v(3.0)                       ������ �.�.                 ������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 ���� ���������</w:t>
      </w:r>
      <w:r>
        <w:rPr/>
        <w:t>: �� ������ � �������� � 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</w:t>
      </w:r>
      <w:r>
        <w:rPr/>
        <w:t>XSID. �� ����� ��������� ������ ���������� ����� 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3.5��, � ����������������� ������� ����� �������� ����� 29K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 � ���� �� ��������� ������� �����, ��� ������ (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 �����������</w:t>
      </w:r>
      <w:r>
        <w:rPr/>
        <w:t>, ����� PRESS; �� ������ ����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"������" ��� ���. �� ����� ���� ��������, ��� 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�" ����� ���� ���������� ������������) 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(������� ��������� � ����� �.�.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"����" �� 48 ������ �� 3���.33���. ���������� - 1.8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v(3.1)                 ������ O.O. � ������ �.A.          �����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</w:t>
      </w:r>
      <w:r>
        <w:rPr/>
        <w:t>(��� ���� �� ������-������ ��� ���� �� ��������)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ROM-COM-������ �� "�������" (������ ���, ��� ����� ��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��������� </w:t>
      </w:r>
      <w:r>
        <w:rPr/>
        <w:t>CP/M-������ ���������� �������� �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���� ����� �������� ����� �����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� </w:t>
      </w:r>
      <w:r>
        <w:rPr/>
        <w:t>NSWEEP; � ��� ����� 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� </w:t>
      </w:r>
      <w:r>
        <w:rPr/>
        <w:t>"�������" � �������� ���� ������������,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�� ��������� �������� ���������� ������ ������ �� ������ 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, � ��������� ����� ����������� ���������� BAK. �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>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v(3.2)                    ������ �.O.                �����-�������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 �������� ���������</w:t>
      </w:r>
      <w:r>
        <w:rPr/>
        <w:t>, �� ���� ���� �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" ��� ���� �� 48 ������ �� 2 ������ 30���.). �������� 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��� </w:t>
      </w:r>
      <w:r>
        <w:rPr/>
        <w:t>(��/C). ���� ���� ��� ��� ���� ����� ��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 �������������� ���������</w:t>
      </w:r>
      <w:r>
        <w:rPr/>
        <w:t>. ������������� ����� 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3.1, �� �������� ���������� ��������� (� ����� ������-1.4 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������ ������ </w:t>
      </w:r>
      <w:r>
        <w:rPr/>
        <w:t>: �� ��� � �� �� (� ���� 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 ������</w:t>
      </w:r>
      <w:r>
        <w:rPr/>
        <w:t>, ������ �����, ����� ��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������ ������</w:t>
      </w:r>
      <w:r>
        <w:rPr/>
        <w:t>, � �� ���������. 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 �������� �����������</w:t>
      </w:r>
      <w:r>
        <w:rPr/>
        <w:t>; 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FFh, �� ���������� "������ 1:2"(��� ����������� ���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) � "Unpack"(� ��� ������ ��� 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� ����� ��� ��� ������� ������ ����� 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</w:t>
      </w:r>
      <w:r>
        <w:rPr/>
        <w:t>. ������������ ������ ����� ��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 �����-� ��� ���������, ���������� � ����� �� PRESS��,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 ������ ���������� �������� ��������� 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 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�����</w:t>
      </w:r>
      <w:r>
        <w:rPr/>
        <w:t>, ��������� ������ � �������� (CP/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 ���� ��� �������� ������ ���� ����� �����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�� �������� �� ������ � ������� </w:t>
      </w:r>
      <w:r>
        <w:rPr/>
        <w:t>NSWEEP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 ������ 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EEP v2.05                Daiv Rand             Edmonton, Alberta  04.11.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��� � </w:t>
      </w:r>
      <w:r>
        <w:rPr/>
        <w:t>NSWEEP ������� [Q], �� ������ 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), ���������� �������� [T]. ���������� �� 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 ������� </w:t>
      </w:r>
      <w:r>
        <w:rPr/>
        <w:t xml:space="preserve">USER, ������� ������� �������� ������ ���� � USER(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0), 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�� ��������</w:t>
      </w:r>
      <w:r>
        <w:rPr/>
        <w:t>, ��������� ���������� ���� ��� ���, ������� ����� [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[R](Reverse), ����� �������, ��������� �� ����, 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������� 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 �� ���������� � ������� </w:t>
      </w:r>
      <w:r>
        <w:rPr/>
        <w:t>-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EEP v1.2                 Daiv Rand              Edmonton, Alberta 11.10.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 �������� ����� �����������</w:t>
      </w:r>
      <w:r>
        <w:rPr/>
        <w:t>, �������, �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OS 3.1. � ������� �� v2.05, ����� 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 ������� ������������! �� ��������,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 � ���������� ���������</w:t>
      </w:r>
      <w:r>
        <w:rPr/>
        <w:t>! ����� �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 ������ �������� ������ ��� ���������� � 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      ������� 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           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08.02.1993 * �����-��������� *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.:</w:t>
        <w:tab/>
        <w:t>��� ���������, � ������� ��� �� ���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� � ���, �������, ���� �� � �����-���� �� ��� ����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</w:t>
      </w:r>
      <w:r>
        <w:rPr/>
        <w:t>, �� �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