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 ������������ CP/M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� ���������� ������������ 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</w:t>
      </w:r>
      <w:r>
        <w:rPr/>
        <w:t>CP/M ��� ����������� ������������ ��������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 </w:t>
      </w:r>
      <w:r>
        <w:rPr/>
        <w:t>CP/M ����������� � ��������������� 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 �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-59 ������������ ����� ����������� ������ CP/M v2.20 � BIOS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</w:t>
      </w:r>
      <w:r>
        <w:rPr/>
        <w:t>-06�. ��� ���������� ������ ������� ��������� ������-0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Coman � ����������� ������� (�� 256��)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-59 ���������� � ������ ���� ��� ���  ����.  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 ������������ �����</w:t>
      </w:r>
      <w:r>
        <w:rPr/>
        <w:t>.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. ������ (��)   ������ ��. ����� (��)   �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6 *</w:t>
        <w:tab/>
        <w:tab/>
        <w:tab/>
        <w:t>232</w:t>
        <w:tab/>
        <w:tab/>
        <w:t xml:space="preserve">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2 </w:t>
        <w:tab/>
        <w:tab/>
        <w:tab/>
        <w:t>488</w:t>
        <w:tab/>
        <w:tab/>
        <w:t xml:space="preserve">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68 </w:t>
        <w:tab/>
        <w:tab/>
        <w:tab/>
        <w:t>744</w:t>
        <w:tab/>
        <w:tab/>
        <w:t xml:space="preserve">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24</w:t>
        <w:tab/>
        <w:tab/>
        <w:tab/>
        <w:t>1000</w:t>
        <w:tab/>
        <w:tab/>
        <w:t xml:space="preserve">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0</w:t>
        <w:tab/>
        <w:tab/>
        <w:tab/>
        <w:t>1256</w:t>
        <w:tab/>
        <w:tab/>
        <w:t xml:space="preserve">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36</w:t>
        <w:tab/>
        <w:tab/>
        <w:tab/>
        <w:t>1512</w:t>
        <w:tab/>
        <w:tab/>
        <w:t xml:space="preserve">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792</w:t>
        <w:tab/>
        <w:tab/>
        <w:tab/>
        <w:t>1768</w:t>
        <w:tab/>
        <w:tab/>
        <w:t xml:space="preserve">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48</w:t>
        <w:tab/>
        <w:tab/>
        <w:tab/>
        <w:t>2024</w:t>
        <w:tab/>
        <w:tab/>
        <w:t xml:space="preserve">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* - ������ ������� ����� 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(��)   ������ ������� (����)   ���-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</w:t>
        <w:tab/>
        <w:t xml:space="preserve">       640</w:t>
        <w:tab/>
        <w:tab/>
        <w:t xml:space="preserve">     256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       810</w:t>
        <w:tab/>
        <w:tab/>
        <w:t xml:space="preserve">    1024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S       800</w:t>
        <w:tab/>
        <w:tab/>
        <w:t xml:space="preserve">    1024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���� � �������  ������  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1.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�����  ���  ���������� 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</w:t>
      </w:r>
      <w:r>
        <w:rPr/>
        <w:t>B:, E: � F: ���������� � ������� �������, � ���� 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 ��� ������ ���� ���� �� ��� ����������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��� ��������� � ���� ��� ������� </w:t>
      </w:r>
      <w:r>
        <w:rPr/>
        <w:t>0 � 1 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�� ��� </w:t>
      </w:r>
      <w:r>
        <w:rPr/>
        <w:t>DIP-�������������� �� ���������,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 ���� �������������</w:t>
      </w:r>
      <w:r>
        <w:rPr/>
        <w:t>. ��� ���� ����������: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 ������� ���������� ���������� �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- ��������-2 (��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 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 � �������������� ������� 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S*.COM � ������������ � �������� ERAM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 ������ � CP/M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.1. �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 ������� ������������ ����������� ������� </w:t>
      </w:r>
      <w:r>
        <w:rPr/>
        <w:t>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r   era   ren   save   type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 ��������� ����� � ���������� ��  </w:t>
      </w:r>
      <w:r>
        <w:rPr/>
        <w:t>CP/M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 �� ���� �� �������� ������  �������  �  �������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������ 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/��� ��� �������� �� � ����� - ������� ���������� � ����� QW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+��+���/���+��  ���  �������  ���������  -   ����������  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 ����������� ������ �� ����� �� ������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 ����� ������ � ������� </w:t>
      </w:r>
      <w:r>
        <w:rPr/>
        <w:t>- ���� �������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 ������ ��� �������� ���������� </w:t>
      </w:r>
      <w:r>
        <w:rPr/>
        <w:t>BDOS (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</w:t>
      </w:r>
      <w:r>
        <w:rPr/>
        <w:t>) - ���������� ������� ��  ���  ������  BAD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2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2.1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 � ����������� ��������� ������ </w:t>
      </w:r>
      <w:r>
        <w:rPr/>
        <w:t>(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 B: ����� ������ Coman � ���������� � ������� 1, ���� C: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� ������� </w:t>
      </w:r>
      <w:r>
        <w:rPr/>
        <w:t>0. ���� � ��� ��� ���������,  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  ���������  �����  �������</w:t>
      </w:r>
      <w:r>
        <w:rPr/>
        <w:t>.  ����  E: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, ���� F: - ������ ��������. ��� ����� ���������� 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���� � ��� ���� �������� � �������������� ����������� 0�� � 1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</w:t>
      </w:r>
      <w:r>
        <w:rPr/>
        <w:t>. ����� �����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2.2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 ���������� ��� </w:t>
      </w:r>
      <w:r>
        <w:rPr/>
        <w:t>A:. �������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SUB-������ � ������������ �����. ������� �� 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� ������ ��������� ���������� �� �������</w:t>
      </w:r>
      <w:r>
        <w:rPr/>
        <w:t>.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�� ������ �� </w:t>
      </w:r>
      <w:r>
        <w:rPr/>
        <w:t>232 �� �������� � �����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��������  ��������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2.3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��</w:t>
      </w:r>
      <w:r>
        <w:rPr/>
        <w:t>-����� �������� ��  128��. 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 �� ��������� ����������� �������� ��� </w:t>
      </w:r>
      <w:r>
        <w:rPr/>
        <w:t>(����� 5 � 7 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6 - ������). ���� ����� ��������� ������: ������ ������� - 128 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�� 32, ��������� ������� - ���. ���� ����� ���� 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</w:t>
      </w:r>
      <w:r>
        <w:rPr/>
        <w:t>. ��� �� ����� �����  ������  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������� </w:t>
      </w:r>
      <w:r>
        <w:rPr/>
        <w:t>(��� �������� ���������!) 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 �������� ��������� ��������  ��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�� </w:t>
      </w:r>
      <w:r>
        <w:rPr/>
        <w:t>(��������������, ������������  �  �.�.)  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 ��������, ��������� ��������� ����������.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"����������", �� ���-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� ����� ������������ ����� ���� ������� ��� ��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 ���������</w:t>
      </w:r>
      <w:r>
        <w:rPr/>
        <w:t>. �������� ROM-����� Coman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/� ��� 27512 ������� 64��. ROM-����� ��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���  ��������  ���  ����������  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</w:t>
      </w:r>
      <w:r>
        <w:rPr/>
        <w:t>CP/M � ���������� ������ �� ��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��  �������� � �� ���������� ����������� ��� </w:t>
      </w:r>
      <w:r>
        <w:rPr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 ������� BDOS ���  BIOS.   BDOS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  </w:t>
      </w:r>
      <w:r>
        <w:rPr/>
        <w:t>CP/M 2.2.  ������� �������������� ���������� � ����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��� ������������� � CP/M 3.3 � �������� (��������  �����  253  -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   ���  �������������  �  �����������  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 </w:t>
      </w:r>
      <w:r>
        <w:rPr/>
        <w:t>8080 - ���� ��-86, �������, ������ � ��.,  c  ������  0F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  ����������� �����</w:t>
      </w:r>
      <w:r>
        <w:rPr/>
        <w:t>/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</w:t>
      </w:r>
      <w:r>
        <w:rPr/>
        <w:t>.   ��  ����  ��������  ������  ��������  �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   �������   �������������  �  ��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/������ � ���������� ���������� 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����  ������������  ��������������  �����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 ����������), ������������ � ���������. �������� �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OS ������������ ����������� ������������ ����� � �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 </w:t>
      </w:r>
      <w:r>
        <w:rPr/>
        <w:t>(� 80-�� � 40-�� �������� �� 25 �����)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 � ������ ������� ��.  �������  ��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�������� ���������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 (������� ����������� ����� ��������� � �������� �-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���������� ������� CP/M ������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[dev:][filename.ext] - ����� ���������� ���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?" �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[dev:]newname.ext=oldname.ext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[dev:]filename.ext - �������� ����� (������ ���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� 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[dev:]filename.ext - ����� 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length filename.ext - ���������  ���������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������ </w:t>
      </w:r>
      <w:r>
        <w:rPr/>
        <w:t>(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6 ����)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umber - ������ ����� ������� ������� ������������ (0 -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 ������������ �������� (������� ��������� � F8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�����                       ����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0</w:t>
        <w:tab/>
        <w:t>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3</w:t>
        <w:tab/>
        <w:t>���� ������� � ����������                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6</w:t>
        <w:tab/>
        <w:t>���� ����� � �/�              ���.�=0 - 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                 ���.�=8 - 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                            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9</w:t>
        <w:tab/>
        <w:t>����� ������� �� �����       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C</w:t>
        <w:tab/>
        <w:t>����� ����� �� 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2</w:t>
        <w:tab/>
        <w:t>������ ����������                         ���.�=0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                         ���.�=FF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5</w:t>
        <w:tab/>
        <w:t>����� ����� �� ����� �       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6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8</w:t>
        <w:tab/>
        <w:t xml:space="preserve">����� ��������� �� �����      HL=���.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������ ������������ 0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B</w:t>
        <w:tab/>
        <w:t>���� ������� � ����������                 ���.�=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��� �������� �������                      ���.�=255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E</w:t>
        <w:tab/>
        <w:t>����� ������� �� �������     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 �������� 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. �����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 ����� �� ����� �������� � 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 �� ������� 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     ����������                         �������� ��� 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����� ������� ������������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   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����� �������� - ����������            ������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16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������                                    00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������ �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������� (�� 12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        ����� ������������ ������ �� �����   ������ ����� -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����� ���� �������� ���� ����         ��������� �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</w:t>
      </w:r>
      <w:r>
        <w:rPr/>
        <w:t>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3FF     0..1023    ���������� ����� �� 32 ����� (���� �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 � ���� 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�� </w:t>
      </w:r>
      <w:r>
        <w:rPr/>
        <w:t>E5H, �� ���� �������� ����� - 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.0FFFF  1024..65536  (��� ����� ��� 27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..1FFFF  1024..131071 (��� ���� ��� 27512) -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(Control Program for Microcomputers) �������� 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. 2.2 - Copyright (C) 1976-1979 - ������ �� CP/M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-59 - ������ BIOS ��� CP/M 2.2 ��� �� ������-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C)1995-96 ����������� (���� �����) �.�.�������� � �.�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59 - ������ BIOS ��� CP/M 2.2 ��� �� ������-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C)1995-96 ����������� (���� �����) �.�.�inicinu i �.�.�rafow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59 - wersiq BIOS pod CP/M 2.2 dlq �� �ektor-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rawa (C)1995-96 prinadlevat (poka viwy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