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:  A U T O C W . C O 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. PO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AUTOSW.COM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: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.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30  4000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>2.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F1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2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F3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UTOSW.COM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16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>1.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-F4  I 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INPUT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F4   P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/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/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-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2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2   L           -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2   N           -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2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-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. (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. 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2   R           -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- 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F4    S   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.  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4    S         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4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F4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-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4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/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