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ᠭ�� ��</w:t>
      </w:r>
      <w:r>
        <w:rPr/>
        <w:t>⠭���� ������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</w:t>
      </w:r>
      <w:r>
        <w:rPr/>
        <w:t>᪨� ��ਠ��</w:t>
      </w:r>
      <w:r>
        <w:rPr/>
        <w:t>) � ���� "�����-06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 �/� D18 (��580��80�) � D20 (�155��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��������� C19, �� �</w:t>
      </w:r>
      <w:r>
        <w:rPr/>
        <w:t>ᯮ����� �</w:t>
      </w:r>
      <w:r>
        <w:rPr/>
        <w:t>冷� � �</w:t>
      </w:r>
      <w:r>
        <w:rPr/>
        <w:t>/� D23.  (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>㭪� �� ���� ����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१��� ��஦��</w:t>
      </w:r>
      <w:r>
        <w:rPr/>
        <w:t>, ���</w:t>
      </w:r>
      <w:r>
        <w:rPr/>
        <w:t xml:space="preserve">騥 � </w:t>
      </w:r>
      <w:r>
        <w:rPr/>
        <w:t>D83/5, D26/6, D15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</w:t>
      </w:r>
      <w:r>
        <w:rPr/>
        <w:t>ᮥ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+----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 | ������ �� | ������ | ������ �� | ������ | ������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+----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0*    | D18/25    | D0     | D18/10    | MEMW   | D22/4 (22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1*    | D18/26    | D1     | D18/09    | /W     | D18/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2*    | D18/27    | D2     | D18/08    | /IORD  | D20/11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3*    | D18/29    | D3     | D18/07    | /IORQ  | D20/06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4*    | D18/30    | D4     | D18/03    | ST     | D20/02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5*    | D18/31    | D5     | D18/04    | IE     | D18/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6*    | D18/32    | D6     | D18/05    | INT    | D18/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7*    | D18/33    | D7     | D18/06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8     | D18/34    | CLK    | D8/5 (11)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9     | D18/35    | /RES   | D17/5 (24)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10    | D18/01    | /WAIT  | D18/23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11    | D18/40    | +5     | AC02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12    | D18/37    | GND    | AC01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13    | D18/38    | MREQ   | D23/5 (15)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14    | D18/39    | DBIN   | D18/17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15    | D18/36    | MEMR   | D20/15 (21)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+----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. 14 D37 � ��</w:t>
      </w:r>
      <w:r>
        <w:rPr/>
        <w:t>騬 �</w:t>
      </w:r>
      <w:r>
        <w:rPr/>
        <w:t>஢����</w:t>
      </w:r>
      <w:r>
        <w:rPr/>
        <w:t>. ������, 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"�����", �� ������ </w:t>
      </w:r>
      <w:r>
        <w:rPr/>
        <w:t xml:space="preserve">㪠����� �뢮� </w:t>
      </w:r>
      <w:r>
        <w:rPr/>
        <w:t>ᮥ����� � ��</w:t>
      </w:r>
      <w:r>
        <w:rPr/>
        <w:t>.  3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.  � �⮬ ��</w:t>
      </w:r>
      <w:r>
        <w:rPr/>
        <w:t>砥 � ��騬 �</w:t>
      </w:r>
      <w:r>
        <w:rPr/>
        <w:t xml:space="preserve">஢���� ᮥ������ �� </w:t>
      </w:r>
      <w:r>
        <w:rPr/>
        <w:t>14-�,  � 15-�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���</w:t>
      </w:r>
      <w:r>
        <w:rPr/>
        <w:t>१��� ��஦��</w:t>
      </w:r>
      <w:r>
        <w:rPr/>
        <w:t>,  ���</w:t>
      </w:r>
      <w:r>
        <w:rPr/>
        <w:t>騥 � ��</w:t>
      </w:r>
      <w:r>
        <w:rPr/>
        <w:t>.  2 �/� D32  �  D39  (�155��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१��� ��஦��</w:t>
      </w:r>
      <w:r>
        <w:rPr/>
        <w:t>, ���</w:t>
      </w:r>
      <w:r>
        <w:rPr/>
        <w:t xml:space="preserve">騥 � �뢮��� </w:t>
      </w:r>
      <w:r>
        <w:rPr/>
        <w:t>1,2,3 �/� D22.  ��������� D22/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/6; D22/2 - � ��.  3 �/� ��2 (�� �� ���),  D22/3 - � ��.  2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�᫨ �� </w:t>
      </w:r>
      <w:r>
        <w:rPr/>
        <w:t>ࠡ�� �ணࠬ� ��������  ᠬ��ந����</w:t>
      </w:r>
      <w:r>
        <w:rPr/>
        <w:t>쭮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 xml:space="preserve">, </w:t>
      </w:r>
      <w:r>
        <w:rPr/>
        <w:t xml:space="preserve">㢥����� ������� ��������� </w:t>
      </w:r>
      <w:r>
        <w:rPr/>
        <w:t>C1 (��</w:t>
      </w:r>
      <w:r>
        <w:rPr/>
        <w:t>䥪� �祭� ��������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祭��</w:t>
      </w:r>
      <w:r>
        <w:rPr/>
        <w:t xml:space="preserve">: AC01 - 1-� ���⠪� </w:t>
      </w:r>
      <w:r>
        <w:rPr/>
        <w:t>ࠧ</w:t>
      </w:r>
      <w:r>
        <w:rPr/>
        <w:t>'��� "��"; D18/6 - ��.  6 �/� 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⢥��⨥ ��-��� �⮣� �</w:t>
      </w:r>
      <w:r>
        <w:rPr/>
        <w:t>뢮��</w:t>
      </w:r>
      <w:r>
        <w:rPr/>
        <w:t>, �᫨ �����</w:t>
      </w:r>
      <w:r>
        <w:rPr/>
        <w:t>奬� 㤠����</w:t>
      </w:r>
      <w:r>
        <w:rPr/>
        <w:t xml:space="preserve">); </w:t>
      </w:r>
      <w:r>
        <w:rPr/>
        <w:t>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������ ��稭����� � </w:t>
      </w:r>
      <w:r>
        <w:rPr/>
        <w:t>"/", �� �</w:t>
      </w:r>
      <w:r>
        <w:rPr/>
        <w:t>奬� ������祭�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⮩ </w:t>
      </w:r>
      <w:r>
        <w:rPr/>
        <w:t>ᢥ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 �������⭮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 �� </w:t>
      </w:r>
      <w:r>
        <w:rPr/>
        <w:t>ᨣ���� �</w:t>
      </w:r>
      <w:r>
        <w:rPr/>
        <w:t xml:space="preserve">뢥���� �� </w:t>
      </w:r>
      <w:r>
        <w:rPr/>
        <w:t>40-���⠪��� 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⠪�� </w:t>
      </w:r>
      <w:r>
        <w:rPr/>
        <w:t>ᮮ</w:t>
      </w:r>
      <w:r>
        <w:rPr/>
        <w:t>⢥������ �</w:t>
      </w:r>
      <w:r>
        <w:rPr/>
        <w:t>ᯮ������� �</w:t>
      </w:r>
      <w:r>
        <w:rPr/>
        <w:t>뢮��� �</w:t>
      </w:r>
      <w:r>
        <w:rPr/>
        <w:t>/� ��580��80,  �� 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� �� </w:t>
      </w:r>
      <w:r>
        <w:rPr/>
        <w:t>ᨣ�����</w:t>
      </w:r>
      <w:r>
        <w:rPr/>
        <w:t>, ����� �⬥</w:t>
      </w:r>
      <w:r>
        <w:rPr/>
        <w:t>祭� ��</w:t>
      </w:r>
      <w:r>
        <w:rPr/>
        <w:t xml:space="preserve">ࠬ� � ᪮���� � </w:t>
      </w:r>
      <w:r>
        <w:rPr/>
        <w:t>⠡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 ���⠪⮢ �������,  �� ����� </w:t>
      </w:r>
      <w:r>
        <w:rPr/>
        <w:t xml:space="preserve">㪠����� </w:t>
      </w:r>
      <w:r>
        <w:rPr/>
        <w:t>ᨣ����  �</w:t>
      </w:r>
      <w:r>
        <w:rPr/>
        <w:t>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 ᫥��� </w:t>
      </w:r>
      <w:r>
        <w:rPr/>
        <w:t>ᮥ������ �⤥�</w:t>
      </w:r>
      <w:r>
        <w:rPr/>
        <w:t xml:space="preserve">쭮 </w:t>
      </w:r>
      <w:r>
        <w:rPr/>
        <w:t>- ���� ���</w:t>
      </w:r>
      <w:r>
        <w:rPr/>
        <w:t>१���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 �</w:t>
      </w:r>
      <w:r>
        <w:rPr/>
        <w:t xml:space="preserve">/� D18 � ��⠭����� �������,  ����� ��  ���  ��  </w:t>
      </w:r>
      <w:r>
        <w:rPr/>
        <w:t>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㤠���� ���</w:t>
      </w:r>
      <w:r>
        <w:rPr/>
        <w:t xml:space="preserve">⠪�� � ����� CPU  � </w:t>
      </w:r>
      <w:r>
        <w:rPr/>
        <w:t>ࠧ���� �� ᨣ���� �⤥�</w:t>
      </w:r>
      <w:r>
        <w:rPr/>
        <w:t>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�</w:t>
      </w:r>
      <w:r>
        <w:rPr/>
        <w:t>࠭���� ����������� �ࠢ��⥫</w:t>
      </w:r>
      <w:r>
        <w:rPr/>
        <w:t>쭮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奬� ���뫠���� �� ������ �� �������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砥 ��設�  </w:t>
      </w:r>
      <w:r>
        <w:rPr/>
        <w:t>"�����-06�-02"  ��⮤���  ��⠭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�� �/� D68(TM9) � D1 (��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</w:t>
      </w:r>
      <w:r>
        <w:rPr/>
        <w:t>१��� ��஦��</w:t>
      </w:r>
      <w:r>
        <w:rPr/>
        <w:t>, ���</w:t>
      </w:r>
      <w:r>
        <w:rPr/>
        <w:t xml:space="preserve">騥 � </w:t>
      </w:r>
      <w:r>
        <w:rPr/>
        <w:t>D63/5,6,7,8; D90/1,2,3; D75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82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�� ��. D63/3 � D68/15; D63/8 � D68/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������ </w:t>
      </w:r>
      <w:r>
        <w:rPr/>
        <w:t>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Q  - D68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R  - D68/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W  - D63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ORD - D63/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ORQ - D57/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D68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   - D73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S   - AC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 </w:t>
      </w:r>
      <w:r>
        <w:rPr/>
        <w:t>ᨣ���� ����������� �������</w:t>
      </w:r>
      <w:r>
        <w:rPr/>
        <w:t xml:space="preserve">筮 ��設� </w:t>
      </w:r>
      <w:r>
        <w:rPr/>
        <w:t>"06�", �� ����� 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 </w:t>
      </w:r>
      <w:r>
        <w:rPr/>
        <w:t>D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��������� D90/1 � D89/6,  D90/2 � D82/3,  D90/3 � D75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2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�� </w:t>
      </w:r>
      <w:r>
        <w:rPr/>
        <w:t xml:space="preserve">ࠡ��� �ਬ�୮ </w:t>
      </w:r>
      <w:r>
        <w:rPr/>
        <w:t>20 ���� ���</w:t>
      </w:r>
      <w:r>
        <w:rPr/>
        <w:t>᭨����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</w:t>
      </w:r>
      <w:r>
        <w:rPr/>
        <w:t>祭� ����⮩稢�</w:t>
      </w:r>
      <w:r>
        <w:rPr/>
        <w:t xml:space="preserve">,  �᫨ � �������� </w:t>
      </w:r>
      <w:r>
        <w:rPr/>
        <w:t xml:space="preserve">㤠��� ���������  </w:t>
      </w:r>
      <w:r>
        <w:rPr/>
        <w:t>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�)  ��� C80 (06�-02).  ��� �</w:t>
      </w:r>
      <w:r>
        <w:rPr/>
        <w:t>ࠢ���</w:t>
      </w:r>
      <w:r>
        <w:rPr/>
        <w:t>,  �� ��  ����</w:t>
      </w:r>
      <w:r>
        <w:rPr/>
        <w:t>뢠�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���� </w:t>
      </w:r>
      <w:r>
        <w:rPr/>
        <w:t>580.  ��� ��</w:t>
      </w:r>
      <w:r>
        <w:rPr/>
        <w:t>ଠ�</w:t>
      </w:r>
      <w:r>
        <w:rPr/>
        <w:t xml:space="preserve">쭮� </w:t>
      </w:r>
      <w:r>
        <w:rPr/>
        <w:t>ࠡ��� ������  ��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 ����� </w:t>
      </w:r>
      <w:r>
        <w:rPr/>
        <w:t>270..330��. �� ��⠭����� ����� ��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騬 �</w:t>
      </w:r>
      <w:r>
        <w:rPr/>
        <w:t xml:space="preserve">஢���� </w:t>
      </w:r>
      <w:r>
        <w:rPr/>
        <w:t>D73 � ������ 06�-02 � D8 � ������ 06�. ����⮩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���� �०�� �ᥣ� �� ࠡ�� � ��� � ������</w:t>
      </w:r>
      <w:r>
        <w:rPr/>
        <w:t>-�⫠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 � ������ Spase System  3 (���-8)  �</w:t>
      </w:r>
      <w:r>
        <w:rPr/>
        <w:t>த��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</w:t>
      </w:r>
      <w:r>
        <w:rPr/>
        <w:t>.  �᫨ �� �⮫��</w:t>
      </w:r>
      <w:r>
        <w:rPr/>
        <w:t xml:space="preserve">㫨�� � </w:t>
      </w:r>
      <w:r>
        <w:rPr/>
        <w:t>⠪�� ��</w:t>
      </w:r>
      <w:r>
        <w:rPr/>
        <w:t xml:space="preserve">䥪⮬ </w:t>
      </w:r>
      <w:r>
        <w:rPr/>
        <w:t>- �</w:t>
      </w:r>
      <w:r>
        <w:rPr/>
        <w:t>०��  �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���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