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ᠭ�� ����ணࠬ� �</w:t>
      </w:r>
      <w:r>
        <w:rPr>
          <w:rtl w:val="true"/>
        </w:rPr>
        <w:t>ࢨ᭮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3: ������ �</w:t>
      </w:r>
      <w:r>
        <w:rPr>
          <w:rtl w:val="true"/>
        </w:rPr>
        <w:t>ࢨ᭮</w:t>
      </w:r>
      <w:r>
        <w:rPr/>
        <w:t>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6: �</w:t>
      </w:r>
      <w:r>
        <w:rPr/>
        <w:t xml:space="preserve">뢮� </w:t>
      </w:r>
      <w:r>
        <w:rPr/>
        <w:t>ᨬ���� �� �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 xml:space="preserve">: �=��� </w:t>
      </w:r>
      <w:r>
        <w:rPr/>
        <w:t>ᨬ���� � ���</w:t>
      </w:r>
      <w:r>
        <w:rPr/>
        <w:t>-7 (20�-7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६�</w:t>
      </w:r>
      <w:r>
        <w:rPr/>
        <w:t>頥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9: �</w:t>
      </w:r>
      <w:r>
        <w:rPr/>
        <w:t xml:space="preserve">뢮� </w:t>
      </w:r>
      <w:r>
        <w:rPr/>
        <w:t>ᮮ�</w:t>
      </w:r>
      <w:r>
        <w:rPr/>
        <w:t>饭�� �� 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 xml:space="preserve">: HL - ���� </w:t>
      </w:r>
      <w:r>
        <w:rPr/>
        <w:t>ᮮ�</w:t>
      </w:r>
      <w:r>
        <w:rPr/>
        <w:t xml:space="preserve">饭�� </w:t>
      </w:r>
      <w:r>
        <w:rPr/>
        <w:t>(����</w:t>
      </w:r>
      <w:r>
        <w:rPr/>
        <w:t xml:space="preserve">稢��饣��� </w:t>
      </w:r>
      <w:r>
        <w:rPr/>
        <w:t>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६�</w:t>
      </w:r>
      <w:r>
        <w:rPr/>
        <w:t>頥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C: �</w:t>
      </w:r>
      <w:r>
        <w:rPr/>
        <w:t xml:space="preserve">뢮� </w:t>
      </w:r>
      <w:r>
        <w:rPr/>
        <w:t>ᮮ�</w:t>
      </w:r>
      <w:r>
        <w:rPr/>
        <w:t>饭�� �� 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</w:t>
      </w:r>
      <w:r>
        <w:rPr/>
        <w:t>A00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F: ���⪠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頥� �</w:t>
      </w:r>
      <w:r>
        <w:rPr/>
        <w:t>࠭</w:t>
      </w:r>
      <w:r>
        <w:rPr/>
        <w:t>, ��⠭�������� ����� � ���� ���</w:t>
      </w:r>
      <w:r>
        <w:rPr/>
        <w:t>孨� 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12: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頥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15: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頥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18: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� ����⮩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2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=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=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=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H=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⨨ ��� �</w:t>
      </w:r>
      <w:r>
        <w:rPr/>
        <w:t xml:space="preserve">ࠢ����� ��।����� �� ���� </w:t>
      </w:r>
      <w:r>
        <w:rPr/>
        <w:t>A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1B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 �</w:t>
      </w:r>
      <w:r>
        <w:rPr/>
        <w:t xml:space="preserve">祩�� </w:t>
      </w:r>
      <w:r>
        <w:rPr/>
        <w:t>AE03 - �᫮ ����</w:t>
      </w:r>
      <w:r>
        <w:rPr/>
        <w:t>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ࢠ</w:t>
      </w:r>
      <w:r>
        <w:rPr/>
        <w:t>� ��ப� ���� �ᯮ�������� �� ���न��</w:t>
      </w:r>
      <w:r>
        <w:rPr/>
        <w:t>⠬ 0C3E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 �</w:t>
      </w:r>
      <w:r>
        <w:rPr/>
        <w:t xml:space="preserve">祩�� </w:t>
      </w:r>
      <w:r>
        <w:rPr/>
        <w:t>AE06 - ����� ⥪�</w:t>
      </w:r>
      <w:r>
        <w:rPr/>
        <w:t xml:space="preserve">饩 ����樨 </w:t>
      </w:r>
      <w:r>
        <w:rPr/>
        <w:t>(��</w:t>
      </w:r>
      <w:r>
        <w:rPr/>
        <w:t xml:space="preserve">稭�� 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>ZF=Z, �᫨ �</w:t>
      </w:r>
      <w:r>
        <w:rPr/>
        <w:t>뫠 ����� ��</w:t>
      </w:r>
      <w:r>
        <w:rPr/>
        <w:t>, ���� �</w:t>
      </w:r>
      <w:r>
        <w:rPr/>
        <w:t>뫠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⨨ �� ��</w:t>
      </w:r>
      <w:r>
        <w:rPr/>
        <w:t>頥��� ������</w:t>
      </w:r>
      <w:r>
        <w:rPr/>
        <w:t>, ��⥬ �</w:t>
      </w:r>
      <w:r>
        <w:rPr/>
        <w:t>ࠢ����� ��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1E: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 DE - ��� ����</w:t>
      </w:r>
      <w:r>
        <w:rPr/>
        <w:t>㦠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祩�� </w:t>
      </w:r>
      <w:r>
        <w:rPr/>
        <w:t>AE05 - �᫮ ��⠭�������� �/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祩�� </w:t>
      </w:r>
      <w:r>
        <w:rPr/>
        <w:t>AE07 - ��� �</w:t>
      </w:r>
      <w:r>
        <w:rPr/>
        <w:t>ந�����⥫� ⥪�</w:t>
      </w:r>
      <w:r>
        <w:rPr/>
        <w:t>饩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祩�� </w:t>
      </w:r>
      <w:r>
        <w:rPr/>
        <w:t xml:space="preserve">AE08 � AE09 </w:t>
      </w:r>
      <w:r>
        <w:rPr/>
        <w:t xml:space="preserve">ᮤ�ঠ� </w:t>
      </w:r>
      <w:r>
        <w:rPr/>
        <w:t>0FF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</w:t>
      </w:r>
      <w:r>
        <w:rPr/>
        <w:t>A800 ��</w:t>
      </w:r>
      <w:r>
        <w:rPr/>
        <w:t xml:space="preserve">室���� </w:t>
      </w:r>
      <w:r>
        <w:rPr/>
        <w:t>ᯨ᮪ ����஢ ��</w:t>
      </w:r>
      <w:r>
        <w:rPr/>
        <w:t>⠭�������� �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 �</w:t>
      </w:r>
      <w:r>
        <w:rPr/>
        <w:t xml:space="preserve">祩�� </w:t>
      </w:r>
      <w:r>
        <w:rPr/>
        <w:t>AE08 � AE09 - ���� ���� ����</w:t>
      </w:r>
      <w:r>
        <w:rPr/>
        <w:t>㦥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ணࠬ�� �� �������</w:t>
      </w:r>
      <w:r>
        <w:rPr/>
        <w:t>, �</w:t>
      </w:r>
      <w:r>
        <w:rPr/>
        <w:t xml:space="preserve">ࠢ����� ��।����� �� ���� </w:t>
      </w:r>
      <w:r>
        <w:rPr/>
        <w:t>A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21: ���� �</w:t>
      </w:r>
      <w:r>
        <w:rPr/>
        <w:t>ணࠬ�� � ⥪�</w:t>
      </w:r>
      <w:r>
        <w:rPr/>
        <w:t>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 xml:space="preserve">: HL </w:t>
      </w:r>
      <w:r>
        <w:rPr/>
        <w:t>㪠�뢠�� �� �����</w:t>
      </w:r>
      <w:r>
        <w:rPr/>
        <w:t>-����� �</w:t>
      </w:r>
      <w:r>
        <w:rPr/>
        <w:t xml:space="preserve">ணࠬ�� ��� ᮤ�ন� </w:t>
      </w:r>
      <w:r>
        <w:rPr/>
        <w:t>0000 -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 </w:t>
      </w:r>
      <w:r>
        <w:rPr/>
        <w:t xml:space="preserve">ᮤ�ন� ��� �ணࠬ�� ��� </w:t>
      </w:r>
      <w:r>
        <w:rPr/>
        <w:t>FFFF - �</w:t>
      </w:r>
      <w:r>
        <w:rPr/>
        <w:t>᪠�� 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 xml:space="preserve">: HL </w:t>
      </w:r>
      <w:r>
        <w:rPr/>
        <w:t>ᯮ��</w:t>
      </w:r>
      <w:r>
        <w:rPr/>
        <w:t>樮��</w:t>
      </w:r>
      <w:r>
        <w:rPr/>
        <w:t>஢��� �� ��������� �ணࠬ��</w:t>
      </w:r>
      <w:r>
        <w:rPr/>
        <w:t>, � ZF=NZ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F=Z, � �</w:t>
      </w:r>
      <w:r>
        <w:rPr/>
        <w:t>ணࠬ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24: ���</w:t>
      </w:r>
      <w:r>
        <w:rPr/>
        <w:t>짮��⥫�</w:t>
      </w:r>
      <w:r>
        <w:rPr/>
        <w:t>᪨� ����� �</w:t>
      </w:r>
      <w:r>
        <w:rPr>
          <w:rtl w:val="true"/>
        </w:rPr>
        <w:t>ࢨ᭮</w:t>
      </w:r>
      <w:r>
        <w:rPr/>
        <w:t>� �ணࠬ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뢠�� �� </w:t>
      </w:r>
      <w:r>
        <w:rPr/>
        <w:t>A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27: ���</w:t>
      </w:r>
      <w:r>
        <w:rPr/>
        <w:t>樠������ ����䥩� ��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30: �</w:t>
      </w:r>
      <w:r>
        <w:rPr/>
        <w:t>롮� ��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 �=����� �</w:t>
      </w:r>
      <w:r>
        <w:rPr/>
        <w:t>롨</w:t>
      </w:r>
      <w:r>
        <w:rPr/>
        <w:t>ࠥ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33: �⪫�</w:t>
      </w:r>
      <w:r>
        <w:rPr/>
        <w:t xml:space="preserve">祭�� ���� </w:t>
      </w:r>
      <w:r>
        <w:rPr/>
        <w:t>ᬥ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36: �⥭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 HL - ���� 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 A - ���⠭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</w:t>
      </w:r>
      <w:r>
        <w:rPr/>
        <w:t>㦥���� �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AE00</w:t>
        <w:tab/>
        <w:tab/>
        <w:t>���</w:t>
      </w:r>
      <w:r>
        <w:rPr/>
        <w:t xml:space="preserve">न���� ����� </w:t>
      </w:r>
      <w:r>
        <w:rPr/>
        <w:t>(���� � ��� �</w:t>
      </w:r>
      <w:r>
        <w:rPr/>
        <w:t>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E02</w:t>
        <w:tab/>
        <w:tab/>
        <w:t>����� ⥪�</w:t>
      </w:r>
      <w:r>
        <w:rPr/>
        <w:t>饩 ��</w:t>
      </w:r>
      <w:r>
        <w:rPr/>
        <w:t xml:space="preserve">࠭��� ��� </w:t>
      </w:r>
      <w:r>
        <w:rPr/>
        <w:t>(�����</w:t>
      </w:r>
      <w:r>
        <w:rPr/>
        <w:t>뢠���� �</w:t>
      </w:r>
      <w:r>
        <w:rPr/>
        <w:t>/� A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E03</w:t>
        <w:tab/>
        <w:tab/>
        <w:t>��᫮ ����</w:t>
      </w:r>
      <w:r>
        <w:rPr/>
        <w:t>権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AE04 *</w:t>
        <w:tab/>
        <w:t xml:space="preserve">����� </w:t>
      </w:r>
      <w:r>
        <w:rPr/>
        <w:t>ࠡ�</w:t>
      </w:r>
      <w:r>
        <w:rPr/>
        <w:t>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AE05 *</w:t>
        <w:tab/>
        <w:t>��᫮ �/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E06</w:t>
        <w:tab/>
        <w:tab/>
        <w:t>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E07 *</w:t>
        <w:tab/>
        <w:t xml:space="preserve">��� ����⮢�⥫� </w:t>
      </w:r>
      <w:r>
        <w:rPr/>
        <w:t>ࠡ�</w:t>
      </w:r>
      <w:r>
        <w:rPr/>
        <w:t>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AE08</w:t>
        <w:tab/>
        <w:tab/>
        <w:t>���� ���� ����</w:t>
      </w:r>
      <w:r>
        <w:rPr/>
        <w:t>㦥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AE0A</w:t>
        <w:tab/>
        <w:tab/>
        <w:t>���� ���� ��᫥����� ����</w:t>
      </w:r>
      <w:r>
        <w:rPr/>
        <w:t>㦥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00 *</w:t>
        <w:tab/>
        <w:tab/>
      </w:r>
      <w:r>
        <w:rPr/>
        <w:t>ᯨ᮪ ����஢ ��</w:t>
      </w:r>
      <w:r>
        <w:rPr/>
        <w:t xml:space="preserve">⠭�������� </w:t>
      </w:r>
      <w:r>
        <w:rPr/>
        <w:t>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</w:t>
      </w:r>
      <w:r>
        <w:rPr/>
        <w:t>, ����</w:t>
      </w:r>
      <w:r>
        <w:rPr/>
        <w:t xml:space="preserve">祭�� </w:t>
      </w:r>
      <w:r>
        <w:rPr/>
        <w:t>*, �� ����</w:t>
      </w:r>
      <w:r>
        <w:rPr/>
        <w:t>᪥ ���</w:t>
      </w:r>
      <w:r>
        <w:rPr/>
        <w:t>짮��⥫�᪮� �</w:t>
      </w:r>
      <w:r>
        <w:rPr/>
        <w:t>ணࠬ�� 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