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���������� ������� ���, 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 �������  �����������  ��  ��������� 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�� ������������� ������,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  �������������������  ���������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:  �������� ����� Coman,   "�����������"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</w:t>
      </w:r>
      <w:r>
        <w:rPr/>
        <w:t>.�.  ���� �� ������ ���������� ���������� 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����� � � ����������� </w:t>
      </w:r>
      <w:r>
        <w:rPr/>
        <w:t>- ��� ����� ����� 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 ��������� �� ������  ���������� 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�� � ��� ������� ���.  ��� 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������� � ������ </w:t>
      </w:r>
      <w:r>
        <w:rPr/>
        <w:t>&lt;��&gt; - � �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</w:t>
      </w:r>
      <w:r>
        <w:rPr/>
        <w:t>&lt;��&gt; - ��������� ����� ��������� � ������, 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?  ������ ��� ����������;  � ����� - 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/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 ���������� �� 3-� ������� �/� ���.  �� 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 ������� ����� ���� �/�,  ����� ���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8 ������� ���.  ������  ��  �����  ���������  ����� 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/�. ��� - ����� 4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 �� �������� ���������  �  ��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 ��������� ������:  ����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��� ���, ���������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 ���������� �������� ��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.  �� �����������  ���������  � 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��,  ��� �������� ��  ������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</w:t>
      </w:r>
      <w:r>
        <w:rPr/>
        <w:t>.  �� ������ -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 ������� 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 ������� �� ��������. ���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</w:t>
      </w:r>
      <w:r>
        <w:rPr/>
        <w:t>.  ��������� ���������,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 8 �������. ����� ������ 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, ����� �������� ������ � ���� ������� 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���</w:t>
      </w:r>
      <w:r>
        <w:rPr/>
        <w:t>.  ��� ����� ������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 ��� ������ ������ </w:t>
      </w:r>
      <w:r>
        <w:rPr/>
        <w:t>0  �������. 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;  ��� ���� ������� ������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 � ��������� </w:t>
      </w:r>
      <w:r>
        <w:rPr/>
        <w:t>-  �  ����  ���������  ��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 ����  �������  ���</w:t>
      </w:r>
      <w:r>
        <w:rPr/>
        <w:t>,   ������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 ��� ������ ��������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500 ��� � ����.  ��� ���� ����������� 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� </w:t>
      </w:r>
      <w:r>
        <w:rPr/>
        <w:t>- � ���� ������� ���. 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 ������ �������� � �������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���� � �������� ���������</w:t>
      </w:r>
      <w:r>
        <w:rPr/>
        <w:t>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 ������ � 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,  �����  ���������  ���������  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</w:t>
      </w:r>
      <w:r>
        <w:rPr/>
        <w:t>,  ���������� ���������� 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,  �� ������ �������� ���� ��������� 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������� ������� ���</w:t>
      </w:r>
      <w:r>
        <w:rPr/>
        <w:t>.   ��  �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</w:t>
      </w:r>
      <w:r>
        <w:rPr/>
        <w:t>,  ���������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��� ���, ��������������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 !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76h   !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   ! ��� ������������� (00  - �� "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%%%%  ! ��� ��� �� 24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0    ! ������� 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***** !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***** !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 ��������� � ����</w:t>
      </w:r>
      <w:r>
        <w:rPr/>
        <w:t>.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 !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 !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 ! �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 !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 !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 !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! ��� ��������� (�� 24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0    ! �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 !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- ��������� �����,  ������������� 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. ����� ��������� ����� ��������,  ����� 0FFFFh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 </w:t>
      </w:r>
      <w:r>
        <w:rPr/>
        <w:t>- ������� ��� ��������� 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</w:t>
      </w:r>
      <w:r>
        <w:rPr/>
        <w:t>. �������� 0FFFFh ��������, 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- ������ 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 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���� ��� ����,  ����� ��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� �����,  ��������,  ���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 �������</w:t>
      </w:r>
      <w:r>
        <w:rPr/>
        <w:t>.  ������ ���� �����������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 � ���� ����� ��������� ����� ���������� 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 ����������� ��������� ����� �������� �� ������,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 ������ ������� �����</w:t>
      </w:r>
      <w:r>
        <w:rPr/>
        <w:t>.  ���� ����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0FFFFh.  ��� ��������� ������ � ������  �����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 � ������  ������</w:t>
      </w:r>
      <w:r>
        <w:rPr/>
        <w:t>. 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 ������������� ������� ��� ���� 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,  ��������� ������ �� ������ �����,  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� �������� 0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. ������������ 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</w:t>
        <w:tab/>
        <w:t>MVI A,16H</w:t>
        <w:tab/>
        <w:t>;����� 0, ����� 3,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8</w:t>
        <w:tab/>
        <w:tab/>
        <w:t>;����� � ���� ����������;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AIT</w:t>
        <w:tab/>
        <w:t>;�������� ��� 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  <w:tab/>
        <w:t>X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M:</w:t>
        <w:tab/>
        <w:t>MVI A,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2</w:t>
        <w:tab/>
        <w:tab/>
        <w:t>;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0BH</w:t>
        <w:tab/>
        <w:tab/>
        <w:t>;��� 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� ��������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 A = 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  <w:tab/>
        <w:t>PUSH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X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: HL - 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: A -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 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</w:t>
        <w:tab/>
        <w:t>MOV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:</w:t>
        <w:tab/>
        <w:t>MVI A,82H</w:t>
        <w:tab/>
        <w:t>;A,C - �����, B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,  ��������� �������������� ������ 3-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 ��� (�������� ��� ���������-����������, Spase System 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-8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:</w:t>
        <w:tab/>
        <w:t>CALL TUNE</w:t>
        <w:tab/>
        <w:t>;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  <w:tab/>
        <w:t>MOV A,B</w:t>
        <w:tab/>
        <w:tab/>
        <w:t>;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XTROM</w:t>
        <w:tab/>
        <w:t>;�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 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GET</w:t>
        <w:tab/>
        <w:t>;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 7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 NOROM</w:t>
        <w:tab/>
        <w:t>;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 H</w:t>
        <w:tab/>
        <w:tab/>
        <w:t>;������ 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 0</w:t>
        <w:tab/>
        <w:tab/>
        <w:t>;0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 NOGP</w:t>
        <w:tab/>
        <w:t>;���.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GP</w:t>
        <w:tab/>
        <w:tab/>
        <w:t>;���� 1 = 0 -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  <w:tab/>
        <w:t>IN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 3</w:t>
        <w:tab/>
        <w:tab/>
        <w:t>;��� ������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 WORK</w:t>
        <w:tab/>
        <w:t>;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:</w:t>
        <w:tab/>
        <w:t>LXI H,TEXT1</w:t>
        <w:tab/>
        <w:t>;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0F8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0F8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M:</w:t>
        <w:tab/>
        <w:t>CALL 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 H,NO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0F8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P:</w:t>
        <w:tab/>
        <w:t>CALL 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 H,NOG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0F8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P:</w:t>
        <w:tab/>
        <w:t>CALL 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 H,G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0F8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:</w:t>
        <w:tab/>
        <w:t>DB 10,13,'������� ��� N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MT:</w:t>
        <w:tab/>
        <w:t>DB ' ������������� ��� �����������.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PT:</w:t>
        <w:tab/>
        <w:t>DB ' ����������� �� ������� ������.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:</w:t>
        <w:tab/>
        <w:t>DB ' ����������� ������� ������.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�� ����� ������ ����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�� ������� </w:t>
      </w:r>
      <w:r>
        <w:rPr/>
        <w:t>0A000h - 0D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