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lin Production Corporation, 1993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OS.REL ������  3.2  �� ������� 1993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SuperSoft C 1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in the magic world of Window Interface Onscreen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��������� </w:t>
      </w:r>
      <w:r>
        <w:rPr/>
        <w:t>WIOS.REL (����� - ����������)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� ����������� � ����� ������������ ������ </w:t>
      </w:r>
      <w:r>
        <w:rPr/>
        <w:t>CP/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 ������������� ������� ����������, ��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) ������������� ������������ ������ M������� � BIOS �����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��� ISA Technologies &amp; Perlin Production Co. Ltd.),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������ � </w:t>
      </w:r>
      <w:r>
        <w:rPr/>
        <w:t>PERLIN PRODUCTION TECHNICAL SUPPOR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�</w:t>
      </w:r>
      <w:r>
        <w:rPr/>
        <w:t>: (812) 588-12-35 ��� (812) 301-02-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 ����������� � ������ � �����������</w:t>
      </w:r>
      <w:r>
        <w:rPr/>
        <w:t>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 ���������</w:t>
      </w:r>
      <w:r>
        <w:rPr/>
        <w:t>, � � ������ �������� �� �����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-����������, � ����� �������� �� ����� CP/M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-�� ���������� ��������� 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�� ����</w:t>
      </w:r>
      <w:r>
        <w:rPr/>
        <w:t>, ���, ��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</w:t>
      </w:r>
      <w:r>
        <w:rPr/>
        <w:t>WIOS.H, ������������ ������ � �����������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 ��������� ���</w:t>
      </w:r>
      <w:r>
        <w:rPr/>
        <w:t>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 ���� ������������ ������������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��.����� �������, ��� ������������� ���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 �� ������ ���� �������</w:t>
      </w:r>
      <w:r>
        <w:rPr/>
        <w:t>, 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� ��� ���������� ����� ������������ � ���� 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, �� �� ����� ������� ��������������� ��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������ ���� 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</w:t>
      </w:r>
      <w:r>
        <w:rPr/>
        <w:t>, ��� �� �� ����� ������� ��������������� 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������� ��� ������������ ���� 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������</w:t>
      </w:r>
      <w:r>
        <w:rPr/>
        <w:t>, ���� ������������ ����� ������������,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in Production Co. Ltd. 1993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��� ���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 �����������</w:t>
      </w:r>
      <w:r>
        <w:rPr/>
        <w:t>, ��� ���������� ��� ������� �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CC.COM - C Compiler v.1.2.3 by Supersoft Corporation, 1983 (c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C2.COM - C Optimizer v.1.2.0 by SuperSoft Corporation, 1983 (c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LIBC.REL, C2PRE.REL, C2POST.REL by SuperSoft Corporation, 1983 (c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M80.COM - MACRO-Assember by MicroSoft Corporation (c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L80.COM ��� L80M.COM - Linker v.1.0 by Microsoft Corporation 1981,1985 (c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LIB80.COM by Microsoft Corporation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, ���������� �������� ��������� � ��� HEADER - ����� �� ��,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 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���� �������� � ���� ��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OS0.C .. WIOS23.C - �������� ��� ���������� ��� ����������� SuperSoft C.</w:t>
      </w:r>
    </w:p>
    <w:p>
      <w:pPr>
        <w:pStyle w:val="PreformattedText"/>
        <w:bidi w:val="0"/>
        <w:jc w:val="left"/>
        <w:rPr/>
      </w:pPr>
      <w:r>
        <w:rPr/>
        <w:t>WIOS.REL</w:t>
        <w:tab/>
        <w:t>- ������� ��������� ������ ���������� ��� �������� BIOS Bold</w:t>
      </w:r>
    </w:p>
    <w:p>
      <w:pPr>
        <w:pStyle w:val="PreformattedText"/>
        <w:bidi w:val="0"/>
        <w:jc w:val="left"/>
        <w:rPr/>
      </w:pPr>
      <w:r>
        <w:rPr/>
        <w:t>WIOS.SUB</w:t>
        <w:tab/>
        <w:t>- ��������� ���� ��� ��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WIOS.H</w:t>
        <w:tab/>
        <w:tab/>
        <w:t>- ����������� ��� ���������� WIOS � ���� ����� ��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 ����� ������������ 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>STDDEF.H</w:t>
        <w:tab/>
        <w:t>- ������ ��� ������������� �� ���������� ANSI-X3.9.</w:t>
      </w:r>
    </w:p>
    <w:p>
      <w:pPr>
        <w:pStyle w:val="PreformattedText"/>
        <w:bidi w:val="0"/>
        <w:jc w:val="left"/>
        <w:rPr/>
      </w:pPr>
      <w:r>
        <w:rPr/>
        <w:t>STDIO.H</w:t>
        <w:tab/>
        <w:tab/>
        <w:t>- ����� �������</w:t>
      </w:r>
    </w:p>
    <w:p>
      <w:pPr>
        <w:pStyle w:val="PreformattedText"/>
        <w:bidi w:val="0"/>
        <w:jc w:val="left"/>
        <w:rPr/>
      </w:pPr>
      <w:r>
        <w:rPr/>
        <w:t>CONIO.H</w:t>
        <w:tab/>
        <w:tab/>
        <w:t>- ��������� � ������� ��� CON: ��� �������� BIOS Bol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�������� ��� ����� �������, � ���������������� ����������).</w:t>
      </w:r>
    </w:p>
    <w:p>
      <w:pPr>
        <w:pStyle w:val="PreformattedText"/>
        <w:bidi w:val="0"/>
        <w:jc w:val="left"/>
        <w:rPr/>
      </w:pPr>
      <w:r>
        <w:rPr/>
        <w:t>BDOS.H</w:t>
        <w:tab/>
        <w:tab/>
        <w:t>- ����������� �-��� BDOS</w:t>
      </w:r>
    </w:p>
    <w:p>
      <w:pPr>
        <w:pStyle w:val="PreformattedText"/>
        <w:bidi w:val="0"/>
        <w:jc w:val="left"/>
        <w:rPr/>
      </w:pPr>
      <w:r>
        <w:rPr/>
        <w:t>WSAMP.C</w:t>
        <w:tab/>
        <w:tab/>
        <w:t>- ������ �������������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WINSAMP1.C</w:t>
        <w:tab/>
        <w:t>- ������ ������ ����� ���������������� ��� ������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�� �����������, ���������� ����� � 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wios.h"</w:t>
      </w:r>
    </w:p>
    <w:p>
      <w:pPr>
        <w:pStyle w:val="PreformattedText"/>
        <w:bidi w:val="0"/>
        <w:jc w:val="left"/>
        <w:rPr/>
      </w:pPr>
      <w:r>
        <w:rPr/>
        <w:t>. . . . . . . . .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it_wns();</w:t>
      </w:r>
    </w:p>
    <w:p>
      <w:pPr>
        <w:pStyle w:val="PreformattedText"/>
        <w:bidi w:val="0"/>
        <w:jc w:val="left"/>
        <w:rPr/>
      </w:pP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 ��� ����������� ������ ���� ��������� ��� ������� </w:t>
      </w:r>
      <w:r>
        <w:rPr/>
        <w:t>WIOS.H 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 ������� ������� ����������</w:t>
      </w:r>
      <w:r>
        <w:rPr/>
        <w:t>, ���������� 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��� </w:t>
      </w:r>
      <w:r>
        <w:rPr/>
        <w:t>init_wns().����� �����, ��� �����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 ��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��������� ����������</w:t>
      </w:r>
      <w:r>
        <w:rPr/>
        <w:t>, ��� �������� ���������� ���������� werrno,</w:t>
      </w:r>
    </w:p>
    <w:p>
      <w:pPr>
        <w:pStyle w:val="PreformattedText"/>
        <w:bidi w:val="0"/>
        <w:jc w:val="left"/>
        <w:rPr/>
      </w:pPr>
      <w:r>
        <w:rPr/>
        <w:t>� ������� ���������� ��� ������</w:t>
      </w:r>
      <w:r>
        <w:rPr/>
        <w:t>, ���� 0, ���� �� ���� ������, 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 ������������ ������� �������� ����������</w:t>
      </w:r>
      <w:r>
        <w:rPr/>
        <w:t>.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�� </w:t>
      </w:r>
      <w:r>
        <w:rPr/>
        <w:t>WIOS.H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werr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� ����� ��������� werrno � �� ��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�� � ����� </w:t>
      </w:r>
      <w:r>
        <w:rPr/>
        <w:t>WIOS.H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� ������� </w:t>
      </w:r>
      <w:r>
        <w:rPr/>
        <w:t>winerr, ������ ��������� 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����� ������ </w:t>
      </w:r>
      <w:r>
        <w:rPr/>
        <w:t>werrno (�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 ���������� �������� ����������</w:t>
      </w:r>
      <w:r>
        <w:rPr/>
        <w:t>, ����� ��������� werrno, 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� ��������</w:t>
      </w:r>
      <w:r>
        <w:rPr/>
        <w:t>.� ���� ������ �� ����� ������ "�����. werr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����������� � ������������� ������������� 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 ������� </w:t>
      </w:r>
      <w:r>
        <w:rPr/>
        <w:t>4 ���������������� ���� �������, �� 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 ������ ������������ �������</w:t>
      </w:r>
      <w:r>
        <w:rPr/>
        <w:t>.��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_BORD</w:t>
        <w:tab/>
        <w:t>- ������ 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D_BORD</w:t>
        <w:tab/>
        <w:t>- �� 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H_BORD</w:t>
        <w:tab/>
        <w:t>- �� ������� �������������� � ��������� ��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V_BORD</w:t>
        <w:tab/>
        <w:t>- �� ������� ������������ � ��������� ����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����� ���������</w:t>
      </w:r>
      <w:r>
        <w:rPr/>
        <w:t>, ��� ������� � ���� ������ �� ��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O_B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 ������������ �������</w:t>
      </w:r>
      <w:r>
        <w:rPr/>
        <w:t>, ��������� �� ��� ������������, �� 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���_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��� ��� ��������� ������� ����</w:t>
      </w:r>
      <w:r>
        <w:rPr/>
        <w:t>.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_�������.hor=��������������_������;</w:t>
      </w:r>
    </w:p>
    <w:p>
      <w:pPr>
        <w:pStyle w:val="PreformattedText"/>
        <w:bidi w:val="0"/>
        <w:jc w:val="left"/>
        <w:rPr/>
      </w:pPr>
      <w:r>
        <w:rPr/>
        <w:tab/>
        <w:t>���_�������.vert=�����������_������;</w:t>
      </w:r>
    </w:p>
    <w:p>
      <w:pPr>
        <w:pStyle w:val="PreformattedText"/>
        <w:bidi w:val="0"/>
        <w:jc w:val="left"/>
        <w:rPr/>
      </w:pPr>
      <w:r>
        <w:rPr/>
        <w:tab/>
        <w:t>���_�������.ul=���_�����_����;</w:t>
      </w:r>
    </w:p>
    <w:p>
      <w:pPr>
        <w:pStyle w:val="PreformattedText"/>
        <w:bidi w:val="0"/>
        <w:jc w:val="left"/>
        <w:rPr/>
      </w:pPr>
      <w:r>
        <w:rPr/>
        <w:tab/>
        <w:t>���_�������.ur=����_�����_����;</w:t>
      </w:r>
    </w:p>
    <w:p>
      <w:pPr>
        <w:pStyle w:val="PreformattedText"/>
        <w:bidi w:val="0"/>
        <w:jc w:val="left"/>
        <w:rPr/>
      </w:pPr>
      <w:r>
        <w:rPr/>
        <w:tab/>
        <w:t>���_�������.dr=����_����_����;</w:t>
      </w:r>
    </w:p>
    <w:p>
      <w:pPr>
        <w:pStyle w:val="PreformattedText"/>
        <w:bidi w:val="0"/>
        <w:jc w:val="left"/>
        <w:rPr/>
      </w:pPr>
      <w:r>
        <w:rPr/>
        <w:tab/>
        <w:t>���_�������.dl=���_����_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�� ��������� ������������� ���</w:t>
      </w:r>
      <w:r>
        <w:rPr/>
        <w:t>, ������� 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>_������� � ������������ ���� ������������� ������ � ����������:</w:t>
      </w:r>
    </w:p>
    <w:p>
      <w:pPr>
        <w:pStyle w:val="PreformattedText"/>
        <w:bidi w:val="0"/>
        <w:jc w:val="left"/>
        <w:rPr/>
      </w:pPr>
      <w:r>
        <w:rPr/>
        <w:t>�������� ���� ��� ��� ����� ���</w:t>
      </w:r>
      <w:r>
        <w:rPr/>
        <w:t>_������, �� ��������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���_������ &amp; ���_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 ������� ��������</w:t>
      </w:r>
      <w:r>
        <w:rPr/>
        <w:t>, ������������ ���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 D_BORD, S_BORD � �.�., �� ������ ������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���������������� ��������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 </w:t>
      </w:r>
      <w:r>
        <w:rPr/>
        <w:t>HEADER-������, ������������ ������ � 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������</w:t>
      </w:r>
      <w:r>
        <w:rPr/>
        <w:t>, ������������� ������� ��������� 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 ������� ����������� ��� ��� 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 ������������ ��������� �������� � �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�� ��������� �� ���� �����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 WIOS.H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_SHADOW</w:t>
        <w:tab/>
        <w:t>- � ���� �� ����� ����</w:t>
      </w:r>
    </w:p>
    <w:p>
      <w:pPr>
        <w:pStyle w:val="PreformattedText"/>
        <w:bidi w:val="0"/>
        <w:jc w:val="left"/>
        <w:rPr/>
      </w:pPr>
      <w:r>
        <w:rPr/>
        <w:tab/>
        <w:t>SHAD1</w:t>
        <w:tab/>
        <w:tab/>
        <w:t>- ���� ����� 1</w:t>
      </w:r>
    </w:p>
    <w:p>
      <w:pPr>
        <w:pStyle w:val="PreformattedText"/>
        <w:bidi w:val="0"/>
        <w:jc w:val="left"/>
        <w:rPr/>
      </w:pPr>
      <w:r>
        <w:rPr/>
        <w:tab/>
        <w:t>SHAD2</w:t>
        <w:tab/>
        <w:tab/>
        <w:t>- ���� ����� 2</w:t>
      </w:r>
    </w:p>
    <w:p>
      <w:pPr>
        <w:pStyle w:val="PreformattedText"/>
        <w:bidi w:val="0"/>
        <w:jc w:val="left"/>
        <w:rPr/>
      </w:pPr>
      <w:r>
        <w:rPr/>
        <w:tab/>
        <w:t>SHAD3</w:t>
        <w:tab/>
        <w:tab/>
        <w:t>- ���� ����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 CONIO.H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</w:t>
        <w:tab/>
        <w:tab/>
        <w:t>- ��� �������</w:t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ab/>
        <w:t>- ��� ������� [��2]</w:t>
      </w:r>
    </w:p>
    <w:p>
      <w:pPr>
        <w:pStyle w:val="PreformattedText"/>
        <w:bidi w:val="0"/>
        <w:jc w:val="left"/>
        <w:rPr/>
      </w:pPr>
      <w:r>
        <w:rPr/>
        <w:tab/>
        <w:t>LEFT , RIGHT ,</w:t>
      </w:r>
    </w:p>
    <w:p>
      <w:pPr>
        <w:pStyle w:val="PreformattedText"/>
        <w:bidi w:val="0"/>
        <w:jc w:val="left"/>
        <w:rPr/>
      </w:pPr>
      <w:r>
        <w:rPr/>
        <w:tab/>
        <w:t>UP   , DOWN</w:t>
        <w:tab/>
        <w:t>- ���� ������-������� �� ���. ����������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- ��� ������� [��]</w:t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ab/>
        <w:t>- ��� ������� "������� �����-�����"</w:t>
      </w:r>
    </w:p>
    <w:p>
      <w:pPr>
        <w:pStyle w:val="PreformattedText"/>
        <w:bidi w:val="0"/>
        <w:jc w:val="left"/>
        <w:rPr/>
      </w:pPr>
      <w:r>
        <w:rPr/>
        <w:tab/>
        <w:t>STR</w:t>
        <w:tab/>
        <w:tab/>
        <w:t>- ��� ������� CTP</w:t>
      </w:r>
    </w:p>
    <w:p>
      <w:pPr>
        <w:pStyle w:val="PreformattedText"/>
        <w:bidi w:val="0"/>
        <w:jc w:val="left"/>
        <w:rPr/>
      </w:pPr>
      <w:r>
        <w:rPr/>
        <w:tab/>
        <w:t>LATIN</w:t>
        <w:tab/>
        <w:tab/>
        <w:t>- ��� ��������� ������ ���</w:t>
      </w:r>
    </w:p>
    <w:p>
      <w:pPr>
        <w:pStyle w:val="PreformattedText"/>
        <w:bidi w:val="0"/>
        <w:jc w:val="left"/>
        <w:rPr/>
      </w:pPr>
      <w:r>
        <w:rPr/>
        <w:tab/>
        <w:t>RUSLAT</w:t>
        <w:tab/>
        <w:tab/>
        <w:t>- ��� ��������� ������ ���-7 ���/���</w:t>
      </w:r>
    </w:p>
    <w:p>
      <w:pPr>
        <w:pStyle w:val="PreformattedText"/>
        <w:bidi w:val="0"/>
        <w:jc w:val="left"/>
        <w:rPr/>
      </w:pPr>
      <w:r>
        <w:rPr/>
        <w:tab/>
        <w:t>CLSCR</w:t>
        <w:tab/>
        <w:tab/>
        <w:t>- ��� 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>REV_VID</w:t>
        <w:tab/>
        <w:tab/>
        <w:t>- ��� ���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NORM_VID</w:t>
        <w:tab/>
        <w:t>- ��� ����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VCURS</w:t>
        <w:tab/>
        <w:tab/>
        <w:t>- ��� ��������� ������ "������ �����"</w:t>
      </w:r>
    </w:p>
    <w:p>
      <w:pPr>
        <w:pStyle w:val="PreformattedText"/>
        <w:bidi w:val="0"/>
        <w:jc w:val="left"/>
        <w:rPr/>
      </w:pPr>
      <w:r>
        <w:rPr/>
        <w:tab/>
        <w:t>HCURS</w:t>
        <w:tab/>
        <w:tab/>
        <w:t>- ��� ��������� ������ "������ 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��� ����� ����� ���� ������������ ��� ������� ������� </w:t>
      </w:r>
      <w:r>
        <w:rPr/>
        <w:t>wrt_esc(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������� ������ </w:t>
      </w:r>
      <w:r>
        <w:rPr/>
        <w:t>WI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������� ���������� WIOS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ab/>
        <w:tab/>
        <w:tab/>
        <w:t>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w_version();</w:t>
        <w:tab/>
        <w:t>- �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_wns();</w:t>
        <w:tab/>
        <w:t>- �������������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ki();</w:t>
        <w:tab/>
        <w:tab/>
        <w:t>- ������� ���� ������� �������, ���� 0, ���� 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t_esc(code);</w:t>
        <w:tab/>
        <w:t>- ������ �� CON: ������������������ ESC,code.</w:t>
      </w:r>
    </w:p>
    <w:p>
      <w:pPr>
        <w:pStyle w:val="PreformattedText"/>
        <w:bidi w:val="0"/>
        <w:jc w:val="left"/>
        <w:rPr/>
      </w:pPr>
      <w:r>
        <w:rPr/>
        <w:t>char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oto_xy(x,y);</w:t>
        <w:tab/>
        <w:t>- ��������� ������� � ������� x,y , ����� ������� ����</w:t>
      </w:r>
    </w:p>
    <w:p>
      <w:pPr>
        <w:pStyle w:val="PreformattedText"/>
        <w:bidi w:val="0"/>
        <w:jc w:val="left"/>
        <w:rPr/>
      </w:pPr>
      <w:r>
        <w:rPr/>
        <w:t>char x,y;</w:t>
        <w:tab/>
        <w:tab/>
        <w:t xml:space="preserve">  ����� ���������� 0,0. x-�������, y-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mv_csr(x,y,wn);</w:t>
        <w:tab/>
        <w:t>- ��������� ������� � ������� x,y 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char x,y;</w:t>
        <w:tab/>
        <w:tab/>
        <w:t xml:space="preserve">  �������� ���� ����.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w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d_csr();</w:t>
        <w:tab/>
        <w:tab/>
        <w:t>- ��������� ������ (������� 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_csr();</w:t>
        <w:tab/>
        <w:tab/>
        <w:t>- 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s();</w:t>
        <w:tab/>
        <w:tab/>
        <w:t>- 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_wn(wn);</w:t>
        <w:tab/>
        <w:tab/>
        <w:t>- �������� ��������� ���� � ����.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 xml:space="preserve">  ������ �������� � ����� �������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v_chome(wn);</w:t>
        <w:tab/>
        <w:t>- ��������� ������ � ����� ������� ���� ����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_crlf(wn);</w:t>
        <w:tab/>
        <w:t>- ��������� ������ � ������ ��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ev_vid();</w:t>
        <w:tab/>
        <w:tab/>
        <w:t>- �������� ��������� 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rm_vid();</w:t>
        <w:tab/>
        <w:tab/>
        <w:t>- ��������� ��������� 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*w_creat(wptr);</w:t>
        <w:tab/>
        <w:t>- ��������������� � HEAP ����� ��� ����.</w:t>
      </w:r>
    </w:p>
    <w:p>
      <w:pPr>
        <w:pStyle w:val="PreformattedText"/>
        <w:bidi w:val="0"/>
        <w:jc w:val="left"/>
        <w:rPr/>
      </w:pPr>
      <w:r>
        <w:rPr/>
        <w:t>WINDOW *w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���� �� WINDOW ��� NULL ��� �������� 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w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  <w:tab/>
        <w:t>w_destroy(wptr); - ���������� ������������ ������, ������� ��� ����,</w:t>
      </w:r>
    </w:p>
    <w:p>
      <w:pPr>
        <w:pStyle w:val="PreformattedText"/>
        <w:bidi w:val="0"/>
        <w:jc w:val="left"/>
        <w:rPr/>
      </w:pPr>
      <w:r>
        <w:rPr/>
        <w:t>WINDOW</w:t>
        <w:tab/>
        <w:t>*wptr;</w:t>
        <w:tab/>
        <w:tab/>
        <w:t xml:space="preserve">   �� ������� ��������� w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WEN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def_wn(x,y,xe,ye,border,wn);</w:t>
        <w:tab/>
        <w:t>- ���������� ����</w:t>
      </w:r>
    </w:p>
    <w:p>
      <w:pPr>
        <w:pStyle w:val="PreformattedText"/>
        <w:bidi w:val="0"/>
        <w:jc w:val="left"/>
        <w:rPr/>
      </w:pPr>
      <w:r>
        <w:rPr/>
        <w:t>char x,y</w:t>
        <w:tab/>
        <w:tab/>
        <w:t>- ���������� ������ �������� ���� ����</w:t>
      </w:r>
    </w:p>
    <w:p>
      <w:pPr>
        <w:pStyle w:val="PreformattedText"/>
        <w:bidi w:val="0"/>
        <w:jc w:val="left"/>
        <w:rPr/>
      </w:pPr>
      <w:r>
        <w:rPr/>
        <w:t>char xe,ye</w:t>
        <w:tab/>
        <w:tab/>
        <w:t>- ���������� ������� ������� ���� ����</w:t>
      </w:r>
    </w:p>
    <w:p>
      <w:pPr>
        <w:pStyle w:val="PreformattedText"/>
        <w:bidi w:val="0"/>
        <w:jc w:val="left"/>
        <w:rPr/>
      </w:pPr>
      <w:r>
        <w:rPr/>
        <w:t>BORDER *border;</w:t>
        <w:tab/>
        <w:tab/>
        <w:t>- ��� ������� (��. ����)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>- 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 ������ � ������ 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w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defs_wn(x,y,xs,ys,border,wn);</w:t>
        <w:tab/>
        <w:t>- ���������� ����</w:t>
      </w:r>
    </w:p>
    <w:p>
      <w:pPr>
        <w:pStyle w:val="PreformattedText"/>
        <w:bidi w:val="0"/>
        <w:jc w:val="left"/>
        <w:rPr/>
      </w:pPr>
      <w:r>
        <w:rPr/>
        <w:t>char x,y</w:t>
        <w:tab/>
        <w:tab/>
        <w:t>- ���������� ������ �������� ���� ����</w:t>
      </w:r>
    </w:p>
    <w:p>
      <w:pPr>
        <w:pStyle w:val="PreformattedText"/>
        <w:bidi w:val="0"/>
        <w:jc w:val="left"/>
        <w:rPr/>
      </w:pPr>
      <w:r>
        <w:rPr/>
        <w:t>char xs,ys</w:t>
        <w:tab/>
        <w:tab/>
        <w:t>- ������ � ������ ����</w:t>
      </w:r>
    </w:p>
    <w:p>
      <w:pPr>
        <w:pStyle w:val="PreformattedText"/>
        <w:bidi w:val="0"/>
        <w:jc w:val="left"/>
        <w:rPr/>
      </w:pPr>
      <w:r>
        <w:rPr/>
        <w:t>BORDER *border;</w:t>
        <w:tab/>
        <w:tab/>
        <w:t>- ��� ������� (��. ����)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>- 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 ������ � ������ 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w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w_name(name,wn);</w:t>
        <w:tab/>
        <w:t>- ���������� ��� ���� (�� ��������� ���� ����� ��</w:t>
      </w:r>
    </w:p>
    <w:p>
      <w:pPr>
        <w:pStyle w:val="PreformattedText"/>
        <w:bidi w:val="0"/>
        <w:jc w:val="left"/>
        <w:rPr/>
      </w:pPr>
      <w:r>
        <w:rPr/>
        <w:t>char *wname;</w:t>
        <w:tab/>
        <w:tab/>
        <w:t xml:space="preserve">  �����).��� ����� �������� �� 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 xml:space="preserve">  �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w_color(color,wn); - ���������� ���� ���� (�� ��������� NORM_VID)</w:t>
      </w:r>
    </w:p>
    <w:p>
      <w:pPr>
        <w:pStyle w:val="PreformattedText"/>
        <w:bidi w:val="0"/>
        <w:jc w:val="left"/>
        <w:rPr/>
      </w:pPr>
      <w:r>
        <w:rPr/>
        <w:t>char color;</w:t>
        <w:tab/>
        <w:tab/>
        <w:t xml:space="preserve"> - ���� = NORM_VID ��� REV_VID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b_color(color,wn); - ���������� ���� ������� ���� (�� ��������� NORM_VID)</w:t>
      </w:r>
    </w:p>
    <w:p>
      <w:pPr>
        <w:pStyle w:val="PreformattedText"/>
        <w:bidi w:val="0"/>
        <w:jc w:val="left"/>
        <w:rPr/>
      </w:pPr>
      <w:r>
        <w:rPr/>
        <w:t>char color;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w_border(color,border,wn); - ���������� ������ ��� ����</w:t>
      </w:r>
    </w:p>
    <w:p>
      <w:pPr>
        <w:pStyle w:val="PreformattedText"/>
        <w:bidi w:val="0"/>
        <w:jc w:val="left"/>
        <w:rPr/>
      </w:pPr>
      <w:r>
        <w:rPr/>
        <w:t>char color;</w:t>
      </w:r>
    </w:p>
    <w:p>
      <w:pPr>
        <w:pStyle w:val="PreformattedText"/>
        <w:bidi w:val="0"/>
        <w:jc w:val="left"/>
        <w:rPr/>
      </w:pPr>
      <w:r>
        <w:rPr/>
        <w:t>BORDER *border;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v_border(color,border,wn); - ���������� ������ �� ������������� ����</w:t>
      </w:r>
    </w:p>
    <w:p>
      <w:pPr>
        <w:pStyle w:val="PreformattedText"/>
        <w:bidi w:val="0"/>
        <w:jc w:val="left"/>
        <w:rPr/>
      </w:pPr>
      <w:r>
        <w:rPr/>
        <w:t>char color;</w:t>
        <w:tab/>
        <w:tab/>
        <w:tab/>
        <w:t xml:space="preserve">  (�-��� ������������ ��� ����������� �����</w:t>
      </w:r>
    </w:p>
    <w:p>
      <w:pPr>
        <w:pStyle w:val="PreformattedText"/>
        <w:bidi w:val="0"/>
        <w:jc w:val="left"/>
        <w:rPr/>
      </w:pPr>
      <w:r>
        <w:rPr/>
        <w:t>BORDER *border;</w:t>
        <w:tab/>
        <w:tab/>
        <w:tab/>
        <w:t xml:space="preserve">   ��������� �������)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w_shadow(shadow,wn);</w:t>
        <w:tab/>
        <w:t>- ���������� ������ ���� ��� ����.</w:t>
      </w:r>
    </w:p>
    <w:p>
      <w:pPr>
        <w:pStyle w:val="PreformattedText"/>
        <w:bidi w:val="0"/>
        <w:jc w:val="left"/>
        <w:rPr/>
      </w:pPr>
      <w:r>
        <w:rPr/>
        <w:t>char shadow;</w:t>
        <w:tab/>
        <w:tab/>
        <w:tab/>
        <w:t>- ������ ����, ��� NO_SHADOW, ���� ��� ����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ab/>
        <w:t>(�� ��������� ���� - ��� SHAD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w_fill(symbol,wn);</w:t>
        <w:tab/>
        <w:t>- ���������� ������ ������� ���� ( �� ����-</w:t>
      </w:r>
    </w:p>
    <w:p>
      <w:pPr>
        <w:pStyle w:val="PreformattedText"/>
        <w:bidi w:val="0"/>
        <w:jc w:val="left"/>
        <w:rPr/>
      </w:pPr>
      <w:r>
        <w:rPr/>
        <w:t>char symbol;</w:t>
        <w:tab/>
        <w:tab/>
        <w:tab/>
        <w:t xml:space="preserve">  �����: BLANK ).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w_margin(lmg,rmg,wn);</w:t>
        <w:tab/>
        <w:t>- ���������� ������� �� ������ ���� ��� ������</w:t>
      </w:r>
    </w:p>
    <w:p>
      <w:pPr>
        <w:pStyle w:val="PreformattedText"/>
        <w:bidi w:val="0"/>
        <w:jc w:val="left"/>
        <w:rPr/>
      </w:pPr>
      <w:r>
        <w:rPr/>
        <w:t>char lmg,rmg;</w:t>
        <w:tab/>
        <w:tab/>
        <w:tab/>
        <w:t>- ����� � ������ ������� (�� ���������-�� 1).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ab/>
        <w:t xml:space="preserve">  ��������� ���� �������� 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wt_lgt(wn);</w:t>
        <w:tab/>
        <w:tab/>
        <w:t>- �������� ������ ���������� ���� ����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wt_hgt(wn);</w:t>
        <w:tab/>
        <w:tab/>
        <w:t>- �������� ������ ���������� ���� ����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m_options(hot_keys,options,wn,helpfun); -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 ������ ���� � ���������� ����� ����� ����</w:t>
      </w:r>
    </w:p>
    <w:p>
      <w:pPr>
        <w:pStyle w:val="PreformattedText"/>
        <w:bidi w:val="0"/>
        <w:jc w:val="left"/>
        <w:rPr/>
      </w:pPr>
      <w:r>
        <w:rPr/>
        <w:t>char *hot_keys;</w:t>
        <w:tab/>
        <w:tab/>
        <w:t>- ��������� �� ������ "������� ������".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 �������� ���-��� ����� ����.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 ������� � ������� �����.� 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 �� �����, ��� ����� ����� � ����.</w:t>
      </w:r>
    </w:p>
    <w:p>
      <w:pPr>
        <w:pStyle w:val="PreformattedText"/>
        <w:bidi w:val="0"/>
        <w:jc w:val="left"/>
        <w:rPr/>
      </w:pPr>
      <w:r>
        <w:rPr/>
        <w:t>char *options[strlen(hot_keys)]; - ������ ���������� �� ������ � ������� ����.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>- ��������� �� ��������� ���� WINDOW.</w:t>
      </w:r>
    </w:p>
    <w:p>
      <w:pPr>
        <w:pStyle w:val="PreformattedText"/>
        <w:bidi w:val="0"/>
        <w:jc w:val="left"/>
        <w:rPr/>
      </w:pPr>
      <w:r>
        <w:rPr/>
        <w:t>int (*helpfun)();</w:t>
        <w:tab/>
        <w:t>- ��������� �� ������� ������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, ��� NULL, ���� ��� ������� �� �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��������� ��������� ������ 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�������� ���� int, ������� ��� 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 ����� ����� ������ ����� ���� �� ��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 0 ... ( strlen(wn-&gt;hot_k) - 1 )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et_wn(wn);</w:t>
        <w:tab/>
        <w:t>- ���������� ������������ ���� �� ������.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w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unset_wn(wn,fill,color);</w:t>
        <w:tab/>
        <w:t>- ������ ���� � ������.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  <w:t>char fill;</w:t>
        <w:tab/>
        <w:t>- ����, ������������ ��� ����� ������ ����� ����</w:t>
      </w:r>
    </w:p>
    <w:p>
      <w:pPr>
        <w:pStyle w:val="PreformattedText"/>
        <w:bidi w:val="0"/>
        <w:jc w:val="left"/>
        <w:rPr/>
      </w:pPr>
      <w:r>
        <w:rPr/>
        <w:t>char color;</w:t>
        <w:tab/>
        <w:t>- ���� ������� REV_VID ��� NORM_V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enu(wn);</w:t>
        <w:tab/>
        <w:tab/>
        <w:t>- ���������� ���� � ���� (�� ���� �-��� ������ ����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 xml:space="preserve">  ��������� �-��� sm_options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NO_CHOICE - ���� ������ ������� ������ �� ���� ��� ������ �����</w:t>
      </w:r>
    </w:p>
    <w:p>
      <w:pPr>
        <w:pStyle w:val="PreformattedText"/>
        <w:bidi w:val="0"/>
        <w:jc w:val="left"/>
        <w:rPr/>
      </w:pPr>
      <w:r>
        <w:rPr/>
        <w:t>PREV_MENU - ���� ������ ������� �������� �� ������� ������� 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(�����) ������� ������� ����.</w:t>
      </w:r>
    </w:p>
    <w:p>
      <w:pPr>
        <w:pStyle w:val="PreformattedText"/>
        <w:bidi w:val="0"/>
        <w:jc w:val="left"/>
        <w:rPr/>
      </w:pPr>
      <w:r>
        <w:rPr/>
        <w:t>POST_MENU - ���� ������ ������� �������� �� ������� ������� 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(������) ������� ������� ����.</w:t>
      </w:r>
    </w:p>
    <w:p>
      <w:pPr>
        <w:pStyle w:val="PreformattedText"/>
        <w:bidi w:val="0"/>
        <w:jc w:val="left"/>
        <w:rPr/>
      </w:pPr>
      <w:r>
        <w:rPr/>
        <w:t>0...(strlen(wn-&gt;hot_k)-1) - ���� ������� �����-���� �����.</w:t>
      </w:r>
    </w:p>
    <w:p>
      <w:pPr>
        <w:pStyle w:val="PreformattedText"/>
        <w:bidi w:val="0"/>
        <w:jc w:val="left"/>
        <w:rPr/>
      </w:pPr>
      <w:r>
        <w:rPr/>
        <w:t>���� ����� ������������ ������������ ����� � ��� ���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  POST_MENU � PREV_MENU &lt; NO_CHOICE &lt; ������_�����</w:t>
      </w:r>
    </w:p>
    <w:p>
      <w:pPr>
        <w:pStyle w:val="PreformattedText"/>
        <w:bidi w:val="0"/>
        <w:jc w:val="left"/>
        <w:rPr/>
      </w:pPr>
      <w:r>
        <w:rPr/>
        <w:t>( ���� ����� ��� �� ��� �������, �������� ������ � ����� WINSAMP1.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enu_bar(wn);</w:t>
        <w:tab/>
        <w:t>- ���������� ���� � ���� (�� ���� �-��� ������ ����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 xml:space="preserve">  ��������� �-��� sm_options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NO_CHOICE - ���� ������ ������� ������ �� ���� ��� ������ �����</w:t>
      </w:r>
    </w:p>
    <w:p>
      <w:pPr>
        <w:pStyle w:val="PreformattedText"/>
        <w:bidi w:val="0"/>
        <w:jc w:val="left"/>
        <w:rPr/>
      </w:pPr>
      <w:r>
        <w:rPr/>
        <w:t>PREV_MENU - ���� ������ ������� �������� �� ������� ������� 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(�����) ������� ������� ����.</w:t>
      </w:r>
    </w:p>
    <w:p>
      <w:pPr>
        <w:pStyle w:val="PreformattedText"/>
        <w:bidi w:val="0"/>
        <w:jc w:val="left"/>
        <w:rPr/>
      </w:pPr>
      <w:r>
        <w:rPr/>
        <w:t>POST_MENU - ���� ������ ������� �������� �� ������� ������� 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(������) ������� ������� ����.</w:t>
      </w:r>
    </w:p>
    <w:p>
      <w:pPr>
        <w:pStyle w:val="PreformattedText"/>
        <w:bidi w:val="0"/>
        <w:jc w:val="left"/>
        <w:rPr/>
      </w:pPr>
      <w:r>
        <w:rPr/>
        <w:t>0...(strlen(wn-&gt;hot_k)-1) - ���� ������� �����-���� �����.</w:t>
      </w:r>
    </w:p>
    <w:p>
      <w:pPr>
        <w:pStyle w:val="PreformattedText"/>
        <w:bidi w:val="0"/>
        <w:jc w:val="left"/>
        <w:rPr/>
      </w:pPr>
      <w:r>
        <w:rPr/>
        <w:t>���� ����� �������������� ������������ ����� � ��� ��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  POST_MENU � PREV_MENU &lt; NO_CHOICE &lt; ������_�����</w:t>
      </w:r>
    </w:p>
    <w:p>
      <w:pPr>
        <w:pStyle w:val="PreformattedText"/>
        <w:bidi w:val="0"/>
        <w:jc w:val="left"/>
        <w:rPr/>
      </w:pPr>
      <w:r>
        <w:rPr/>
        <w:t>( ���� ����� ��� �� ��� �������, �������� ������ � ����� WINSAMP1.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b_item(direction,wn)</w:t>
        <w:tab/>
        <w:t>- ������ ����������� 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int</w:t>
        <w:tab/>
        <w:t>direction;</w:t>
        <w:tab/>
        <w:tab/>
        <w:t xml:space="preserve">  ��� ���������������� ������������ � ����</w:t>
      </w:r>
    </w:p>
    <w:p>
      <w:pPr>
        <w:pStyle w:val="PreformattedText"/>
        <w:bidi w:val="0"/>
        <w:jc w:val="left"/>
        <w:rPr/>
      </w:pPr>
      <w:r>
        <w:rPr/>
        <w:t>WINDOW</w:t>
        <w:tab/>
        <w:t>*wn;</w:t>
        <w:tab/>
        <w:tab/>
        <w:tab/>
        <w:t xml:space="preserve">  ����� 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������ �������� ������������� ������� 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[ 0...(strlen(wn-&gt;hot_k)-1) ].��� �������������� ������ � �������, �����:</w:t>
      </w:r>
    </w:p>
    <w:p>
      <w:pPr>
        <w:pStyle w:val="PreformattedText"/>
        <w:bidi w:val="0"/>
        <w:jc w:val="left"/>
        <w:rPr/>
      </w:pPr>
      <w:r>
        <w:rPr/>
        <w:t>( direction == PREV_MENU || direction == POST_MENU ), 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 � �� 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( ���� ����� ��� �� ��� �������, �������� ������ � ����� WINSAMP1.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_info(text,n,wn)</w:t>
        <w:tab/>
        <w:t>- ���������� ���� � ����������</w:t>
      </w:r>
    </w:p>
    <w:p>
      <w:pPr>
        <w:pStyle w:val="PreformattedText"/>
        <w:bidi w:val="0"/>
        <w:jc w:val="left"/>
        <w:rPr/>
      </w:pPr>
      <w:r>
        <w:rPr/>
        <w:t>char *text[n];</w:t>
        <w:tab/>
        <w:tab/>
        <w:t>- ��������� �� ������ ����� ��� ������ � ����</w:t>
      </w:r>
    </w:p>
    <w:p>
      <w:pPr>
        <w:pStyle w:val="PreformattedText"/>
        <w:bidi w:val="0"/>
        <w:jc w:val="left"/>
        <w:rPr/>
      </w:pPr>
      <w:r>
        <w:rPr/>
        <w:t>char n;</w:t>
        <w:tab/>
        <w:tab/>
        <w:tab/>
        <w:t>- ����� �����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������� ���</w:t>
      </w:r>
      <w:r>
        <w:rPr/>
        <w:t>, ��� ����� ����� �� ���������� �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 ���� ��� ������, �� ������ ������ ��������� � ����, ������� � �������</w:t>
      </w:r>
    </w:p>
    <w:p>
      <w:pPr>
        <w:pStyle w:val="PreformattedText"/>
        <w:bidi w:val="0"/>
        <w:jc w:val="left"/>
        <w:rPr/>
      </w:pPr>
      <w:r>
        <w:rPr/>
        <w:t>(0,0) �������� �������, � ������� ���������� ���������� ���������� ���������;</w:t>
      </w:r>
    </w:p>
    <w:p>
      <w:pPr>
        <w:pStyle w:val="PreformattedText"/>
        <w:bidi w:val="0"/>
        <w:jc w:val="left"/>
        <w:rPr/>
      </w:pPr>
      <w:r>
        <w:rPr/>
        <w:t>� ���� ����� ������</w:t>
      </w:r>
      <w:r>
        <w:rPr/>
        <w:t>, ��� ��������� � ����, �������� �������� ����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 ����� �� ���� ����� ������ 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winerr();</w:t>
        <w:tab/>
        <w:tab/>
        <w:t>- �������� ��������� � ����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 ������ � ��������� �������� WIOS.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���� �� 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w_putchar(sym,wn); - ������� ������ � ������� ���������� ���� �</w:t>
      </w:r>
    </w:p>
    <w:p>
      <w:pPr>
        <w:pStyle w:val="PreformattedText"/>
        <w:bidi w:val="0"/>
        <w:jc w:val="left"/>
        <w:rPr/>
      </w:pPr>
      <w:r>
        <w:rPr/>
        <w:t>char sym;</w:t>
        <w:tab/>
        <w:tab/>
        <w:t xml:space="preserve">  �������� �� �� �������.������������ �� ����.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 xml:space="preserve">  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w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w_putdec(value,wn); - ������� value � ������� ��������� ������� � ����</w:t>
      </w:r>
    </w:p>
    <w:p>
      <w:pPr>
        <w:pStyle w:val="PreformattedText"/>
        <w:bidi w:val="0"/>
        <w:jc w:val="left"/>
        <w:rPr/>
      </w:pPr>
      <w:r>
        <w:rPr/>
        <w:t>int value;</w:t>
        <w:tab/>
        <w:tab/>
        <w:t xml:space="preserve">   � ������� ������ ����������� �����.</w:t>
      </w:r>
    </w:p>
    <w:p>
      <w:pPr>
        <w:pStyle w:val="PreformattedText"/>
        <w:bidi w:val="0"/>
        <w:jc w:val="left"/>
        <w:rPr/>
      </w:pPr>
      <w:r>
        <w:rPr/>
        <w:t>WINDOW *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w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w_puts(string,wn);  - ������� ������ � ������� ��������� �������� �������.</w:t>
      </w:r>
    </w:p>
    <w:p>
      <w:pPr>
        <w:pStyle w:val="PreformattedText"/>
        <w:bidi w:val="0"/>
        <w:jc w:val="left"/>
        <w:rPr/>
      </w:pPr>
      <w:r>
        <w:rPr/>
        <w:t>char *string;</w:t>
        <w:tab/>
        <w:tab/>
        <w:t xml:space="preserve">   ������� ������� ������ �� �������, ������� ������-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 xml:space="preserve">   ���� � ����, ������ ��� ������� ���������� � 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 �������, � ��� ����� � '\r' ��� '\n',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 �� ���� ��������� � ��� ������� 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 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_puts("\nHello\nI'm from\nsindicat",&amp;my_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���� �������</w:t>
      </w:r>
      <w:r>
        <w:rPr/>
        <w:t>, � ���� my_window �������� ��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 Hello</w:t>
        <w:tab/>
        <w:tab/>
        <w:t>|#</w:t>
      </w:r>
    </w:p>
    <w:p>
      <w:pPr>
        <w:pStyle w:val="PreformattedText"/>
        <w:bidi w:val="0"/>
        <w:jc w:val="left"/>
        <w:rPr/>
      </w:pPr>
      <w:r>
        <w:rPr/>
        <w:tab/>
        <w:t>| I'm from</w:t>
        <w:tab/>
        <w:t>|#</w:t>
        <w:tab/>
        <w:t>������ + �������� 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| sindicat+</w:t>
        <w:tab/>
        <w:t>|#</w:t>
        <w:tab/>
        <w:t>�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#</w:t>
      </w:r>
    </w:p>
    <w:p>
      <w:pPr>
        <w:pStyle w:val="PreformattedText"/>
        <w:bidi w:val="0"/>
        <w:jc w:val="left"/>
        <w:rPr/>
      </w:pPr>
      <w:r>
        <w:rPr/>
        <w:tab/>
        <w:t>|_______________|#</w:t>
      </w:r>
    </w:p>
    <w:p>
      <w:pPr>
        <w:pStyle w:val="PreformattedText"/>
        <w:bidi w:val="0"/>
        <w:jc w:val="left"/>
        <w:rPr/>
      </w:pPr>
      <w:r>
        <w:rPr/>
        <w:tab/>
        <w:t xml:space="preserve"> 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w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w_string(string,wn);</w:t>
        <w:tab/>
        <w:t>- �������� ������ � ������� ���������� ����.</w:t>
      </w:r>
    </w:p>
    <w:p>
      <w:pPr>
        <w:pStyle w:val="PreformattedText"/>
        <w:bidi w:val="0"/>
        <w:jc w:val="left"/>
        <w:rPr/>
      </w:pPr>
      <w:r>
        <w:rPr/>
        <w:t>char *string;</w:t>
        <w:tab/>
        <w:tab/>
        <w:tab/>
        <w:t xml:space="preserve">  ���������� �� ������� w_puts ���, ���</w:t>
      </w:r>
    </w:p>
    <w:p>
      <w:pPr>
        <w:pStyle w:val="PreformattedText"/>
        <w:bidi w:val="0"/>
        <w:jc w:val="left"/>
        <w:rPr/>
      </w:pPr>
      <w:r>
        <w:rPr/>
        <w:t>WINDOW *wn;</w:t>
        <w:tab/>
        <w:tab/>
        <w:tab/>
        <w:t>1) �� ������������ ���������� ������� ��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 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) ����� ������ �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 ������� �� ������ ������� �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 ���� ���� ( ��. �-��� sw_margin(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t_lgt(),wt_hgt() ), 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� ���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w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erlin Production Corporation. Saint Petersburg 1993 (c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RIGHTS RESERVED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