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dapter processora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kowodstwo programm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Z80 obladaet nesrawnenno bolee ob{irnoj sistemoj komand po srawneni` s 580-ym processorom (INTEL8080). za nebolx{im iskl`~eniem Z80 i I8080 wypolnq`t odinakowo wse komandy I8080. iskl`~enie sostawlqet formirowanie flaga pariteta/~etnosti pri slovenii i wy~itanii i nekotorye drugie. nowye komandy Z80 movno izu~itx po mnogo~islennoj literature i potomu zdesx ne rassmatriw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oj rqd nowyh wozmovnostej adaptera swqzan so wstroennym portom wywoda. adres |togo porta 80n (to~nee 10*0**** w dwoi~nom kode). posle sbrosa wse bity porta ustanawliwa`tsq w 0, ~to sootwetstwuet oby~nomu revimu wektora. nowyj revim raboty zadaetsq putem zapisi w port kakogo-libo ~isla, kotoroe zapominaetsq do sledu`}ego obra}eniq k portu ili sbrosa. kavdyj bit ~isla, zapisannogo w port otwe~aet za kokoj-libo revim raboty. nive daetsq opisanie nazna~eniq bi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tko nazna~enie bitow porta 80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oj</w:t>
        <w:tab/>
        <w:t>-wkl`~enie sinklerowskogo 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yj</w:t>
        <w:tab/>
        <w:t>-inwersiq star{ego bita adressa o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j</w:t>
        <w:tab/>
        <w:t>-inwersiq signala S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ij</w:t>
        <w:tab/>
        <w:t>-formirowanie STEC pri obra}enii k adressu (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yj</w:t>
        <w:tab/>
        <w:t>-nemaskiruemoj prerywanie po neznakomym por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yj</w:t>
        <w:tab/>
        <w:t>-blokirowka STEC pri obra}enii k adresam ozu 4000-5FFFH, blokirowka zapisi pri obra}enii k adresam 0-3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oj</w:t>
        <w:tab/>
        <w:t>-bystrodejstw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oj</w:t>
        <w:tab/>
        <w:t>-wykl`~enie signala STEC pri obra}enii k adresu (ST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ee podrobnoe opisanie revimow raboty priwoditsq nive. bity ~isla, zapisannogo w port 80H obozna~enny kak o0, o1, ..., o7, i, razumeetsq mogut prinimatx zna~enie 0 i 1. pri obra}enii k ozu wektora ili kwazidiska 16 bit adresa obozna~enny kak a0, a1, ...,a9, aa, ab, aC, aD, ae,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strodejstw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q wypolneniq rqda ob}ih komand Z80 i I8080 trebuetsq razli~noe wremq. tak operacii MOV R1, R2; INR R; DCR R (R, R1, R2 otli~ny ot m) wypolnq`tsq Z80 w dwoe bystree, ~to movet skazatxsq na programmnoj sowmestimosti, naprimer, pri programmirowanii palitry cwetow. s celx` bolee polnoj sowmestimosti w adaptere wwedena wozmovnostx zadervki. tak pri o6=0 wy{epere~islennye operacii wypolnq`tsq za tove wremq, a pri o6=1 -w dwoe bys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skiruemoe prery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daptere ispolxzowano dlq |mulqcii raboty ne wektorowskih progamm. pri o4=1 proishodit nemaskiruemoe prerywanie posle obra}eniq (~teniq ili zapisi) k portu s dwoi~nym adresom ***1****. po adresu 66, k kotoromu proishodit perehod posle prerywaniq, dolvna  nahoditsq podprogramma, identificiru`}aq ustrojstwo, k kotoromu idet obra}enie, i zamenq`}aq ego na obra}enie k sootwetstwu`}im portam wektora. pri o4=1 takogo prerywaniq ne proisho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rowanie signala S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ektore |tot signal igraet wavnu` rolx pri obra}enii k kwazidisku. 580-yj processor formiruet |tot signal pri zapisi w stek ili ~tenii iz nego. w wektore obra}enie k kwazidisku ~erez signal STEC proishodit, esli w ~etwertyj bit porta 10H zapisanna edi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zu ve otmetim, ~to w adaptere formirowanie signala STEC ne |kiwalentno obra}eni` k stekowskomu adresu, kak w 580-om processore. adapter formiruet |tot signal gorazdo bolee slovnym obrazom, blagodarq ~emu wozmovny principialxno nowye revimy raboty s kwazidis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vuto~nyj signal STECB formiruetsq kak STECB=[[obra}enie k (HL) w MOV, INR, DCR] AND O3] OR [[obra}enie k steku w operaciqh PUSH, POP] AND /O7], gde / obozna~qet logi~esku` inwersi`:/X=NO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on~atelxnyj signal ST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=[STECB XOR O2] AND /[/AF AND AE AND /AD AND O5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tko poqsnim, kak movno ispolxzowatx nekotorye nowye revimy. ~toby obra}atxsq k kwazidisku, ispolxzuq signal STEC, zapi{em w port 10n ~islo 0001NN00 (w dwoi~nom kode), gde NN - stranica kwazidiska. pri o7=1 iskl`~aetsq ~tenie i zapisx na kwazidisk pri stekowyh operaciqh. pri o3=1 obra}enie k kwazidisku proishodit pri nekotoryh operaciqh s registrom m, ~to gorazdo mobilxnee obra}eniq ~erez stek. bit o2=1 inwertiruet signal STEC, pri |tom ozu wektora i kwazidiska kak by menq`tsq mestami: wypolnqemaq programma nahoditsq na kwazidiske, a k ozu wektora proishodit obra}enie kak k kwazidisku. pri wkl`~enii |togo bita nuvno sobl`datx opredelennu` ostorovnostx, smotrite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5 ispolxzuetsq dlq blokirowki signala STEC pri obra}enii po adresam 4000-5FFFH, i blokirowki zapisi po adresam 0-3FFFN. |tot bit ispolxzuetsq dlq |mulqci raboty SINCLER, u kotorogo po adresam 0-3FFFH nahoditsq pzu, a wnutri oblasti 4000-5FFFH -|k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metim, ~to adapter ne interpretiruet komandu XTHL kak stekowu`, krome togo, pri rabote s kwazidiskom ~erez stek (~etwertyj bit porta 10H rawen edinice) ne reglamentiruetsq rabota s uslownymi i bezuslownymi komandami CALL, RET; RST. prakti~eski |to ne wedet k kakim-libo ograni~eniqm, tak kak dlq raboty s kwazidiskom ispolxzu`tsq iskl`~itelxno komandy PUSH i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ve ne reglamentiruetsq rabota nowyh komand komand Z80, na~ina`}ihsq DD, ED, FD, CBH PRI O4=1 pri rabote s kwazidis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menenie adresnogo prostran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nu` rolx igraet promevuto~nyj signal SINC, formiruemyj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=O0 AND AF2 AND /STEC, gde aF2=AF XOR 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bra}enii mikroprocessora k ozu s dwoi~nym adre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AE AD AC AB AA A9 A8 A7 A6 A5 A4 A3 A2 A1 A0, realxno proishodit obra}enie po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 AE AD AC AB AA A9 A8 A7 A6 A5 A4 A3 A2 A1 A0 pri SINC=0, i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 AE AD AC A4 A3 A2 A1 A0 /AC /AB /A7 /A7 /A6 /A5 /AA /A9 /A8 pri SINC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~anie. izmenenie adresnogo prostranstwa nikak ne skazywaetsq na formirowanii signala S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menenie adresnogo prostranstwa primenqetsq dlq formirowaniq sinklerowskogo |krana, otli~nogo ot wektorowskogo. pri o0, o1, o5 =1 pri rabote sinklerowskih programm grafika zanositsq na perwu` |krannu` ploskostx we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koordinatam, sootwetstwu`}im poloveni` na sinklerowsokm |krane. takim obrazom, movno polu~itx ~erno-beloe izobravenie bez kakih-libo peredelok w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kl`~enie bitow o1 i o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polovim, my zahoteli izmenitx odin iz |tih bitow. adres komanda OUT 80H - MET, sledu`}ij adres, zapra{iwaemyj mikroprocessorom posle wypolneniq oUT 80H, budet MET2. posle izmeneniq revimow raboty, swqzannyh o1 ili o5, realxnoe s~itywanie proishodit libo po preobrazowannomu adresu (bit o1); libo proishodit perehod s ozu wektora na ozu kwazidiska, ili naoborot(bit o5). w nowom meste dolven bytx podgotowlen tekst prodolveniq programmy.  esli by sootwetstwu`}ie revimy perekl`~alisx srazu ve posle OUT 80H, pri{losx by podgotawliwatx prodolvenie programmy w strogo opredelennom meste, ~to ne udobno. apparatno najdeno drugoe re{enie: perekl`~enie proishodit ne tolxko posle izwle~eniq koda sledu`}ej za OUT komandy. rekomenduetsq zadawatx komandu P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 perehoda iz ozu wektora na nulewu` ploskostx kwazidisk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H,M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8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ehod po adresu met1 na kwazi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kst, zaranee perenesennyj na kwazi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dolvenie programmy na kwazid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1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 izmeneniq star{ego bita ad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H,ME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 A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ehod po adresu MET3 i izmenenie adresnogo prostrans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2:</w:t>
        <w:tab/>
        <w:t>.PHASE 8000H+ME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dolveni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3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