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R#         ��������� ��������������� Z80 �� �� "������-06�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�������� ��������������� </w:t>
      </w:r>
      <w:r>
        <w:rPr/>
        <w:t>Z80 ���������� ���������� ��������� 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������� �� ����� ���������� ���������� D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����������� �� ���������� �������� ��������� ������ 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16(2); D23(3); D15(3); D83(5); D22(1); D1(1,2,3,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26(2,3,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���������� �������, ����������� ������ D10(9,10,12,13) � D2(2,1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�������� ������� �� ������� XS1(AC03-AC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������� ������ D1 ���������� ��580��87, �������� ������ 9,10,11,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���������������� �������� ������ ���</w:t>
      </w:r>
      <w:r>
        <w:rPr/>
        <w:t>. ������ 1,2,3,4 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 � ����������� ����������</w:t>
      </w:r>
      <w:r>
        <w:rPr/>
        <w:t>, �����. D1(1,2,3,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 ������ </w:t>
      </w:r>
      <w:r>
        <w:rPr/>
        <w:t>1-8 ��87 � XS1 AC03-AC10 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 ������� ������ D10 ���������� ��1.��������� ������ 7,14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</w:t>
      </w:r>
      <w:r>
        <w:rPr/>
        <w:t>.������ 1,2,4,5 ������������ � ������� ��87 5,6,7,8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</w:t>
      </w:r>
      <w:r>
        <w:rPr/>
        <w:t>. ����� 6 ��1 ��������� � 2,14 D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 ������� ������ D22 ���������� ��5. ��������� ������ 7,14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</w:t>
      </w:r>
      <w:r>
        <w:rPr/>
        <w:t>. ��������� ������:��5(1) � Z80(3),��5(2) � Z80(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22(2) � Z80(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. �������� �� � �� Z80 � ��������������� ����� �� ��� ��580��80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S1#0#U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 ��������� ��������������� </w:t>
      </w:r>
      <w:r>
        <w:rPr/>
        <w:t>Z80 ������ ��580��80� �� �� "������ - 06�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18(23)</w:t>
        <w:tab/>
        <w:tab/>
        <w:t>/WAIT(24)</w:t>
        <w:tab/>
        <w:tab/>
        <w:t>D17(5)</w:t>
        <w:tab/>
        <w:tab/>
        <w:t>/RESET(26)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</w:t>
      </w:r>
      <w:r>
        <w:rPr/>
        <w:tab/>
        <w:tab/>
        <w:t>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D26(9)</w:t>
        <w:tab/>
        <w:tab/>
        <w:t>/INT(16)</w:t>
        <w:tab/>
        <w:tab/>
        <w:t xml:space="preserve">+5�           </w:t>
        <w:tab/>
        <w:t>/NMI(17)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                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9  ������</w:t>
        <w:tab/>
        <w:tab/>
        <w:tab/>
        <w:t xml:space="preserve">    �   </w:t>
        <w:tab/>
        <w:t>/BUSRQ(25)</w:t>
      </w:r>
    </w:p>
    <w:p>
      <w:pPr>
        <w:pStyle w:val="PreformattedText"/>
        <w:bidi w:val="0"/>
        <w:jc w:val="left"/>
        <w:rPr/>
      </w:pPr>
      <w:r>
        <w:rPr/>
        <w:t>D39(1)   ������ &amp;  � 8  C(6)                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 </w:t>
      </w:r>
      <w:r>
        <w:rPr/>
        <w:t>10 �    O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    �</w:t>
      </w:r>
      <w:r>
        <w:rPr/>
        <w:tab/>
        <w:tab/>
        <w:tab/>
        <w:t xml:space="preserve">     4 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    </w:t>
      </w:r>
      <w:r>
        <w:rPr/>
        <w:tab/>
        <w:t xml:space="preserve"> /HALT(18) ����� &amp;  � 6</w:t>
        <w:tab/>
        <w:t xml:space="preserve"> D37(14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������������ 5 �    O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�����  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    ������</w:t>
      </w:r>
    </w:p>
    <w:p>
      <w:pPr>
        <w:pStyle w:val="PreformattedText"/>
        <w:bidi w:val="0"/>
        <w:jc w:val="left"/>
        <w:rPr/>
      </w:pPr>
      <w:r>
        <w:rPr/>
        <w:t>/IORQ(20)</w:t>
        <w:tab/>
        <w:tab/>
        <w:tab/>
        <w:tab/>
        <w:tab/>
        <w:tab/>
        <w:tab/>
        <w:t>D15(4)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/MREQ(19) �     2 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 </w:t>
      </w:r>
      <w:r>
        <w:rPr/>
        <w:t>1  � 1</w:t>
        <w:tab/>
        <w:tab/>
        <w:tab/>
        <w:tab/>
        <w:tab/>
        <w:t>D16(2)</w:t>
      </w:r>
    </w:p>
    <w:p>
      <w:pPr>
        <w:pStyle w:val="PreformattedText"/>
        <w:bidi w:val="0"/>
        <w:jc w:val="left"/>
        <w:rPr/>
      </w:pPr>
      <w:r>
        <w:rPr/>
        <w:t>/WR(22)   �   � 3 �    O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    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� � �   ������</w:t>
        <w:tab/>
        <w:tab/>
        <w:tab/>
        <w:tab/>
        <w:tab/>
        <w:t>D15(5)</w:t>
      </w:r>
    </w:p>
    <w:p>
      <w:pPr>
        <w:pStyle w:val="PreformattedText"/>
        <w:bidi w:val="0"/>
        <w:jc w:val="left"/>
        <w:rPr/>
      </w:pPr>
      <w:r>
        <w:rPr/>
        <w:tab/>
        <w:t xml:space="preserve">  � 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/RD(21)   �   � 1 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 </w:t>
      </w:r>
      <w:r>
        <w:rPr/>
        <w:t>1  � 3</w:t>
        <w:tab/>
        <w:tab/>
        <w:tab/>
        <w:tab/>
        <w:tab/>
        <w:t>D21(9)</w:t>
      </w:r>
    </w:p>
    <w:p>
      <w:pPr>
        <w:pStyle w:val="PreformattedText"/>
        <w:bidi w:val="0"/>
        <w:jc w:val="left"/>
        <w:rPr/>
      </w:pPr>
      <w:r>
        <w:rPr/>
        <w:tab/>
        <w:t xml:space="preserve">  � � � 2 �    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    �</w:t>
      </w:r>
    </w:p>
    <w:p>
      <w:pPr>
        <w:pStyle w:val="PreformattedText"/>
        <w:bidi w:val="0"/>
        <w:jc w:val="left"/>
        <w:rPr/>
      </w:pPr>
      <w:r>
        <w:rPr/>
        <w:tab/>
        <w:t xml:space="preserve">  � � �   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� � � 4 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� � ����� 1  � 6</w:t>
        <w:tab/>
        <w:tab/>
        <w:tab/>
        <w:tab/>
        <w:tab/>
        <w:t>D15(10)</w:t>
      </w:r>
    </w:p>
    <w:p>
      <w:pPr>
        <w:pStyle w:val="PreformattedText"/>
        <w:bidi w:val="0"/>
        <w:jc w:val="left"/>
        <w:rPr/>
      </w:pPr>
      <w:r>
        <w:rPr/>
        <w:tab/>
        <w:t xml:space="preserve">  � �   5 �    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� �������    �</w:t>
      </w:r>
    </w:p>
    <w:p>
      <w:pPr>
        <w:pStyle w:val="PreformattedText"/>
        <w:bidi w:val="0"/>
        <w:jc w:val="left"/>
        <w:rPr/>
      </w:pPr>
      <w:r>
        <w:rPr/>
        <w:t xml:space="preserve">          � �   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/M1(27)   � �   9 ������ 8                     1 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 </w:t>
      </w:r>
      <w:r>
        <w:rPr/>
        <w:t>1  ��������������������������� &amp;  � 3</w:t>
        <w:tab/>
        <w:t>D26(10)</w:t>
      </w:r>
    </w:p>
    <w:p>
      <w:pPr>
        <w:pStyle w:val="PreformattedText"/>
        <w:bidi w:val="0"/>
        <w:jc w:val="left"/>
        <w:rPr/>
      </w:pPr>
      <w:r>
        <w:rPr/>
        <w:tab/>
        <w:t xml:space="preserve">  � �  10 �    �   �</w:t>
        <w:tab/>
        <w:tab/>
        <w:t xml:space="preserve">       2 �    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    �   �                 �����    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�     ������   �      5 ������   �   ������</w:t>
      </w:r>
    </w:p>
    <w:p>
      <w:pPr>
        <w:pStyle w:val="PreformattedText"/>
        <w:bidi w:val="0"/>
        <w:jc w:val="left"/>
        <w:rPr/>
      </w:pPr>
      <w:r>
        <w:rPr/>
        <w:t>D7(12)      � ��������������    ����� 1  � 4 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 </w:t>
      </w:r>
      <w:r>
        <w:rPr/>
        <w:t>6 �    O����</w:t>
      </w:r>
    </w:p>
    <w:p>
      <w:pPr>
        <w:pStyle w:val="PreformattedText"/>
        <w:bidi w:val="0"/>
        <w:jc w:val="left"/>
        <w:rPr/>
      </w:pPr>
      <w:r>
        <w:rPr/>
        <w:t xml:space="preserve">            � � </w:t>
      </w:r>
      <w:r>
        <w:rPr/>
        <w:t>1 ������        �����   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 ����� &amp;  � 3          ������</w:t>
        <w:tab/>
        <w:tab/>
        <w:tab/>
        <w:t>D19(11)</w:t>
      </w:r>
    </w:p>
    <w:p>
      <w:pPr>
        <w:pStyle w:val="PreformattedText"/>
        <w:bidi w:val="0"/>
        <w:jc w:val="left"/>
        <w:rPr/>
      </w:pPr>
      <w:r>
        <w:rPr/>
        <w:tab/>
        <w:t xml:space="preserve">    �   2 �    O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  �������  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������</w:t>
      </w:r>
    </w:p>
    <w:p>
      <w:pPr>
        <w:pStyle w:val="PreformattedText"/>
        <w:bidi w:val="0"/>
        <w:jc w:val="left"/>
        <w:rPr/>
      </w:pPr>
      <w:r>
        <w:rPr/>
        <w:t>/MREQ(19)</w:t>
        <w:tab/>
        <w:tab/>
        <w:t xml:space="preserve">   12 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 </w:t>
      </w:r>
      <w:r>
        <w:rPr/>
        <w:t>1  � 13</w:t>
        <w:tab/>
        <w:tab/>
        <w:tab/>
        <w:tab/>
        <w:t>D23(10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    11 �    O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     8 ������    �����    �</w:t>
        <w:tab/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>/RFSH(28)   ����� 1  � 10 �   ������</w:t>
        <w:tab/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 </w:t>
      </w:r>
      <w:r>
        <w:rPr/>
        <w:t>9 �    O�����������</w:t>
        <w:tab/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����    �</w:t>
        <w:tab/>
        <w:tab/>
        <w:t>�</w:t>
        <w:tab/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ab/>
        <w:t>������</w:t>
        <w:tab/>
        <w:tab/>
        <w:t>�</w:t>
        <w:tab/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>D0(14)  5 ������������������</w:t>
        <w:tab/>
        <w:t>�</w:t>
        <w:tab/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 </w:t>
      </w:r>
      <w:r>
        <w:rPr/>
        <w:t>A0 � PROM �    � 12</w:t>
        <w:tab/>
        <w:t>� 2 ��������������   �</w:t>
      </w:r>
    </w:p>
    <w:p>
      <w:pPr>
        <w:pStyle w:val="PreformattedText"/>
        <w:bidi w:val="0"/>
        <w:jc w:val="left"/>
        <w:rPr/>
      </w:pPr>
      <w:r>
        <w:rPr/>
        <w:t>D1(15)  6 �    �      � D0 ���������� D � TT �   � 5 � 5 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 </w:t>
      </w:r>
      <w:r>
        <w:rPr/>
        <w:t>A1 �      �    �    � 3 �   �    � Q ��������� &amp;  � 6 D20(2)</w:t>
      </w:r>
    </w:p>
    <w:p>
      <w:pPr>
        <w:pStyle w:val="PreformattedText"/>
        <w:bidi w:val="0"/>
        <w:jc w:val="left"/>
        <w:rPr/>
      </w:pPr>
      <w:r>
        <w:rPr/>
        <w:t>D2(12)  7 �    �      �    � 11 ����/ C �    �   �   � 4 �    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 </w:t>
      </w:r>
      <w:r>
        <w:rPr/>
        <w:t>A2 �      � D1 ����     �   �    � _ � 6 �����    �  (����)</w:t>
      </w:r>
    </w:p>
    <w:p>
      <w:pPr>
        <w:pStyle w:val="PreformattedText"/>
        <w:bidi w:val="0"/>
        <w:jc w:val="left"/>
        <w:rPr/>
      </w:pPr>
      <w:r>
        <w:rPr/>
        <w:t>D3(8)   4 �    �      �    �      1 �����    � Q O�� �   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 </w:t>
      </w:r>
      <w:r>
        <w:rPr/>
        <w:t>A3 �      �    � 10 ����O R �    �   �   �</w:t>
      </w:r>
    </w:p>
    <w:p>
      <w:pPr>
        <w:pStyle w:val="PreformattedText"/>
        <w:bidi w:val="0"/>
        <w:jc w:val="left"/>
        <w:rPr/>
      </w:pPr>
      <w:r>
        <w:rPr/>
        <w:t>D4(7)   3 �    �      � D2 ���� �   ��������������   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 </w:t>
      </w:r>
      <w:r>
        <w:rPr/>
        <w:t>A4 �      �    �    �</w:t>
        <w:tab/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>D5(9)   2 �    �      �    � 9  �</w:t>
        <w:tab/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 </w:t>
      </w:r>
      <w:r>
        <w:rPr/>
        <w:t>A5 �      � D3 ���� �</w:t>
        <w:tab/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>D6(10)  1 �    �      �    �    �</w:t>
        <w:tab/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 </w:t>
      </w:r>
      <w:r>
        <w:rPr/>
        <w:t>A6 �      �    �    �</w:t>
        <w:tab/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>D7(13) 15 �    �      �    �    �</w:t>
        <w:tab/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 </w:t>
      </w:r>
      <w:r>
        <w:rPr/>
        <w:t>A7 �      �    �    �</w:t>
        <w:tab/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3 ������      �    �    �</w:t>
        <w:tab/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</w:t>
      </w:r>
      <w:r>
        <w:rPr/>
        <w:t>O DE �      �    �    �</w:t>
        <w:tab/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14 �    �      �    �</w:t>
        <w:tab/>
        <w:t>�</w:t>
        <w:tab/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</w:t>
      </w:r>
      <w:r>
        <w:rPr/>
        <w:t>O CS �      �    �</w:t>
        <w:tab/>
        <w:t>�</w:t>
        <w:tab/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 xml:space="preserve">    ���   ������������������</w:t>
      </w:r>
      <w:r>
        <w:rPr/>
        <w:tab/>
        <w:t>�</w:t>
        <w:tab/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12 ������</w:t>
        <w:tab/>
        <w:tab/>
        <w:t>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 </w:t>
      </w:r>
      <w:r>
        <w:rPr/>
        <w:t>1  � 11</w:t>
        <w:tab/>
        <w:t>�</w:t>
      </w:r>
    </w:p>
    <w:p>
      <w:pPr>
        <w:pStyle w:val="PreformattedText"/>
        <w:bidi w:val="0"/>
        <w:jc w:val="left"/>
        <w:rPr/>
      </w:pPr>
      <w:r>
        <w:rPr/>
        <w:t>/M1(27)     13 �    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    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������</w:t>
      </w:r>
    </w:p>
    <w:p>
      <w:pPr>
        <w:pStyle w:val="PreformattedText"/>
        <w:bidi w:val="0"/>
        <w:jc w:val="left"/>
        <w:rPr/>
      </w:pPr>
      <w:r>
        <w:rPr/>
        <w:t>A13(3)       1 ������ 3     9 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 </w:t>
      </w:r>
      <w:r>
        <w:rPr/>
        <w:t>=1 ����������� &amp;  � 8</w:t>
        <w:tab/>
        <w:tab/>
        <w:tab/>
        <w:tab/>
      </w:r>
    </w:p>
    <w:p>
      <w:pPr>
        <w:pStyle w:val="PreformattedText"/>
        <w:bidi w:val="0"/>
        <w:jc w:val="left"/>
        <w:rPr/>
      </w:pPr>
      <w:r>
        <w:rPr/>
        <w:t>A14(4)</w:t>
        <w:tab/>
        <w:t xml:space="preserve">     2 �    �      10 �    �������������������������������&gt;</w:t>
      </w:r>
    </w:p>
    <w:p>
      <w:pPr>
        <w:pStyle w:val="PreformattedText"/>
        <w:bidi w:val="0"/>
        <w:jc w:val="left"/>
        <w:rPr/>
      </w:pPr>
      <w:r>
        <w:rPr/>
        <w:t>����������������    �    ������    �</w:t>
      </w:r>
      <w:r>
        <w:rPr/>
        <w:tab/>
        <w:t xml:space="preserve">    �� ��������� 19 ����� </w:t>
      </w:r>
    </w:p>
    <w:p>
      <w:pPr>
        <w:pStyle w:val="PreformattedText"/>
        <w:bidi w:val="0"/>
        <w:jc w:val="left"/>
        <w:rPr/>
      </w:pPr>
      <w:r>
        <w:rPr/>
        <w:t>A15(5)         ������    �    ������        ���������� 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 �������� ��������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 </w:t>
      </w:r>
      <w:r>
        <w:rPr/>
        <w:t xml:space="preserve">: ����� "���������" ����� "�����������" </w:t>
      </w:r>
    </w:p>
    <w:p>
      <w:pPr>
        <w:pStyle w:val="PreformattedText"/>
        <w:bidi w:val="0"/>
        <w:jc w:val="left"/>
        <w:rPr/>
      </w:pPr>
      <w:r>
        <w:rPr/>
        <w:t>�������� ��</w:t>
      </w:r>
      <w:r>
        <w:rPr/>
        <w:t>.������� ��������� �.11 �</w:t>
      </w:r>
    </w:p>
    <w:p>
      <w:pPr>
        <w:pStyle w:val="PreformattedText"/>
        <w:bidi w:val="0"/>
        <w:jc w:val="left"/>
        <w:rPr/>
      </w:pPr>
      <w:r>
        <w:rPr/>
        <w:t xml:space="preserve">������� </w:t>
      </w:r>
      <w:r>
        <w:rPr/>
        <w:t>(0922) 2-70-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 ������ </w:t>
      </w:r>
      <w:r>
        <w:rPr/>
        <w:t>"������ ����� ����" !!!</w:t>
      </w:r>
    </w:p>
    <w:p>
      <w:pPr>
        <w:pStyle w:val="PreformattedText"/>
        <w:bidi w:val="0"/>
        <w:jc w:val="left"/>
        <w:rPr/>
      </w:pPr>
      <w:r>
        <w:rPr/>
        <w:t>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