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dkl`~enie adaptera processora Z80 k wektor 06c, wektor 06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}ie zame~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ki razli~a`tsq po sposobu podkl`~eniq, i nezna~itelxno po sheme dlq wektora 06c i wektora 06c-02. pered podkl`~eniem kompx`tera ubeditesx w prawilxnom soedenenii. neprawilxnoe soedenenie movet priwesti k polomke adaptera processora. pri neobhodimosti estx wozmovnostx obratnoj zameny adaptera na 580-yj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proweritx rabotosposobnostx kompx`tera.posle regulirowki pitaniq prowerq`tsq wse osnownye testy: teXprogona, kwazidiska i dr.. pri sboqh w rabote s 580-ym processorom normalxnaq rabota s adapterom Z80 ne garantiruetsq, hotq i wozmov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wpaqtx na mesto mikroshemy kr580wm80a kolodku. mikroshema kr580wm80a raspolagaetsq priblizitelxno w lewom werhnem uglu. ne rekomenduetsq wypaiwatx mikroshemu celikom. poo~eredno otkusywa`tsq wse novki m/s, posle ~ego po odnoj wypa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werstiq w plate progrewa`tsq i pro~i}a`tsq tonkim {ilom ili igloj. wstawlqetsq kolodka m/s na 40 novek. wse novki sma~iwa`tsq kanifolxnym fl`som (okolo 30% poro{ka kanifolq i 70% spirta) i pripaiwa`tsq. sosednie k novkam kolodki dorovki prowerq`tsq na otsustwie o{ibo~nogo kontak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soedenitx adaprer s kolodkoj. soedenenie proizwoditx obqzatelxno pri wykl`~ennom pitanii!.su}estwuet dwe modifikacii adaptera i sootwetstwenno dwa sposoba podkl`~eniq: dlq emkostnoj i gerkonowoj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.soedenenie s emkostnoj klawiaturoj. mevdu novkami kolodki prikleewaetsq polosa izolenty. powerh nee nakladywaetsq 3 platki. oni w celqh naglqdnosti soedeneny w tom porqdke, kak dolvny raspolagatxsq. prowoda podhodqt k platkam s wne{nej, dalxnej ot platy wektora, storony i dalee idut w naprawlenii sistemnogo razxema. posle naloveniq platok osta`tsq ne zakryty 21,22,23 ,24 novki (|ti kontakty ne ispolxzu`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.soedenenie s gerkonowoj klawiaturoj. w slu~ae gerkonowoj klawiatury specialxnyj razxem nadewaetsq prqmo na kolodku. wse 40 kontaktow razxema soedeneny s sootwetstwu`}imi kontaktami kolodki. rozetka na tri kontakta raspolagaetsq s lewa. treh kontaktnaq wilka wstawlqetsq w rozetku, otme~ennyj prowod raspolagaetsq s lewa. prowoda, idu}ie k plate adaptera idut w naprawlenii sistemnogo razxema. wnimanie ! wkl`~enie pitaniq pri neprawilxnom soedenenii razxema s kolodkoj movet wywesti adapter iz stro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sdelatx dopolnitelxnye soedeneniq. soedeneniq otli~a`tsq w zawisimosti ot tipa wektora. krome togo, razli~a`tsq adaptery dlq raznyh tipow wekt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.dopolnitelxnye soedeneniq w wektor 06c. treh vilxnyj kabelx podpaiwaetsq sledu`}im obrazom: korotkij prowod soedenqetsq K dalxnej ot kolodki novkE kwarcewogo rezonatora (= M/C 31 n.6 (mikroshema 31, novka 6), = M/C 35 H.5). srednij prowod k pitani` 0 wolxt w blizi kwarcewogo rezonatora. ostaw{ijsq prowod k star{emu razrqdu s~et~ika k155 ie7 (m/s 35 n.7), raspolovennoj prawee i dalx{e kwarcewogo rezonat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akt ra4 razxema pu (= m/s 27 n.40) soedenq`tsq soprotiwleniem 3 kom s bazoj VT1 (=R55, R56, =R57, =R58, metallizirowannoe otwerstie w blizi lewogo dalxnego ugla m/s k155ir13, wtoraq s lewa iz ~etyreh k155ir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vilxnyj prowod i soprotiwlenie udobno soedenqtx s metallizirowannymi otwerstiqmi w plate, dlq ~ego oni o~i}a`tsq ot laka {ilom ili igloj, obrabatywa`tsq kanifolxnym fl`som i podpa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.dopolnitelxnye soedeneniq w wektor 06c-2. treh vilxnyj kabelx podpaiwaetsq sledu`}im obrazom: korotkij prowod soedenqetsq K dalxnej ot kolodki novkE kwarcewogo rezonatora (= M/C 63 n.2 (mikroshema 31, novka 6), = M/C 5 H.70). srednij prowod k pitani` 0 wolxt w blizi kwarcewogo rezonatora. ostaw{ijsq prowod k star{emu razrqdu s~et~ika k555ie7 (m/s 70 n.7), raspolovennoj prawee kwarcewogo rezonat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akt ra4 razxema pu (= m/s 48 n.40) soedenq`tsq soprotiwleniem 3 kom s bazoj VT2 (=R10, R27, =R28, =R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vilxnyj prowod i soprotiwlenie udobno soedenqtx s metallizirowannymi otwerstiqmi w plate, dlq ~ego oni o~i}a`tsq ot laka {ilom ili igloj, obrabatywa`tsq kanifolxnym fl`som i podpa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proweritx rabotosposobnostx s 580-ym prcessorom. wstawlqetsq 580-yj processor w kolodku, otsoedenqetsq adapter, prowerqetsq rabotosposobnostx. nekotorye m/s kr580wm80a ploho rabota`t s wektorom, no na~alxnaq zastawka wse rawno dolvna bytx. otricatelxnyj rezulxtat swidetelxstwuet ob slu~ajnom postoronnem soedene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prowerxte rabotosposobnostx s adapterom, predwaritelxno ubraw kr580wm80a. ne prenebregajte regulirowkoj pitaniq +5 wolxt. w wektore 06c inogda woznikaet neobhodimostx zameny 36-oj m/s k155re3  (raspolovennoj okolo m/s 155ie7), na na tu ve mikroshemu (whodit w komplekt adap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adapter krepitxsq wintami na razxeme bloka nakopitelq, kwazidiska i t.d.. prowod k adapteru razpolaga`t nad ili pod sistemnym razxemom (w zawisimosti ot sposoba podkl`~eni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lo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ma soedeneniq adaptera s kolod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y adaptera:!kontakty kolo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V0</w:t>
        <w:tab/>
        <w:t>!</w:t>
        <w:tab/>
        <w:t>1</w:t>
        <w:tab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0</w:t>
        <w:tab/>
        <w:t xml:space="preserve">! </w:t>
        <w:tab/>
        <w:t>2</w:t>
        <w:tab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V0</w:t>
        <w:tab/>
        <w:t>!</w:t>
        <w:tab/>
        <w:t>3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8</w:t>
        <w:tab/>
        <w:t>!</w:t>
        <w:tab/>
        <w:t>4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V0</w:t>
        <w:tab/>
        <w:t>!</w:t>
        <w:tab/>
        <w:t>5</w:t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ESET</w:t>
        <w:tab/>
        <w:t>!</w:t>
        <w:tab/>
        <w:t>6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WE</w:t>
        <w:tab/>
        <w:t>!</w:t>
        <w:tab/>
        <w:t>7</w:t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DBIN</w:t>
        <w:tab/>
        <w:t>!</w:t>
        <w:tab/>
        <w:t>8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INT</w:t>
        <w:tab/>
        <w:t>!</w:t>
        <w:tab/>
        <w:t>9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INTE</w:t>
        <w:tab/>
        <w:t>!</w:t>
        <w:tab/>
        <w:t>10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NG</w:t>
        <w:tab/>
        <w:t>!</w:t>
        <w:tab/>
        <w:t>1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OB</w:t>
        <w:tab/>
        <w:t>!</w:t>
        <w:tab/>
        <w:t>12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D4</w:t>
        <w:tab/>
        <w:t>!</w:t>
        <w:tab/>
        <w:t>13</w:t>
        <w:tab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D5</w:t>
        <w:tab/>
        <w:t>!</w:t>
        <w:tab/>
        <w:t>14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6</w:t>
        <w:tab/>
        <w:t>!</w:t>
        <w:tab/>
        <w:t>1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D7</w:t>
        <w:tab/>
        <w:t>!</w:t>
        <w:tab/>
        <w:t>16</w:t>
        <w:tab/>
        <w:t>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3</w:t>
        <w:tab/>
        <w:t>!</w:t>
        <w:tab/>
        <w:t>17</w:t>
        <w:tab/>
        <w:t>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D2</w:t>
        <w:tab/>
        <w:t>!</w:t>
        <w:tab/>
        <w:t>18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D1</w:t>
        <w:tab/>
        <w:t>!</w:t>
        <w:tab/>
        <w:t>19</w:t>
        <w:tab/>
        <w:t>S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D0</w:t>
        <w:tab/>
        <w:t>!</w:t>
        <w:tab/>
        <w:t>20</w:t>
        <w:tab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+5B</w:t>
        <w:tab/>
        <w:t>!</w:t>
        <w:tab/>
        <w:t>2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AA</w:t>
        <w:tab/>
        <w:t>!</w:t>
        <w:tab/>
        <w:t>2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AE</w:t>
        <w:tab/>
        <w:t>!</w:t>
        <w:tab/>
        <w:t>2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OB</w:t>
        <w:tab/>
        <w:t>!</w:t>
        <w:tab/>
        <w:t>2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AD</w:t>
        <w:tab/>
        <w:t>!</w:t>
        <w:tab/>
        <w:t>25</w:t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AB</w:t>
        <w:tab/>
        <w:t>!</w:t>
        <w:tab/>
        <w:t>26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AC</w:t>
        <w:tab/>
        <w:t>!</w:t>
        <w:tab/>
        <w:t>27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AF</w:t>
        <w:tab/>
        <w:t>!</w:t>
        <w:tab/>
        <w:t>2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A9</w:t>
        <w:tab/>
        <w:t>!</w:t>
        <w:tab/>
        <w:t>29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A8</w:t>
        <w:tab/>
        <w:t>!</w:t>
        <w:tab/>
        <w:t>30</w:t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+5B</w:t>
        <w:tab/>
        <w:t>!</w:t>
        <w:tab/>
        <w:t>31</w:t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A7</w:t>
        <w:tab/>
        <w:t>!</w:t>
        <w:tab/>
        <w:t>32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A6</w:t>
        <w:tab/>
        <w:t>!</w:t>
        <w:tab/>
        <w:t>33</w:t>
        <w:tab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A5</w:t>
        <w:tab/>
        <w:t>!</w:t>
        <w:tab/>
        <w:t>34</w:t>
        <w:tab/>
        <w:t>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A4</w:t>
        <w:tab/>
        <w:t>!</w:t>
        <w:tab/>
        <w:t>35</w:t>
        <w:tab/>
        <w:t>A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A3</w:t>
        <w:tab/>
        <w:t>!</w:t>
        <w:tab/>
        <w:t>36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A2</w:t>
        <w:tab/>
        <w:t>!</w:t>
        <w:tab/>
        <w:t>37</w:t>
        <w:tab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A1</w:t>
        <w:tab/>
        <w:t>!</w:t>
        <w:tab/>
        <w:t>38</w:t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A0</w:t>
        <w:tab/>
        <w:t>!</w:t>
        <w:tab/>
        <w:t>39</w:t>
        <w:tab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>40</w:t>
        <w:tab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- prawaq novka kwarcewogo gener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 - 0 wolxt w blizi kwarcewogo rezon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- star{ij razrqd s~et~ika ie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