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 xml:space="preserve">㭨��樮���� ��⥬� </w:t>
      </w:r>
      <w:r>
        <w:rPr/>
        <w:t>TELECOM V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��  �</w:t>
      </w:r>
      <w:r>
        <w:rPr/>
        <w:t>裡  � ��</w:t>
      </w:r>
      <w:r>
        <w:rPr/>
        <w:t>।�� ��஢�� ���ଠ</w:t>
      </w:r>
      <w:r>
        <w:rPr/>
        <w:t>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⥫�</w:t>
      </w:r>
      <w:r>
        <w:rPr/>
        <w:t>묨 ��設��� �� �뤥����� � �������㥬� ⥫�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</w:t>
      </w:r>
      <w:r>
        <w:rPr/>
        <w:t>祭᪮� ��</w:t>
      </w:r>
      <w:r>
        <w:rPr/>
        <w:t>।������ ����� � �ᯮ�</w:t>
      </w:r>
      <w:r>
        <w:rPr/>
        <w:t>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⥫�</w:t>
      </w:r>
      <w:r>
        <w:rPr/>
        <w:t>䮭� � �����묨 �</w:t>
      </w:r>
      <w:r>
        <w:rPr>
          <w:rtl w:val="true"/>
        </w:rPr>
        <w:t>ࢨ</w:t>
      </w:r>
      <w:r>
        <w:rPr/>
        <w:t>�</w:t>
      </w:r>
      <w:r>
        <w:rPr/>
        <w:t>묨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ॠ������  ��⥬�  �।�����</w:t>
      </w:r>
      <w:r>
        <w:rPr/>
        <w:t>祭�  ���  �</w:t>
      </w:r>
      <w:r>
        <w:rPr/>
        <w:t>ᯫ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����� ��������� ������ </w:t>
      </w:r>
      <w:r>
        <w:rPr/>
        <w:t>06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⠢�� ������ TELECOM ��⮨� �� ����� ������, 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</w:t>
      </w:r>
      <w:r>
        <w:rPr/>
        <w:t>祭�� ⥫�䮭���� ������ � ��</w:t>
      </w:r>
      <w:r>
        <w:rPr/>
        <w:t>᪥��</w:t>
      </w:r>
      <w:r>
        <w:rPr/>
        <w:t>(������)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ᯥ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ணࠬ�  </w:t>
      </w:r>
      <w:r>
        <w:rPr/>
        <w:t>TELECOM  V1.0  ���⠢�����  ��  ����� 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 �</w:t>
      </w:r>
      <w:r>
        <w:rPr/>
        <w:t>।�����</w:t>
      </w:r>
      <w:r>
        <w:rPr/>
        <w:t xml:space="preserve">祭 ��� </w:t>
      </w:r>
      <w:r>
        <w:rPr/>
        <w:t xml:space="preserve">ࠡ��� � ������� </w:t>
      </w:r>
      <w:r>
        <w:rPr/>
        <w:t>TELECOM. ��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 ��䥪⨢�� �</w:t>
      </w:r>
      <w:r>
        <w:rPr/>
        <w:t>।�</w:t>
      </w:r>
      <w:r>
        <w:rPr/>
        <w:t>⢠  ���  �</w:t>
      </w:r>
      <w:r>
        <w:rPr/>
        <w:t xml:space="preserve">ਥ��  �  ��।��  </w:t>
      </w:r>
      <w:r>
        <w:rPr/>
        <w:t>䠩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ࠬ�  ⨯�  ������ </w:t>
      </w:r>
      <w:r>
        <w:rPr/>
        <w:t>06� � IBM PC/XT/A� �� �������</w:t>
      </w:r>
      <w:r>
        <w:rPr/>
        <w:t>㥬�� 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 ��</w:t>
      </w:r>
      <w:r>
        <w:rPr/>
        <w:t>,  �</w:t>
      </w:r>
      <w:r>
        <w:rPr/>
        <w:t>뤥������ ����� ��� ��</w:t>
      </w:r>
      <w:r>
        <w:rPr>
          <w:rtl w:val="true"/>
        </w:rPr>
        <w:t>אַ</w:t>
      </w:r>
      <w:r>
        <w:rPr/>
        <w:t>� ᮥ�������  ������� 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 �  ����������  ०���</w:t>
      </w:r>
      <w:r>
        <w:rPr/>
        <w:t>,� ⠪�� �</w:t>
      </w:r>
      <w:r>
        <w:rPr/>
        <w:t>ᯮ�</w:t>
      </w:r>
      <w:r>
        <w:rPr/>
        <w:t>짮����� 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ଠ�</w:t>
      </w:r>
      <w:r>
        <w:rPr/>
        <w:t xml:space="preserve">쭮� </w:t>
      </w:r>
      <w:r>
        <w:rPr/>
        <w:t>ࠡ��� ����� ����</w:t>
      </w:r>
      <w:r>
        <w:rPr/>
        <w:t>室��� ᫥���饥 ����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⨯�  ������ 0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TELE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⥫�</w:t>
      </w:r>
      <w:r>
        <w:rPr/>
        <w:t>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㤮���</w:t>
      </w:r>
      <w:r>
        <w:rPr/>
        <w:t>⢮p�� �p�������� V.2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⨯ ������ - �</w:t>
      </w:r>
      <w:r>
        <w:rPr/>
        <w:t>ᨭ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᪮p���� ��p���� - 1200 / 600 / 3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</w:t>
      </w:r>
      <w:r>
        <w:rPr/>
        <w:t xml:space="preserve">樨 </w:t>
      </w:r>
      <w:r>
        <w:rPr/>
        <w:t>- ���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</w:t>
      </w:r>
      <w:r>
        <w:rPr/>
        <w:t>ᯥ</w:t>
      </w:r>
      <w:r>
        <w:rPr/>
        <w:t xml:space="preserve">稢��� </w:t>
      </w:r>
      <w:r>
        <w:rPr/>
        <w:t>p���� � ��⮬������ ��⠭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⮤ ��p���� -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ᮢ���⨬���� </w:t>
      </w:r>
      <w:r>
        <w:rPr/>
        <w:t>- ����� ������� (IBM PC/XT/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�p������ �</w:t>
      </w:r>
      <w:r>
        <w:rPr/>
        <w:t xml:space="preserve">뢮� ��䮬�樨 �� �� � �� </w:t>
      </w:r>
      <w:r>
        <w:rPr/>
        <w:t>ᢥ⮤����� �������</w:t>
      </w:r>
      <w:r>
        <w:rPr/>
        <w:t xml:space="preserve">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⮬���᪮� ��</w:t>
      </w:r>
      <w:r>
        <w:rPr/>
        <w:t xml:space="preserve">।������ �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⨨ ��</w:t>
      </w:r>
      <w:r>
        <w:rPr/>
        <w:t xml:space="preserve">㡪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</w:t>
      </w:r>
      <w:r>
        <w:rPr/>
        <w:t xml:space="preserve">㡪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⨨ ��</w:t>
      </w:r>
      <w:r>
        <w:rPr/>
        <w:t>㡪� �� ��</w:t>
      </w:r>
      <w:r>
        <w:rPr/>
        <w:t>ࠫ���</w:t>
      </w:r>
      <w:r>
        <w:rPr/>
        <w:t xml:space="preserve">쭮� ⥫�䮭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</w:t>
      </w:r>
      <w:r>
        <w:rPr/>
        <w:t>祭��� � ����� ��⮮</w:t>
      </w:r>
      <w:r>
        <w:rPr/>
        <w:t>⢥�</w:t>
      </w:r>
      <w:r>
        <w:rPr/>
        <w:t xml:space="preserve">稪� </w:t>
      </w:r>
      <w:r>
        <w:rPr/>
        <w:t>( �� �������</w:t>
      </w:r>
      <w:r>
        <w:rPr/>
        <w:t xml:space="preserve">樨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᫥���</w:t>
      </w:r>
      <w:r>
        <w:rPr/>
        <w:t xml:space="preserve">騬 ����祭��� ������䮭� ��� �����  </w:t>
      </w:r>
      <w:r>
        <w:rPr/>
        <w:t>ᮮ�</w:t>
      </w:r>
      <w:r>
        <w:rPr/>
        <w:t xml:space="preserve">饭��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�᪮� ������������ �� ��</w:t>
      </w:r>
      <w:r>
        <w:rPr/>
        <w:t xml:space="preserve">࠭�� ����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४�஢�� </w:t>
      </w:r>
      <w:r>
        <w:rPr/>
        <w:t>室� �</w:t>
      </w:r>
      <w:r>
        <w:rPr/>
        <w:t xml:space="preserve">ᮢ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</w:t>
      </w:r>
      <w:r>
        <w:rPr/>
        <w:t xml:space="preserve">㪮���� </w:t>
      </w:r>
      <w:r>
        <w:rPr/>
        <w:t xml:space="preserve">ᨣ���� ����� �� </w:t>
      </w:r>
      <w:r>
        <w:rPr/>
        <w:t>( �⪫�</w:t>
      </w:r>
      <w:r>
        <w:rPr/>
        <w:t xml:space="preserve">砥���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 ������⢠ ������ ��� , �</w:t>
      </w:r>
      <w:r>
        <w:rPr/>
        <w:t>ᯮ��</w:t>
      </w:r>
      <w:r>
        <w:rPr/>
        <w:t>㥬�� � ��襬 ��</w:t>
      </w:r>
      <w:r>
        <w:rPr/>
        <w:t>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⮭��</w:t>
      </w:r>
      <w:r>
        <w:rPr/>
        <w:t xml:space="preserve">쭮� ��㪮��� </w:t>
      </w:r>
      <w:r>
        <w:rPr/>
        <w:t>ᮯ஢������� �� ����⨨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᭠�  ������  ��� �࠭���� </w:t>
      </w:r>
      <w:r>
        <w:rPr/>
        <w:t>䠬���� � ����</w:t>
      </w:r>
      <w:r>
        <w:rPr/>
        <w:t xml:space="preserve">஢ ������⮢ ��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256 ����</w:t>
      </w:r>
      <w:r>
        <w:rPr/>
        <w:t>஢ ��� ����</w:t>
      </w:r>
      <w:r>
        <w:rPr/>
        <w:t>㯠��� ������� �  䨪�</w:t>
      </w:r>
      <w:r>
        <w:rPr/>
        <w:t>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</w:t>
      </w:r>
      <w:r>
        <w:rPr/>
        <w:t xml:space="preserve">६�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��</w:t>
      </w:r>
      <w:r>
        <w:rPr/>
        <w:t>祭�� ⥫�䮭��� ����� � ����</w:t>
      </w:r>
      <w:r>
        <w:rPr/>
        <w:t xml:space="preserve">७���� �஬�������⥫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�  ����� � ����� ⥫�</w:t>
      </w:r>
      <w:r>
        <w:rPr/>
        <w:t xml:space="preserve">䮭���� ����� </w:t>
      </w:r>
      <w:r>
        <w:rPr/>
        <w:t>࠭�� ����ᥭ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p ����� �� ����</w:t>
      </w:r>
      <w:r>
        <w:rPr/>
        <w:t>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⮡</w:t>
      </w:r>
      <w:r>
        <w:rPr/>
        <w:t>ࠦ���� �� �������� ०��� ࠡ���  ⥫�</w:t>
      </w:r>
      <w:r>
        <w:rPr/>
        <w:t>䮭�  �  ����</w:t>
      </w:r>
      <w:r>
        <w:rPr/>
        <w:t>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⮡</w:t>
      </w:r>
      <w:r>
        <w:rPr/>
        <w:t xml:space="preserve">ࠦ���� �� �������� ���� ����� </w:t>
      </w:r>
      <w:r>
        <w:rPr/>
        <w:t>, ����</w:t>
      </w:r>
      <w:r>
        <w:rPr/>
        <w:t xml:space="preserve">ࠥ��� 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稥 � </w:t>
      </w:r>
      <w:r>
        <w:rPr/>
        <w:t>०��� ��⮮</w:t>
      </w:r>
      <w:r>
        <w:rPr/>
        <w:t>⢥�</w:t>
      </w:r>
      <w:r>
        <w:rPr/>
        <w:t xml:space="preserve">稪� ��㪮���� </w:t>
      </w:r>
      <w:r>
        <w:rPr/>
        <w:t>ᨣ���� ��</w:t>
      </w:r>
      <w:r>
        <w:rPr/>
        <w:t>砫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䮭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</w:t>
      </w:r>
      <w:r>
        <w:rPr/>
        <w:t>ᬮ�� ������</w:t>
      </w:r>
      <w:r>
        <w:rPr/>
        <w:t>⢠ �������� ������⮢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஫��� </w:t>
      </w:r>
      <w:r>
        <w:rPr/>
        <w:t>TELECOM  ������</w:t>
      </w:r>
      <w:r>
        <w:rPr/>
        <w:t>砥���  � ⥫�䮭��� ����� ���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⥫�</w:t>
      </w:r>
      <w:r>
        <w:rPr/>
        <w:t>䮭�� ������</w:t>
      </w:r>
      <w:r>
        <w:rPr/>
        <w:t>, �� �������� ��� ᫥���� ��� �</w:t>
      </w:r>
      <w:r>
        <w:rPr/>
        <w:t>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 ⥫�</w:t>
      </w:r>
      <w:r>
        <w:rPr/>
        <w:t xml:space="preserve">䮭�� ������ � ��⮩ ��㡪�� </w:t>
      </w:r>
      <w:r>
        <w:rPr/>
        <w:t>- 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</w:t>
      </w:r>
      <w:r>
        <w:rPr/>
        <w:t xml:space="preserve">㬮� � </w:t>
      </w:r>
      <w:r>
        <w:rPr/>
        <w:t>४��������� ��᫥  ��</w:t>
      </w:r>
      <w:r>
        <w:rPr/>
        <w:t>砫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ࠡ���� � ��� ���ࠫ���� ⥫�</w:t>
      </w:r>
      <w:r>
        <w:rPr/>
        <w:t xml:space="preserve">䮭��  </w:t>
      </w:r>
      <w:r>
        <w:rPr/>
        <w:t>,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⥫�</w:t>
      </w:r>
      <w:r>
        <w:rPr/>
        <w:t>䮭��� ��㡪� � � ����</w:t>
      </w:r>
      <w:r>
        <w:rPr/>
        <w:t xml:space="preserve">⢥ </w:t>
      </w:r>
      <w:r>
        <w:rPr/>
        <w:t>ᠬ�����⥫</w:t>
      </w:r>
      <w:r>
        <w:rPr/>
        <w:t>쭮�� 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⨢���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���p���� ����p��</w:t>
      </w:r>
      <w:r>
        <w:rPr/>
        <w:t xml:space="preserve">묨 </w:t>
      </w:r>
      <w:r>
        <w:rPr/>
        <w:t>p����p��� 70*100 �� �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</w:t>
      </w:r>
      <w:r>
        <w:rPr/>
        <w:t>쭮�� ��</w:t>
      </w:r>
      <w:r>
        <w:rPr/>
        <w:t>p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"MOLDOVA-TELECOM" lt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