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� ������� �������� � ���� ������ �</w:t>
      </w:r>
      <w:r>
        <w:rPr/>
        <w:t>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����������  ���  ���</w:t>
      </w:r>
      <w:r>
        <w:rPr/>
        <w:t xml:space="preserve">,   ���  ����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 � ������������  �����</w:t>
      </w:r>
      <w:r>
        <w:rPr/>
        <w:t xml:space="preserve">.  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�� ������������ ������� �������� �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������  �������� ������������  �������  ��</w:t>
      </w:r>
      <w:r>
        <w:rPr/>
        <w:t xml:space="preserve">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3.1 � �� ������������ ��� 8-��������� �����������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�   ��������  ��������  ������  ��   �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 xml:space="preserve">. �������� ���������� ������ � �� ��/�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2.0,  2.2,  3.0  (��  ������  �  ��/�-39  �  ��/�-53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!  ���������  ����� �� ����� ��������� � ������ ��.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</w:t>
      </w:r>
      <w:r>
        <w:rPr/>
        <w:t>/� ������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 �������� ����� ��������� ��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 ��������  ���  �����  - �������  �������� 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(����)  �  ���������  ����������  ������   (���).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  ��������</w:t>
      </w:r>
      <w:r>
        <w:rPr/>
        <w:t xml:space="preserve">,   �������,  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, ���������� � ����� ��. ������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�����</w:t>
      </w:r>
      <w:r>
        <w:rPr/>
        <w:t xml:space="preserve">. ��� 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  ���������������  �  ����������</w:t>
      </w:r>
      <w:r>
        <w:rPr/>
        <w:t xml:space="preserve">.   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 ����� ������������� �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����� �� ����� ���������� �������� �����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 xml:space="preserve">(����,   ���������������  ���������� 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). ����� ����, ���������� "�������",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������  ������� �� �������,  ������� �  �.�.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   ���   ��������</w:t>
      </w:r>
      <w:r>
        <w:rPr/>
        <w:t xml:space="preserve">,   ���������   � 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�� ���� � ���</w:t>
      </w:r>
      <w:r>
        <w:rPr/>
        <w:t xml:space="preserve">,  ��� ��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   ����������</w:t>
      </w:r>
      <w:r>
        <w:rPr/>
        <w:t xml:space="preserve">,   �   ����   ������������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��</w:t>
      </w:r>
      <w:r>
        <w:rPr/>
        <w:t xml:space="preserve">-������ �� 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 �� ����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</w:t>
      </w:r>
      <w:r>
        <w:rPr/>
        <w:t xml:space="preserve">/�,  �� ��� ����� �������������� �� 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</w:t>
      </w:r>
      <w:r>
        <w:rPr/>
        <w:t xml:space="preserve">.  ����������  ���� ��/�-39 � ��/�-53  ������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.2 � �����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�� ������ �� 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</w:t>
      </w:r>
      <w:r>
        <w:rPr/>
        <w:t xml:space="preserve">.  ���  ����� ������������  ������  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  ��������� ������������ ���� �  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3.1,  �����������  � ��������������� ��  ����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</w:t>
      </w:r>
      <w:r>
        <w:rPr/>
        <w:t xml:space="preserve">"�������-06�" ( BIOS V 2.0,  3.0, 3.1, F1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  ���������  ��������  ��  ���������  ��������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  � �����������  ��������</w:t>
      </w:r>
      <w:r>
        <w:rPr/>
        <w:t xml:space="preserve">.  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 � ���� �</w:t>
      </w:r>
      <w:r>
        <w:rPr/>
        <w:t>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 �� 15 ��.  �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��� �������� ������� </w:t>
      </w:r>
      <w:r>
        <w:rPr/>
        <w:t xml:space="preserve">1 3� C:OS.COM (�  [2]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  �����������   ������  ��������  ��   48   ��.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  �������  </w:t>
      </w:r>
      <w:r>
        <w:rPr/>
        <w:t xml:space="preserve">C000-FFFF,  ���  ���������  ��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�� ����������� ���, ���� ����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, ��� � ������� �������� ������, ���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 �������� � ��������������,  �������������  �������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����  ���  ������������  ��� 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 ��� ����������� ���������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�����</w:t>
      </w:r>
      <w:r>
        <w:rPr/>
        <w:t xml:space="preserve">. �������,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(� 4 ����) ����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 ���������� 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����  ������� �����  ��������  SCRV34,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 ��������� </w:t>
      </w:r>
      <w:r>
        <w:rPr/>
        <w:t xml:space="preserve">SCRV41 (����� 32�32 �������, 4 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V51 (����� 64������� � 32������, ��������) � 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  ����������  �����  ������ ��������  ��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A8-FFFF,  ����������� � �� ����������� � ���� 3.1.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 ������������   ����������������  ���������  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������. �� ��������� ����� ��.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  ��������   �������   (�   ������  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���  ������������� ���������  �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 �� ���������</w:t>
      </w:r>
      <w:r>
        <w:rPr/>
        <w:t xml:space="preserve">.  ��� 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 xml:space="preserve">5%  �������  ������������  ����������. 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������   ������  ���   ������   �������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 ������ ���������� ����������� �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 ���� �� ��������� ����������� �������� �  SID�,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��������  � </w:t>
      </w:r>
      <w:r>
        <w:rPr/>
        <w:t xml:space="preserve">"����������" ��������  ��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  ������������������</w:t>
      </w:r>
      <w:r>
        <w:rPr/>
        <w:t xml:space="preserve">.   �����,   �����������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  ��������   4   ���������������,   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������������    ��������������������    </w:t>
      </w:r>
      <w:r>
        <w:rPr/>
        <w:t xml:space="preserve">(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).  ��������  ���������  ���-8  ��������  ��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��������  </w:t>
      </w:r>
      <w:r>
        <w:rPr/>
        <w:t xml:space="preserve">(��.,   ��������,   "���������"  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�.).  �������  � ������ A0-AF �������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-FF   �   ����������������   ��������������   ���������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,  ������������ ���������� RETEX).  ������� 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�������������� ������ ��������� ���</w:t>
      </w:r>
      <w:r>
        <w:rPr/>
        <w:t xml:space="preserve">-8,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����� ��������������� � ����� ��������������  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</w:t>
      </w:r>
      <w:r>
        <w:rPr/>
        <w:t xml:space="preserve">.  (���  ���������������  ������������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K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 ����������� ������ ��������� ������� ���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 �����������  ������ ����������� �����  ���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�� �������������� ��� �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  </w:t>
      </w:r>
      <w:r>
        <w:rPr/>
        <w:t xml:space="preserve">F5,   ���   �   �������  ��  �������  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1�, 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 �������� ������ ���� ��������� 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 ������  �  ���� ��������  ��  �����  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 ���������,  ��������� � �������� ��� ������-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  ����������  ��  ��</w:t>
      </w:r>
      <w:r>
        <w:rPr/>
        <w:t xml:space="preserve">,  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��� � �</w:t>
      </w:r>
      <w:r>
        <w:rPr/>
        <w:t>.�.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 ����  ��������� �� ������������� ��������  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 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 ��������� ����������,  ��������� ��  �������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>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</w:t>
      </w:r>
      <w:r>
        <w:rPr/>
        <w:t xml:space="preserve">-��������� ��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   ��������   �   �������</w:t>
      </w:r>
      <w:r>
        <w:rPr/>
        <w:t xml:space="preserve">-�����������   �����   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���������    ��������   �    ��������  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3.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 ����� ����������� ��������� 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 ����� �</w:t>
      </w:r>
      <w:r>
        <w:rPr/>
        <w:t xml:space="preserve">:  ��������� ��.��� �,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 ����� �:  �� ������� ��������� ��,  �� �� ����� 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</w:t>
      </w:r>
      <w:r>
        <w:rPr/>
        <w:t xml:space="preserve">INITIAL.SUB.  ���� ����� ���� ������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  ���   �����  ��  �������  - ����������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������</w:t>
      </w:r>
      <w:r>
        <w:rPr/>
        <w:t xml:space="preserve">.  ������� ������ ��� 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 ��������  ������,  ���� �� �����  �:  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, ��������� � ������� ���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   �   ����������������   �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�����</w:t>
      </w:r>
      <w:r>
        <w:rPr/>
        <w:t xml:space="preserve">,  �������������  ������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 ������� �������  ��������  ��  ������</w:t>
      </w:r>
      <w:r>
        <w:rPr/>
        <w:t xml:space="preserve">.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  �����  ����������  �   ������������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�� ��������� �������� ��������� �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 ����������� ����� ������ �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</w:t>
      </w:r>
      <w:r>
        <w:rPr/>
        <w:t xml:space="preserve">,  ��� �������������  ��������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, ������� ������ �� �������� 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� ����������� �������  �������������</w:t>
      </w:r>
      <w:r>
        <w:rPr/>
        <w:t xml:space="preserve">.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�  �� ��������� �  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��  �����  ��������� ����������� ����� �������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</w:t>
      </w:r>
      <w:r>
        <w:rPr/>
        <w:t>(8-057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-37-38  -  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-22-61  -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-26-23  -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�������   ��������  ������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 �</w:t>
      </w:r>
      <w:r>
        <w:rPr/>
        <w:t>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��������� �    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 ��� 0� ��� 1�, 4� 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           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45           � ��������  ����� 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 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5�           � ���������� ����� ���-8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��� 1�, 5�      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�             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5�           � ���������� ������-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���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, 80+Y, 80+�  ���     � ������  ���������  ���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, 59, 20+Y, 20+� ���  � ������������ �,Y. 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, 54, 20+Y, 20+�      � ���� �� ������ �������� 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�������</w:t>
      </w:r>
      <w:r>
        <w:rPr/>
        <w:t>, �������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� ��� 1�, 48      � ������ ���������� 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��� 1�, 44      � ������ �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��� 1�, 43      � ������ �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��� 1�, 41      � ������ �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��� 1�, 42      � ������ ��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, 62  ��� 1�, 36    � ����������  �����  ������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, 61 ��� 1�, 37    � ����������  �����  ������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��� 1�, 4�      � ������� ����� ������, 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4D           � ����������   ������� 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   ����������   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 ���������� 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   ������    </w:t>
      </w:r>
      <w:r>
        <w:rPr/>
        <w:t>(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  ����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4�           � ��������  �����  ������  �� 1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 ������   �������  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  ��������  </w:t>
      </w:r>
      <w:r>
        <w:rPr/>
        <w:t>1�, 4D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 ��  �������  ��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, 50, �1, �2       � ����������  ���������� ���� ��������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��� �������� 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4�           � ��������� ���������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 � ����������  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  ����������  </w:t>
      </w:r>
      <w:r>
        <w:rPr/>
        <w:t>(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  ���������� 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   �����   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  ������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4F           � ���������  ������  ���������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 ������ ������� 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</w:t>
      </w:r>
      <w:r>
        <w:rPr/>
        <w:t>. ����������  ��  5% 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 ���������� 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17           � ��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07           � ���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, 04           � ���������� ������ ( �� - F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: ��������� ������������ ������� ��� ��������. //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  ������������  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.  40 � 3-� ������. - ������: �����/������, 1985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��������� ��������� �������� �� "������-06�".  /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�. 1993. - 52�. (�-��� "������", ���.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�� � �������������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>. � ��� ��������: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������� ��������� �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"������" � "��" ��������������. ��������� ������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S.COM - �� ��, ��� � MDOS35.COM, 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 INITIAL.SUB � ����� A: ��������� INITIALC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