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�� </w:t>
      </w:r>
      <w:r>
        <w:rPr/>
        <w:t>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. ��������� �����������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�  ���������  </w:t>
      </w:r>
      <w:r>
        <w:rPr/>
        <w:t>(��)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ADOS  � ��. ��  �����  ������  '������' ,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 ������� ����� ���� �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 ��������  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 ������. ���������� ��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������������ ������������� (������������ ������� MS-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</w:t>
      </w:r>
      <w:r>
        <w:rPr/>
        <w:t>51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K (1 �������, 40 �������, 8 �������� 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K (1 �������, 40 �������, 9 �������� 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K (2 �������, 40 �������, 8 �������� 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 K (2 �������, 40 �������, 9 �������� 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 K (2 �������, 80 �������, 9 ���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512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 K (2 �������, 80 �������, 9 ���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1024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�� ��������� ������� (����� 1030.11)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������������� ������ 360 � (1 ������� 80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) ��� ������ � ������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 180 � ��� ����������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MS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</w:t>
      </w:r>
      <w:r>
        <w:rPr/>
        <w:t>400119  �/� 2684 �� ''�����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������ 800 K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� � 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�� 80-���������� ��������� 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40-����������, �� ��� ������ �� 40  �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80-���������� ���������, ����� ��������  ��  40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 ��������. ��������� ��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��� ����� ������ ������� ����������� �����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����� ������� 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A  �, ���� �� ��������, ���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���� �������</w:t>
      </w:r>
      <w:r>
        <w:rPr/>
        <w:t>. 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</w:t>
      </w:r>
      <w:r>
        <w:rPr/>
        <w:t>. � ������, ���� ���� �� 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 �������</w:t>
      </w:r>
      <w:r>
        <w:rPr/>
        <w:t>,  ��������  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 </w:t>
      </w:r>
      <w:r>
        <w:rPr/>
        <w:t>A  �� ���������, �� ��������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������� ���� � 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 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 ��������  �����  ������� 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) ��� ��. � ����� �� 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</w:t>
      </w:r>
      <w:r>
        <w:rPr/>
        <w:t xml:space="preserve">, � ��� 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?&gt; - ����� ������� �������. ����� ������� ������� &lt;?&gt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 �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ir - ����� ���������� ����� A. ����� ������ 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���� �� �������</w:t>
      </w:r>
      <w:r>
        <w:rPr/>
        <w:t>,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* � ?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r A:?A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��� </w:t>
      </w:r>
      <w:r>
        <w:rPr/>
        <w:t>SAMF.COM, MAC.COM, MAX.TXT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A �� ������ ����� � ����� �����. � ������,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, ������ ������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!  MS �� ������� ����������� � �� 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ype - ���������� ��������� ������ �� �����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 ������� �� ����� ��������� �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B (����� ���� �������������).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POWER   .COM 14848 ����      2=DOC     .     563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DOC     .BAK  5248 ����      4=W       .L     38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=TST     .TXT   768 ����      6=TST2    .      38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 2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 4-6 �������� ����� DOC, W.L, TST.TXT, TST2.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 � ������������� ���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 ��������, �����  ��  �������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 xml:space="preserve">, �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 ��������� </w:t>
      </w:r>
      <w:r>
        <w:rPr/>
        <w:t>MS. �  �������  MS-DOS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� ��������</w:t>
      </w:r>
      <w:r>
        <w:rPr/>
        <w:t>.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 ��������� �� ������� </w:t>
      </w:r>
      <w:r>
        <w:rPr/>
        <w:t>"EPSON"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 ��������� �������� </w:t>
      </w:r>
      <w:r>
        <w:rPr/>
        <w:t>FX803.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TXT, � ������� ��������������� �������� 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 �� FFH, ����� �������� ������ ������������� � 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ad - �������� ����� � ����� A �� ��������� 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</w:t>
      </w:r>
      <w:r>
        <w:rPr/>
        <w:t>, ��� � � ������� Type.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�� �� ����� �������� </w:t>
      </w:r>
      <w:r>
        <w:rPr/>
        <w:t>&lt;*&gt;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����� ������� ���������� ������ ��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�</w:t>
      </w:r>
      <w:r>
        <w:rPr/>
        <w:t xml:space="preserve">, ����� �������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rite - �������� ����� CP/M �� ���� A - ����������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ew disks - ���������� ������. ����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 ��� ����� ������ ����� </w:t>
      </w:r>
      <w:r>
        <w:rPr/>
        <w:t>(CP/M ��� ����� �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 ���������� �� ���������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rase - �������� ������ �� ����� A. ����� ���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�������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odify - �������������� ������ �� ����� A.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� � � �������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&gt;ormat - �������������� (��������) �����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- 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