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70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8B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A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2C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D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4 \ 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4 \ 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4 \ 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1 \  prowerka na perese~enie 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C \  prowerka na perese~enie 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A \  dlq kwazidiska 235k tolxk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2 \  modif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 perese~enie 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C \  prowerka na perese~enie 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DA \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