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0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CDD,I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F,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5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3 L5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1 L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CDD STAR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5C3D L5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48 L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A L5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8D L5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 L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L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1 L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0 L5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0 L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F L5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C3D L5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48 L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A L5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8D L5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