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132  DOES NOT U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141  ALSO NOT U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2D3 XCL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2DB XOR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2CE XOR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176 OUT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187 OUT88</w:t>
      </w:r>
    </w:p>
    <w:p>
      <w:pPr>
        <w:pStyle w:val="PreformattedText"/>
        <w:bidi w:val="0"/>
        <w:spacing w:before="0" w:after="0"/>
        <w:jc w:val="left"/>
        <w:rPr/>
      </w:pPr>
      <w:r>
        <w:rPr/>
        <w:t>9D84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B1B4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17B CLC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18C CL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C CLOSEBIG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C4 CLOSE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 CL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B05 COUNT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B06 COUNTFRAMES+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