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Basic Animation Sprite Subroutines (BAS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 �������������� ��� BASIC 2.5 (������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 �������� �.�., 1993</w:t>
        <w:tab/>
        <w:t xml:space="preserve">   </w:t>
        <w:tab/>
        <w:tab/>
        <w:t>����:13-ja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 ��������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1. OCB - Object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 �������� ��'���� .......................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2. SB - Scena Block - ������� ��������� 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�� ��'����� ................................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 ������������ ���������� �� ��'����� � ��� 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. ���������� ��������� 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 O������� ��'���o�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 � ��'������ 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1. ���������� ����������� ��'����� 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 ��������� ���������� ........................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 ������� ���������� ��'���� ..................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��� ���������� .............................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 ��'������ �� Basic 2.5 ����������-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����� ��� ������ ��������� ��'�����  ���  ��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� ����� ������� - ���������� �� �������� ����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1.1. OCB - Object Control Block - ���� 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a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>ds</w:t>
        <w:tab/>
        <w:t>1</w:t>
        <w:tab/>
        <w:tab/>
        <w:t>; Y</w:t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X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����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</w:t>
        <w:tab/>
        <w:tab/>
        <w:t>; LY</w:t>
      </w:r>
    </w:p>
    <w:p>
      <w:pPr>
        <w:pStyle w:val="PreformattedText"/>
        <w:bidi w:val="0"/>
        <w:jc w:val="left"/>
        <w:rPr/>
      </w:pPr>
      <w:r>
        <w:rPr/>
        <w:tab/>
        <w:t>0004:</w:t>
        <w:tab/>
        <w:t>ds</w:t>
        <w:tab/>
        <w:t>1</w:t>
        <w:tab/>
        <w:tab/>
        <w:t>; LX</w:t>
      </w:r>
    </w:p>
    <w:p>
      <w:pPr>
        <w:pStyle w:val="PreformattedText"/>
        <w:bidi w:val="0"/>
        <w:jc w:val="left"/>
        <w:rPr/>
      </w:pPr>
      <w:r>
        <w:rPr/>
        <w:tab/>
        <w:t>0005:</w:t>
        <w:tab/>
        <w:t>ds</w:t>
        <w:tab/>
        <w:t>1</w:t>
        <w:tab/>
        <w:tab/>
        <w:t>; 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>0006:</w:t>
        <w:tab/>
        <w:t>ds</w:t>
        <w:tab/>
        <w:t>1</w:t>
        <w:tab/>
        <w:tab/>
        <w:t>; BF</w:t>
      </w:r>
    </w:p>
    <w:p>
      <w:pPr>
        <w:pStyle w:val="PreformattedText"/>
        <w:bidi w:val="0"/>
        <w:jc w:val="left"/>
        <w:rPr/>
      </w:pPr>
      <w:r>
        <w:rPr/>
        <w:tab/>
        <w:t>0007:</w:t>
        <w:tab/>
        <w:t>ds</w:t>
        <w:tab/>
        <w:t>1</w:t>
        <w:tab/>
        <w:tab/>
        <w:t>; BB</w:t>
      </w:r>
    </w:p>
    <w:p>
      <w:pPr>
        <w:pStyle w:val="PreformattedText"/>
        <w:bidi w:val="0"/>
        <w:jc w:val="left"/>
        <w:rPr/>
      </w:pPr>
      <w:r>
        <w:rPr/>
        <w:tab/>
        <w:t>0008:</w:t>
        <w:tab/>
        <w:t>ds</w:t>
        <w:tab/>
        <w:t>2</w:t>
        <w:tab/>
        <w:tab/>
        <w:t>;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000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 ���������� ��'����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&lt;= X &lt;= 31-LX</w:t>
        <w:tab/>
        <w:tab/>
        <w:tab/>
        <w:t>0 &lt;= LX,LY &lt;= 3  (�� 8 �����)</w:t>
      </w:r>
    </w:p>
    <w:p>
      <w:pPr>
        <w:pStyle w:val="PreformattedText"/>
        <w:bidi w:val="0"/>
        <w:jc w:val="left"/>
        <w:rPr/>
      </w:pPr>
      <w:r>
        <w:rPr/>
        <w:tab/>
        <w:t>0 &lt;= ��� &lt;= 15</w:t>
        <w:tab/>
        <w:tab/>
        <w:tab/>
        <w:t>0 &lt;= ����  &lt;=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LX � LY - �������������� ������� ��'���� �� 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(� �������� �� 8 �����). ���� ������ �� ����������� - 24 </w:t>
      </w:r>
    </w:p>
    <w:p>
      <w:pPr>
        <w:pStyle w:val="PreformattedText"/>
        <w:bidi w:val="0"/>
        <w:jc w:val="left"/>
        <w:rPr/>
      </w:pPr>
      <w:r>
        <w:rPr/>
        <w:tab/>
        <w:t>�����, �� LX:=24/8-1=2. ������� ����������� LX, LY - (0..3) ��� (8..32)</w:t>
      </w:r>
    </w:p>
    <w:p>
      <w:pPr>
        <w:pStyle w:val="PreformattedText"/>
        <w:bidi w:val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F --&gt; 0..3FH ��� 0..63 - ��������� �� BATF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ward),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BB --&gt; 0..3FH ��� 0..63 - ��������� �� BATB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),   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 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  <w:tab/>
        <w:tab/>
        <w:t>����������</w:t>
        <w:tab/>
        <w:tab/>
        <w:tab/>
        <w:t>0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0..4</w:t>
        <w:tab/>
        <w:tab/>
        <w:t>����� �������</w:t>
        <w:tab/>
        <w:tab/>
        <w:tab/>
        <w:t xml:space="preserve">   (LX+1)*(LY+1)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ab/>
        <w:t>��� ����. ������ ������</w:t>
        <w:tab/>
        <w:tab/>
        <w:t>��</w:t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 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ab/>
        <w:t>��� ������</w:t>
        <w:tab/>
        <w:tab/>
        <w:tab/>
        <w:t>������</w:t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ab/>
        <w:t>���������</w:t>
        <w:tab/>
        <w:tab/>
        <w:tab/>
        <w:t>��������</w:t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2. SB - Scena Block -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0:   ds</w:t>
        <w:tab/>
        <w:t>1</w:t>
        <w:tab/>
        <w:tab/>
        <w:t>; ����� ��� 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DY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DX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0</w:t>
        <w:tab/>
        <w:tab/>
        <w:t xml:space="preserve">; ����� � ��������������� ����� � 4-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  ������ ���� 0</w:t>
      </w:r>
    </w:p>
    <w:p>
      <w:pPr>
        <w:pStyle w:val="PreformattedText"/>
        <w:bidi w:val="0"/>
        <w:jc w:val="left"/>
        <w:rPr/>
      </w:pPr>
      <w:r>
        <w:rPr/>
        <w:tab/>
        <w:t>000d:</w:t>
        <w:tab/>
        <w:t>ds</w:t>
        <w:tab/>
        <w:t>12</w:t>
        <w:tab/>
        <w:tab/>
        <w:t>; ���� ��� ���� 1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..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���� ��� ���� QP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��� ������� � ���� 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��������� �������� (LX+1)*(LY+1) ����� ������������ 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����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 ��'������ �� Basic 2.5 ���������� � ��� �����. 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Basic ��������� ��� �������� ������� ������������� ��'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������ ����. �� ������, � ������� ������ BASS, ��������� �� </w:t>
      </w:r>
    </w:p>
    <w:p>
      <w:pPr>
        <w:pStyle w:val="PreformattedText"/>
        <w:bidi w:val="0"/>
        <w:jc w:val="left"/>
        <w:rPr/>
      </w:pPr>
      <w:r>
        <w:rPr/>
        <w:tab/>
        <w:t>Basic 2.5 ����� ����������� ����������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 ��'���� ������� ���������������� �������� 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 ����� ��'���� (SB - ��. 1.2).  � �������, ����� ������������ ���-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�� ����������� ������� ��'���� (OCB - ��.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1. ������������ ���������� �� ��'�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� �� ��'����� ������ ������������ ���� ����� Basic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, ������������ ���������� HIMEM. ���� 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������� ������, ���������� ������� ����� 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 ������. ��� ������� �������� ������� �������� ��'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����� SetAddrObj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AddrObj(BgnObj,EndOb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BgnObj - ����� ������ ������� �������� ��'����� (OOO),</w:t>
      </w:r>
    </w:p>
    <w:p>
      <w:pPr>
        <w:pStyle w:val="PreformattedText"/>
        <w:bidi w:val="0"/>
        <w:jc w:val="left"/>
        <w:rPr/>
      </w:pPr>
      <w:r>
        <w:rPr/>
        <w:tab/>
        <w:t xml:space="preserve">    EndObj - ����� �� ������ ���� ������� (������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2.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 ������� �������� ��'���� ����������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cena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ena(QFz,Scn,SB$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QFz - ����� ��� ������� �������� (1..16), </w:t>
      </w:r>
    </w:p>
    <w:p>
      <w:pPr>
        <w:pStyle w:val="PreformattedText"/>
        <w:bidi w:val="0"/>
        <w:jc w:val="left"/>
        <w:rPr/>
      </w:pPr>
      <w:r>
        <w:rPr/>
        <w:tab/>
        <w:t xml:space="preserve">    Scn - �������� �������� (����� ��� � ����� ������ ����� ��������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B$ - ������ ���� DIM SB$(QFz-1) �� 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d$(SB$(i),1,1)  - �������� ��'���� �� ���� i �� ���������� X</w:t>
      </w:r>
    </w:p>
    <w:p>
      <w:pPr>
        <w:pStyle w:val="PreformattedText"/>
        <w:bidi w:val="0"/>
        <w:jc w:val="left"/>
        <w:rPr/>
      </w:pPr>
      <w:r>
        <w:rPr/>
        <w:tab/>
        <w:tab/>
        <w:t>mid$(SB$(i),2,1)  - �������� ��'���� �� ���� i �� ���������� Y</w:t>
      </w:r>
    </w:p>
    <w:p>
      <w:pPr>
        <w:pStyle w:val="PreformattedText"/>
        <w:bidi w:val="0"/>
        <w:jc w:val="left"/>
        <w:rPr/>
      </w:pPr>
      <w:r>
        <w:rPr/>
        <w:tab/>
        <w:tab/>
        <w:t>mid$(SB$(i),3,1)  - X ���������� 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4,1)  - Y ���������� 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5,1)  - X ���������� ����� 0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6,1)  - Y ���������� ����� 0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7,1)  - X ���������� ����� 1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8,1)  - Y ���������� ����� 1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9,1)  - X ���������� ����� 2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0,1) - Y ���������� ����� 2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1,1) - X ���������� ����� 3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2,1) - Y ���������� ����� 3 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����� ����� ����� 12 ����, ��� ������������ ��� ��������.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� ������ ����������� � �������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DATA �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3. 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 ����� ��'���� ������������ ������������ Object 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ject(Lx,Ly,QS,Sc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Lx - ������ ��'���� �� ����������� (1..4) (�� 8 �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   Ly - ������ ��'���� �� ��������� (1..4) (�� 8 �����).</w:t>
      </w:r>
    </w:p>
    <w:p>
      <w:pPr>
        <w:pStyle w:val="PreformattedText"/>
        <w:bidi w:val="0"/>
        <w:jc w:val="left"/>
        <w:rPr/>
      </w:pPr>
      <w:r>
        <w:rPr/>
        <w:tab/>
        <w:t xml:space="preserve">    QS - ����� ��������� ��'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Scn - ������ ���� DIM Scn(QS-1), ���������� ���������� �� Scen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����� 0,1 - ����� ���, 2,3 -  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���� ������������ Object ����������� 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'�����. � ���������� ��� ������ �� ��� ������������ 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. ��� ������� ������������ ��� �� ��������� ��'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 � �������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: � ������ ������ ����������� ��������� �� ����� 16 ��'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 � ��'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����� ��'����� BASIC ��������� ���������������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��� �� �������� ���������, ������� ��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���� ��'�����, �������� ������ ��������� BASP 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��������� BASS, ��������� �������������� ��������, 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���� � ������� ������� ������ BASS, �, �����, � ����-</w:t>
      </w:r>
    </w:p>
    <w:p>
      <w:pPr>
        <w:pStyle w:val="PreformattedText"/>
        <w:bidi w:val="0"/>
        <w:jc w:val="left"/>
        <w:rPr/>
      </w:pPr>
      <w:r>
        <w:rPr/>
        <w:tab/>
        <w:t>�������� �� ��������� ���� ��������� ����������� ���������� ��'����� 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1. ���������� ���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 ������ ����� ������� ����������� ���������� ��'����� (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'����� ����� ���� ����������� ��������� ���). ��� �����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Example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(iObj,DOb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iObj - ���������� ����� ����� ���������� ��'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DObj - ������ ���� DIM Dobj(2), � ������� ����� ��������� OCB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��� ��'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2.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���� ������ ������ BASS ��������� ������� ��� ������ 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���� � ���� �������. ������� ����� � ����, 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 ���������������, ��������������� ���������� CHARGD.COM - </w:t>
      </w:r>
    </w:p>
    <w:p>
      <w:pPr>
        <w:pStyle w:val="PreformattedText"/>
        <w:bidi w:val="0"/>
        <w:jc w:val="left"/>
        <w:rPr/>
      </w:pPr>
      <w:r>
        <w:rPr/>
        <w:tab/>
        <w:t xml:space="preserve">2� ��� 800h ����. ������ ���� �������, ������������ �� 64 ������ 8*8 </w:t>
      </w:r>
    </w:p>
    <w:p>
      <w:pPr>
        <w:pStyle w:val="PreformattedText"/>
        <w:bidi w:val="0"/>
        <w:jc w:val="left"/>
        <w:rPr/>
      </w:pPr>
      <w:r>
        <w:rPr/>
        <w:tab/>
        <w:t>����� - 2.25K ��� 900h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 ���� ���� ���������� ������������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IniBASS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BASS(AddrCh,AddrBuf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AddrCh - ����� ������ ��������������� � AddrBuf - ����� ������ 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3. ���������/��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� ��'��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�� x,y 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 �������� (��� ��'����)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 ������ �� ����� (� ������� ���� ��� ��� ��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 � ���������� �� ��� � ��� ����������� ����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 ��� ��������� ���������� ��'���� ���������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 ���������� ��'���� SetXY(DObj,X,Y)</w:t>
      </w:r>
    </w:p>
    <w:p>
      <w:pPr>
        <w:pStyle w:val="PreformattedText"/>
        <w:bidi w:val="0"/>
        <w:jc w:val="left"/>
        <w:rPr/>
      </w:pPr>
      <w:r>
        <w:rPr/>
        <w:tab/>
        <w:t>- ������ ���������� ��'���� ReadXY(DObj,X,Y)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 (� ����������)  - SetScenaStop(DObj,iScn)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 (��� ���������) - SetScenaMove(DObj,ISc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