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82E \  ispolxzuetsq pri nastrojke bloka drajwerow pri inicial. DOSABC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2 \ wyhod: &lt;BC&gt; - 1FFH &amp; (XTV*6+10), &lt;E&gt; - 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B \ whod:&lt;BC&gt; - X, &lt;E&gt; - Y koord. to~ki\ wyhod: &lt;HL&gt; - adres, &lt;A&gt; - m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AA \  sled. wywoditx tolxko kak simwol (ne reag. na upr. k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B \ STATCO=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2 \  obrabotka wtorogo bajta posl. 1BH,80H+Y,80H+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0 \ inicializaciq disp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2 \ posle wnutr. nastrojki obrabotatx simwol iz &lt;C&gt; kak up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8  \ steretx prawu` ~astx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E \ poisk linejki w tablice fo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3 \ &lt;A&gt; := kod znaka &amp;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3 \ wywod 8 to~ek w wide wert. po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E \ tablica koi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oisk linejki w tab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