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������� ��'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�������� �.�., 1992</w:t>
        <w:tab/>
        <w:t xml:space="preserve">    ����:20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��� ������ ��� ������ � ��'������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1. OCB - Object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�� �������� ��'����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2. SB - Scena Block - ������� ���������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 ��'���� �� �����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 �������� ��������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. ������ � ����������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2.1. ����������� �������� ��'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��� ���������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2. ������������� ������� ��������� ��'����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 ������������� � �����������������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����� ��������� ��'�����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 ����������� ��'����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 ����������� ��'����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 �������� ��'����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 O������� ������ ��� ������ � ��'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1.1. OCB - Object Control Block - ���� 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a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</w:t>
        <w:tab/>
        <w:t>ds</w:t>
        <w:tab/>
        <w:t>1</w:t>
        <w:tab/>
        <w:tab/>
        <w:t>; Y</w:t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X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����</w:t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</w:t>
        <w:tab/>
        <w:tab/>
        <w:t>; LY</w:t>
      </w:r>
    </w:p>
    <w:p>
      <w:pPr>
        <w:pStyle w:val="PreformattedText"/>
        <w:bidi w:val="0"/>
        <w:jc w:val="left"/>
        <w:rPr/>
      </w:pPr>
      <w:r>
        <w:rPr/>
        <w:tab/>
        <w:t>0004:</w:t>
        <w:tab/>
        <w:t>ds</w:t>
        <w:tab/>
        <w:t>1</w:t>
        <w:tab/>
        <w:tab/>
        <w:t>; LX</w:t>
      </w:r>
    </w:p>
    <w:p>
      <w:pPr>
        <w:pStyle w:val="PreformattedText"/>
        <w:bidi w:val="0"/>
        <w:jc w:val="left"/>
        <w:rPr/>
      </w:pPr>
      <w:r>
        <w:rPr/>
        <w:tab/>
        <w:t>0005:</w:t>
        <w:tab/>
        <w:t>ds</w:t>
        <w:tab/>
        <w:t>1</w:t>
        <w:tab/>
        <w:tab/>
        <w:t>; ����� �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>0006:</w:t>
        <w:tab/>
        <w:t>ds</w:t>
        <w:tab/>
        <w:t>1</w:t>
        <w:tab/>
        <w:tab/>
        <w:t>; BF</w:t>
      </w:r>
    </w:p>
    <w:p>
      <w:pPr>
        <w:pStyle w:val="PreformattedText"/>
        <w:bidi w:val="0"/>
        <w:jc w:val="left"/>
        <w:rPr/>
      </w:pPr>
      <w:r>
        <w:rPr/>
        <w:tab/>
        <w:t>0007:</w:t>
        <w:tab/>
        <w:t>ds</w:t>
        <w:tab/>
        <w:t>1</w:t>
        <w:tab/>
        <w:tab/>
        <w:t>; BB</w:t>
      </w:r>
    </w:p>
    <w:p>
      <w:pPr>
        <w:pStyle w:val="PreformattedText"/>
        <w:bidi w:val="0"/>
        <w:jc w:val="left"/>
        <w:rPr/>
      </w:pPr>
      <w:r>
        <w:rPr/>
        <w:tab/>
        <w:t>0008:</w:t>
        <w:tab/>
        <w:t>ds</w:t>
        <w:tab/>
        <w:t>2</w:t>
        <w:tab/>
        <w:tab/>
        <w:t>;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000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 ���������� ��'����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 &lt;= X &lt;= 31-LX</w:t>
        <w:tab/>
        <w:tab/>
        <w:tab/>
        <w:t>0 &lt;= LX,LY &lt;= 3  (�� 8 �����)</w:t>
      </w:r>
    </w:p>
    <w:p>
      <w:pPr>
        <w:pStyle w:val="PreformattedText"/>
        <w:bidi w:val="0"/>
        <w:jc w:val="left"/>
        <w:rPr/>
      </w:pPr>
      <w:r>
        <w:rPr/>
        <w:tab/>
        <w:t>0 &lt;= ��� &lt;= 15</w:t>
        <w:tab/>
        <w:tab/>
        <w:tab/>
        <w:t>0 &lt;= ����  &lt;=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LX � LY - �������������� ������� ��'���� �� �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(� �������� �� 8 �����). ���� ������ �� ����������� - 24 </w:t>
      </w:r>
    </w:p>
    <w:p>
      <w:pPr>
        <w:pStyle w:val="PreformattedText"/>
        <w:bidi w:val="0"/>
        <w:jc w:val="left"/>
        <w:rPr/>
      </w:pPr>
      <w:r>
        <w:rPr/>
        <w:tab/>
        <w:t>�����, �� LX:=24/8-1=2. ������� ����������� LX, LY - (0..3) ��� (8..32)</w:t>
      </w:r>
    </w:p>
    <w:p>
      <w:pPr>
        <w:pStyle w:val="PreformattedText"/>
        <w:bidi w:val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F --&gt; 0..3FH ��� 0..63 - ��������� �� BATF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ward),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BB --&gt; 0..3FH ��� 0..63 - ��������� �� BATB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),   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 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  <w:tab/>
        <w:tab/>
        <w:t>����������</w:t>
        <w:tab/>
        <w:tab/>
        <w:tab/>
        <w:t>0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0..4</w:t>
        <w:tab/>
        <w:tab/>
        <w:t>����� �������</w:t>
        <w:tab/>
        <w:tab/>
        <w:tab/>
        <w:t xml:space="preserve">   (LX+1)*(LY+1)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ab/>
        <w:t>��� ����. ������ ������</w:t>
        <w:tab/>
        <w:tab/>
        <w:t>��</w:t>
        <w:tab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 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ab/>
        <w:t>��� ������</w:t>
        <w:tab/>
        <w:tab/>
        <w:tab/>
        <w:t>������</w:t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7</w:t>
        <w:tab/>
        <w:tab/>
        <w:t>���������</w:t>
        <w:tab/>
        <w:tab/>
        <w:tab/>
        <w:t>��������</w:t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3. SB - Scena Block -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0:   ds</w:t>
        <w:tab/>
        <w:t>1</w:t>
        <w:tab/>
        <w:tab/>
        <w:t>; ����� ��� 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DY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DX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0</w:t>
        <w:tab/>
        <w:tab/>
        <w:t xml:space="preserve">; ����� � ��������������� ����� � 4-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  ������ ���� 0</w:t>
      </w:r>
    </w:p>
    <w:p>
      <w:pPr>
        <w:pStyle w:val="PreformattedText"/>
        <w:bidi w:val="0"/>
        <w:jc w:val="left"/>
        <w:rPr/>
      </w:pPr>
      <w:r>
        <w:rPr/>
        <w:tab/>
        <w:t>000d:</w:t>
        <w:tab/>
        <w:t>ds</w:t>
        <w:tab/>
        <w:t>12</w:t>
        <w:tab/>
        <w:tab/>
        <w:t>; ���� ��� ���� 1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...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���� ��� ���� QP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�� � ��������������� ������� � ���� �������� 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����������� �������� (LX+1)*(LY+1) ����� ������������ 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�����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���� ��'���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1. 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 �� ����� ������������ ��� �������� ������ - 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 ����� (�� ��������� ����) � ��������� ����������� �� 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 �����. � ��������� ������ ��'���� ���������� ����� 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 ����� ������, �� ������� ������������� ��'���,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 ������ ��� ��� ��������� ��'���� � ������������ �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������ ��� �������������� ������ �� ����� ��'����. 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 ������������ ��'���� ���� ����� ��������� ���������� 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 ����� �� ������������, �� ��������������, ��� �� ������ 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���������� � ��� ����������� ��'���� ��� ������� 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2. ������ 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'��� ����������� �� �������� 8*8 ����� � ����� ������������ 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, ������� �� ������� ��� ������ � ���������� 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����� ������������ ������� (��. ����� ������ 3. ������ � </w:t>
      </w:r>
    </w:p>
    <w:p>
      <w:pPr>
        <w:pStyle w:val="PreformattedText"/>
        <w:bidi w:val="0"/>
        <w:jc w:val="left"/>
        <w:rPr/>
      </w:pPr>
      <w:r>
        <w:rPr/>
        <w:tab/>
        <w:t>��������). ������ ������� ��������������� ������� ������������ ������-</w:t>
      </w:r>
    </w:p>
    <w:p>
      <w:pPr>
        <w:pStyle w:val="PreformattedText"/>
        <w:bidi w:val="0"/>
        <w:jc w:val="left"/>
        <w:rPr/>
      </w:pPr>
      <w:r>
        <w:rPr/>
        <w:tab/>
        <w:t>��� ��'���� (��� ������� 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+-----+-----+</w:t>
        <w:tab/>
        <w:tab/>
        <w:t>�����</w:t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!  1  !  3  !  5  !</w:t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+-----+-----+-----+</w:t>
        <w:tab/>
        <w:tab/>
        <w:t xml:space="preserve">  0</w:t>
        <w:tab/>
        <w:t>0000H</w:t>
      </w:r>
    </w:p>
    <w:p>
      <w:pPr>
        <w:pStyle w:val="PreformattedText"/>
        <w:bidi w:val="0"/>
        <w:jc w:val="left"/>
        <w:rPr/>
      </w:pPr>
      <w:r>
        <w:rPr/>
        <w:tab/>
        <w:tab/>
        <w:t>!  0  !  2  !  4  !</w:t>
        <w:tab/>
        <w:tab/>
        <w:t xml:space="preserve">  1</w:t>
        <w:tab/>
        <w:t>0008H</w:t>
      </w:r>
    </w:p>
    <w:p>
      <w:pPr>
        <w:pStyle w:val="PreformattedText"/>
        <w:bidi w:val="0"/>
        <w:jc w:val="left"/>
        <w:rPr/>
      </w:pPr>
      <w:r>
        <w:rPr/>
        <w:tab/>
        <w:tab/>
        <w:t>+-----+-----+-----+</w:t>
        <w:tab/>
        <w:tab/>
        <w:t xml:space="preserve">  5</w:t>
        <w:tab/>
        <w:t>02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2.1. ����������� �������� ��'���� � ������� ��������� 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 ��'���� ����� ��� �����������, ���� 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 ��������� ���������, �� �������������� ���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 �������� ����� ��������� �� ����� ����� ��� ����������� �� 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 ��'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 ��������� ��� ���� ��������� ����������� ��'���� �������� </w:t>
      </w:r>
    </w:p>
    <w:p>
      <w:pPr>
        <w:pStyle w:val="PreformattedText"/>
        <w:bidi w:val="0"/>
        <w:jc w:val="left"/>
        <w:rPr/>
      </w:pPr>
      <w:r>
        <w:rPr/>
        <w:tab/>
        <w:t>� 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  <w:tab/>
        <w:t>dx</w:t>
        <w:tab/>
        <w:t>dy</w:t>
        <w:tab/>
        <w:t>�����������</w:t>
        <w:tab/>
        <w:t>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</w:t>
        <w:tab/>
        <w:t>0</w:t>
        <w:tab/>
        <w:t>+</w:t>
        <w:tab/>
        <w:t>U</w:t>
        <w:tab/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</w:t>
        <w:tab/>
        <w:t>+</w:t>
        <w:tab/>
        <w:t>+</w:t>
        <w:tab/>
        <w:t>LU</w:t>
        <w:tab/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</w:t>
        <w:tab/>
        <w:t>+</w:t>
        <w:tab/>
        <w:t>0</w:t>
        <w:tab/>
        <w:t>L</w:t>
        <w:tab/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</w:t>
        <w:tab/>
        <w:t>+</w:t>
        <w:tab/>
        <w:t>-</w:t>
        <w:tab/>
        <w:t>LD</w:t>
        <w:tab/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</w:t>
        <w:tab/>
        <w:t>0</w:t>
        <w:tab/>
        <w:t>-</w:t>
        <w:tab/>
        <w:t>D</w:t>
        <w:tab/>
        <w:tab/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</w:t>
        <w:tab/>
        <w:t>-</w:t>
        <w:tab/>
        <w:t>-</w:t>
        <w:tab/>
        <w:t>RD</w:t>
        <w:tab/>
        <w:tab/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</w:t>
        <w:tab/>
        <w:t>-</w:t>
        <w:tab/>
        <w:t>0</w:t>
        <w:tab/>
        <w:t>R</w:t>
        <w:tab/>
        <w:tab/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</w:t>
        <w:tab/>
        <w:t>-</w:t>
        <w:tab/>
        <w:t>+</w:t>
        <w:tab/>
        <w:t>RU</w:t>
        <w:tab/>
        <w:tab/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</w:t>
        <w:tab/>
        <w:t>0</w:t>
        <w:tab/>
        <w:t>0</w:t>
        <w:tab/>
        <w:t>������</w:t>
        <w:tab/>
        <w:tab/>
        <w:tab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 ����� "�����������" ������������ ��������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- Left  - �����</w:t>
        <w:tab/>
        <w:tab/>
        <w:t>R - Right - ������</w:t>
      </w:r>
    </w:p>
    <w:p>
      <w:pPr>
        <w:pStyle w:val="PreformattedText"/>
        <w:bidi w:val="0"/>
        <w:jc w:val="left"/>
        <w:rPr/>
      </w:pPr>
      <w:r>
        <w:rPr/>
        <w:tab/>
        <w:t>U - Up    - �����</w:t>
        <w:tab/>
        <w:tab/>
        <w:t>D - Down  - ����</w:t>
      </w:r>
    </w:p>
    <w:p>
      <w:pPr>
        <w:pStyle w:val="PreformattedText"/>
        <w:bidi w:val="0"/>
        <w:jc w:val="left"/>
        <w:rPr/>
      </w:pPr>
      <w:r>
        <w:rPr/>
        <w:tab/>
        <w:t>B - Back  - �����</w:t>
        <w:tab/>
        <w:tab/>
        <w:t>F - Forw  - 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 "������� ��������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- ��������� ���� "������" (Forward)</w:t>
      </w:r>
    </w:p>
    <w:p>
      <w:pPr>
        <w:pStyle w:val="PreformattedText"/>
        <w:bidi w:val="0"/>
        <w:jc w:val="left"/>
        <w:rPr/>
      </w:pPr>
      <w:r>
        <w:rPr/>
        <w:tab/>
        <w:t>B - ��������� ���� "�����" (Ba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 ��� ��'���� 3 �� 2 �������� (24 �� 16 �����) 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+---+---+</w:t>
        <w:tab/>
        <w:tab/>
        <w:t>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! 1 ! 3 ! 5 !</w:t>
        <w:tab/>
        <w:tab/>
        <w:t xml:space="preserve">    4..7</w:t>
      </w:r>
    </w:p>
    <w:p>
      <w:pPr>
        <w:pStyle w:val="PreformattedText"/>
        <w:bidi w:val="0"/>
        <w:jc w:val="left"/>
        <w:rPr/>
      </w:pPr>
      <w:r>
        <w:rPr/>
        <w:tab/>
        <w:tab/>
        <w:t>+---+---+---+</w:t>
        <w:tab/>
        <w:tab/>
        <w:t>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! 0 ! 2 ! 4 !</w:t>
        <w:tab/>
        <w:tab/>
        <w:t xml:space="preserve">    Forward</w:t>
      </w:r>
    </w:p>
    <w:p>
      <w:pPr>
        <w:pStyle w:val="PreformattedText"/>
        <w:bidi w:val="0"/>
        <w:jc w:val="left"/>
        <w:rPr/>
      </w:pPr>
      <w:r>
        <w:rPr/>
        <w:tab/>
        <w:tab/>
        <w:t>+---+---+---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+---+---+---+</w:t>
        <w:tab/>
        <w:tab/>
        <w:t>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! 4 ! 2 ! 0 !</w:t>
        <w:tab/>
        <w:tab/>
        <w:t xml:space="preserve">    0..3</w:t>
      </w:r>
    </w:p>
    <w:p>
      <w:pPr>
        <w:pStyle w:val="PreformattedText"/>
        <w:bidi w:val="0"/>
        <w:jc w:val="left"/>
        <w:rPr/>
      </w:pPr>
      <w:r>
        <w:rPr/>
        <w:tab/>
        <w:tab/>
        <w:t>+---+---+---+</w:t>
        <w:tab/>
        <w:tab/>
        <w:t>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! 5 ! 3 ! 1 !</w:t>
        <w:tab/>
        <w:tab/>
        <w:t xml:space="preserve">    Back</w:t>
      </w:r>
    </w:p>
    <w:p>
      <w:pPr>
        <w:pStyle w:val="PreformattedText"/>
        <w:bidi w:val="0"/>
        <w:jc w:val="left"/>
        <w:rPr/>
      </w:pPr>
      <w:r>
        <w:rPr/>
        <w:tab/>
        <w:tab/>
        <w:t>+---+---+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2.2. ������������� ������� ���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 ��������� BAT (Bufer Allocation Tablet), 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����� ������ �������, ������������ ��'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��� BAT �������� ���� 0 - ������� ���������� ������, 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-1 - ������� ����� ������, ���� �������� 1..63 - 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. ������� ���� ����� - Forward BAT, ������� - Back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: ��� ��'���� ��������� 6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T:</w:t>
      </w:r>
    </w:p>
    <w:p>
      <w:pPr>
        <w:pStyle w:val="PreformattedText"/>
        <w:bidi w:val="0"/>
        <w:jc w:val="left"/>
        <w:rPr/>
      </w:pPr>
      <w:r>
        <w:rPr/>
        <w:tab/>
        <w:t>0000:</w:t>
        <w:tab/>
        <w:tab/>
        <w:t>db</w:t>
        <w:tab/>
        <w:t xml:space="preserve"> 0, 0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ab/>
        <w:t>db</w:t>
        <w:tab/>
        <w:t xml:space="preserve"> 2,-1</w:t>
      </w:r>
    </w:p>
    <w:p>
      <w:pPr>
        <w:pStyle w:val="PreformattedText"/>
        <w:bidi w:val="0"/>
        <w:jc w:val="left"/>
        <w:rPr/>
      </w:pPr>
      <w:r>
        <w:rPr/>
        <w:tab/>
        <w:t>0004:</w:t>
        <w:tab/>
        <w:tab/>
        <w:t>db</w:t>
        <w:tab/>
        <w:t xml:space="preserve"> 3, 1</w:t>
      </w:r>
    </w:p>
    <w:p>
      <w:pPr>
        <w:pStyle w:val="PreformattedText"/>
        <w:bidi w:val="0"/>
        <w:jc w:val="left"/>
        <w:rPr/>
      </w:pPr>
      <w:r>
        <w:rPr/>
        <w:tab/>
        <w:t>0006:</w:t>
        <w:tab/>
        <w:tab/>
        <w:t>db</w:t>
        <w:tab/>
        <w:t xml:space="preserve"> 5, 2</w:t>
      </w:r>
    </w:p>
    <w:p>
      <w:pPr>
        <w:pStyle w:val="PreformattedText"/>
        <w:bidi w:val="0"/>
        <w:jc w:val="left"/>
        <w:rPr/>
      </w:pPr>
      <w:r>
        <w:rPr/>
        <w:tab/>
        <w:t>0008:</w:t>
        <w:tab/>
        <w:tab/>
        <w:t>db</w:t>
        <w:tab/>
        <w:t xml:space="preserve"> 0, 0</w:t>
      </w:r>
    </w:p>
    <w:p>
      <w:pPr>
        <w:pStyle w:val="PreformattedText"/>
        <w:bidi w:val="0"/>
        <w:jc w:val="left"/>
        <w:rPr/>
      </w:pPr>
      <w:r>
        <w:rPr/>
        <w:tab/>
        <w:t>000a:</w:t>
        <w:tab/>
        <w:tab/>
        <w:t>db</w:t>
        <w:tab/>
        <w:t xml:space="preserve"> 6, 3</w:t>
      </w:r>
    </w:p>
    <w:p>
      <w:pPr>
        <w:pStyle w:val="PreformattedText"/>
        <w:bidi w:val="0"/>
        <w:jc w:val="left"/>
        <w:rPr/>
      </w:pPr>
      <w:r>
        <w:rPr/>
        <w:tab/>
        <w:t>000c:</w:t>
        <w:tab/>
        <w:tab/>
        <w:t>db</w:t>
        <w:tab/>
        <w:t xml:space="preserve"> 8, 5</w:t>
      </w:r>
    </w:p>
    <w:p>
      <w:pPr>
        <w:pStyle w:val="PreformattedText"/>
        <w:bidi w:val="0"/>
        <w:jc w:val="left"/>
        <w:rPr/>
      </w:pPr>
      <w:r>
        <w:rPr/>
        <w:tab/>
        <w:t>000e:</w:t>
        <w:tab/>
        <w:tab/>
        <w:t>db</w:t>
        <w:tab/>
        <w:t xml:space="preserve"> 0, 0</w:t>
      </w:r>
    </w:p>
    <w:p>
      <w:pPr>
        <w:pStyle w:val="PreformattedText"/>
        <w:bidi w:val="0"/>
        <w:jc w:val="left"/>
        <w:rPr/>
      </w:pPr>
      <w:r>
        <w:rPr/>
        <w:tab/>
        <w:t>0010:</w:t>
        <w:tab/>
        <w:tab/>
        <w:t>db</w:t>
        <w:tab/>
        <w:t>-1, 6</w:t>
      </w:r>
    </w:p>
    <w:p>
      <w:pPr>
        <w:pStyle w:val="PreformattedText"/>
        <w:bidi w:val="0"/>
        <w:jc w:val="left"/>
        <w:rPr/>
      </w:pPr>
      <w:r>
        <w:rPr/>
        <w:tab/>
        <w:t>0012:</w:t>
        <w:tab/>
        <w:tab/>
        <w:t>db</w:t>
        <w:tab/>
        <w:t xml:space="preserve"> 0,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 OCB (Object Control Block) ������������ ��� ���������� - BF=1 � </w:t>
      </w:r>
    </w:p>
    <w:p>
      <w:pPr>
        <w:pStyle w:val="PreformattedText"/>
        <w:bidi w:val="0"/>
        <w:jc w:val="left"/>
        <w:rPr/>
      </w:pPr>
      <w:r>
        <w:rPr/>
        <w:tab/>
        <w:t xml:space="preserve">BB=8. ������ ��'��� ����� ������������ ���� � ������, ���� � 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(�� ������� �������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: 1,2,3,5,6,8</w:t>
      </w:r>
    </w:p>
    <w:p>
      <w:pPr>
        <w:pStyle w:val="PreformattedText"/>
        <w:bidi w:val="0"/>
        <w:jc w:val="left"/>
        <w:rPr/>
      </w:pPr>
      <w:r>
        <w:rPr/>
        <w:tab/>
        <w:tab/>
        <w:t>B: 8,6,5,3,2,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BAT ������� - 128 ����. ������ ��� ��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BFree - ���������� ��������� �������, ������� �������������� 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 ������������ ���������� ��'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3. �������������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 �� ���������������� ����� ��'���� �� ����� � �������� ������-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������, �� ��-�� ����, ��� ��������������� �������-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��� (�������������� ����) ��������, � ����� ��� 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 ����� ����� ����� ��������. ��� ��� �����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 ������ ��'���� ��������� ���������� � ��������� ������� </w:t>
      </w:r>
    </w:p>
    <w:p>
      <w:pPr>
        <w:pStyle w:val="PreformattedText"/>
        <w:bidi w:val="0"/>
        <w:jc w:val="left"/>
        <w:rPr/>
      </w:pPr>
      <w:r>
        <w:rPr/>
        <w:tab/>
        <w:t>HLT. ����� ����� ������ ��������� ��������, ����������� ��� ������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, � ������� ��������� ��'���, ����� ���� ����� ������ 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'����. ��� ��� ������������ � ������ �������� ������ �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������� �� �����, �.�. ������� ������ ������� ����� 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 ��� ������ ��'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������ ��������� ��'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3.1. ���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��������� = �������� THEN (������, RETUR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������ ������ = 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��������� ����� 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'��� �� ����� � ������������ � 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3.2. ���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��������� = ��������� THEN (������, RETUR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������ ������ = 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������������ ����� �� �������w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3.3. 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��������� = ��������� THEN (������, RETURN)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� � 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X,Y,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'��� �� ����� � ������������ �� ���������,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 ������ � ����� 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