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33 \  kopirowatx s &lt;DE&gt; na &lt;BC&gt; w obratnom porqdke wplotx do &lt;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 \ kopirowatx s &lt;HL&gt; na &lt;BC&gt; w prqmom porqdke wplotx do &lt;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4 \  whod: &lt;A&gt; - punkt men`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9 \  ustanowitx revim inwertirowaniq izobraveniq\  komandy: XRA A +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x 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