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683 \ 20..21..33..34..40...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C \ CONTROL SYSTEM BLOCK (100 BY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 \ SET DMA B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F31 \ READ SIMBOL FROM CONSOL (CO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3 \ DISK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E1A \ SET DISK :  OUTPUT: &lt;H,L&gt; - ADRES DISK PARAMET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E36 \ STORE VOLUME DISK (BLOCK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2 \ IS DISK RE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B47 \ CTRL-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4 \ CTRL-Q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9 \ CTRL-F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2 \ TYPE ^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37 \ IF SMBL IS READY THEN RETURN STATUS 'YES' = 1 ELSE READ C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E \ DELETE USE FILE-C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0 \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7 \ CTRL-D --&gt;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E \ TYPE ADVERTISE &lt;VECTOR-06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5 \ DP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 \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B \ OFS - SYSTEM TRACK QUANT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DD \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1 \ -1 ==&gt; EXCHANGE CAN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B54 \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B32 \ PREPARE FCB (&lt;H,L&gt; - ADRESS) FROM C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1 \ CONI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 \ QUANTATY OF DIR PAR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D00 \ MESSAGE B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D \ NUMBER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A \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F \ ZK --&gt; NUMBER OF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3 \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8 \ 16*C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C \ WORK WITH FLA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AE4 \ HL - BEGIN OF ARRAY ,  BC - SIZE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8 \ ADRESS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DA \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EF \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8 \ SET DMA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D \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D25 \ DMA:= ((0006H) AND (0FF00H)) -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E14 \ SEQ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\ SET DISK FROM SYS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1B2B \ DESYSFUNC ==&gt; E:=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CB \ COPY FCB F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D7 \ TZ ==&gt;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DC \ C4 ==&gt; COUNT OF Z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DF \ HL --&gt; ADRESS C2  AND   A --&gt;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1 \ 00 --&gt; NORMAL OPERATION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F46 \ B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E9C \ NSEC-:= QSEC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EAC \ NSEC+:= QSEC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B \ EXIT: RESFINDFILE ==&gt; 0 - FILE WAS FINDED, -1 - FILE WAS NOT F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D \ &lt;C&gt; - QUANTATY OF CHECKED BYTE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E9 \ VOLUME DISK IN BLOCK : -1 ==&gt; VDIB &lt; 100H / 0 ==&gt; VDIB &gt;=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3 \ DELETE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A \ DELETE FILE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3 \ DE - PLACE IN TABLET OF BLOCK NUMBER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8 \ &lt;C&gt;:  0 --&gt; ALL BLOCKS FROM FCB MAKE IN ALV AS UNUSED, 1 --&gt;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D \ 0 ==&gt; RESTART AFTER DISK ERROR, -1 ==&gt; QUEST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E5 \ 0==&gt; DIRECT WR/RD, 1==&gt; SEQUAL WR/RD, 2==&gt; WRITE WITH ZER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AB \ TZ=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D \ C2 +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EA \ DISK WAS ESTABLISHED BY DISK OPERATIONS \  (FROM FCB, THEN USER=0, THEN DISK:=A AND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4 \ (AL1,AL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B6 \ FIRST CHAR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2 \ MUST BE 0CFCH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D06 \ TZ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D35 \ OPEN .SP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F \ 0FH --&gt; LAT  /  0EH --&gt; 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\ 0 --&gt; KOI8  /  -1 --&gt; KOI7</w:t>
      </w:r>
    </w:p>
    <w:p>
      <w:pPr>
        <w:pStyle w:val="PreformattedText"/>
        <w:bidi w:val="0"/>
        <w:spacing w:before="0" w:after="0"/>
        <w:jc w:val="left"/>
        <w:rPr/>
      </w:pPr>
      <w:r>
        <w:rPr/>
        <w:t>1FF0 \ FOR FUN8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BE2 \ RDFROMCON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BF \ &lt;BC&gt; --&gt; DMA FOR CONIN OR CON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4 \ &lt;DE&gt; --&gt; FCB FOR CONIN OR CON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1B \ WRITE &lt;C&gt; TO CONOUT FILE (BU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E \ 0 --&gt; NOT OPEN,  -1 --&gt; OPEN CON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\ ZK +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8 \ DSM := VOLUME OF DISK INTO BLOCK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F1 \ NUMBER FOR 128 BYTE SUB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F3 \ NUMBER FOR 128 BYTE SUBBLOCK (FIRST SUBBLOCK OF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3 \ &lt;A&gt;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2 \ B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B \ 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F \ EXTENT IS NOT F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C7 \ CHECK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3B6 \ ADRESS OF Z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C1 \ ZK(DIR):=ZK(FCB) C4(DIR):=C4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2 \ ADRESS OF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3 \ CLEAR R0,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8 \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FE \ THIS IS ZK - EXT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6 \ THIS IS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5 \ TZ := R0 AND 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1A28 \ VOLUME OF DISK INTO BLOCK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2 \ B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