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03 \  dlq testirowaniq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1 \  kod komandy XRA A = 0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A \  prowerka wersii CP/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B \ -1 - ne ta wersiq\  0 - ta wersiq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C \ -1 - test progon\  0 - normalxnaq rab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D \ -1 - net prqmoj raboty s pamqtx` CP/M displeq 0FC00H-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D \ prqmoe obra}enie k pamqti CP/M disp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7 \ pri STATUSCPMSCREEN=-1 &lt;A&gt;: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9 \  0 - dospupna pamqtx a/c displeq CP/M 0FC00H-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 \  ~islo strok na |krane disp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A \  ~islo znakow w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9 \  ocenka ob'ema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7 \  polu~itx teku}ij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D \  obrabotka imen rabo~ih fa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D \  -1 - fajl nowyj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B \  BC:=(HL+2)-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D \  HL:= 0 pri HL&gt;=DE i flag C=0 / DE-HL pri HL&lt;DE i flag 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B \  HL:= 0 pri HL&lt;=DE i flag C=0 / HL-DE pri HL&gt;DE i flag 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F  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7 \  rabota w |krannom rev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C \  prowerka, wme}aetsq li litera (CTRL -&gt; 2 litery) w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 \  perenos w drugu`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4 \  pri 0DH ~islo liter w stroke := 0\  pri OAH probuem spustitxsq w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7 \  ~islo probelow na kavdyj TAB simwol dlq posledu`}ego zaboq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2 \  wywod CTRL litery kak ^bu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1 \  najti perwu` literu ne tab,probel,wk ili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 \  komanda sostoit tolxko iz odnoj bu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C \  pereimenowanie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9 \  ~itatx sled. literu (do 0 wkl`~.) i mal.bukwy sdelatx bolx{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C \  test. wyhod na RST 7 po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C \  0 -&gt; +   -1 -&gt; - naprawlenie po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A \  1 - s~et~ik otsutstwuet (podrazumewaetsq 1)\ -1 - s~et~ik zadan rea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5 \  razre{aet poisk tolxko k koncu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5 \ komanda B dopuskaetsq tolxko pri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F \  ustanowitx priznak wyhoda iz cikla, esli poisk neuda~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E \  -1 - razre{aet dosro~nyj wyhod iz cikla pri neuda~. po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D \  pri bufere 400H -&gt; 8, 800H -&gt;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E \  posledowatelxnoe ~t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D \  posledowatelxnaq zap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F \  otkrytie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C \  ustanowka bufera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CF \  0 - fajl WMBACK.$$$ ne otkryt, -1 - otk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9 \  0 - fajl imq.$$$ ne otkryt, -1 - ote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\  zakrywatx tolxko su}estwu`}i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C \  steretx priznak su}estwowaniq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\  steretx disk w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7 \  steretx bufer wwoda s klawi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E \  zapolnenie bufera klawiatury\  wyhod: &lt;a&gt;=0 - bufer pust, ina~e li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A \  obrabotatx 7FH.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5 \  obrabotatx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F \  obrabotatx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7 \  CO i izmenenie wnutrennih koordinat (nomer stroki, pol. w 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3 \  koordinata na |krane (H-&gt;X, L-&gt;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5 \  priznak revima raboty (0-~tenie, FF-zapi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5 \  0 - INTERRUPT po CTRL-C zapre}en, -1 - razre{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A \  ukazatelx prowedennoj inicial. CP/M dimp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F \  klawi{a, wwedennaq w |krannom rev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 \  wyhod w revim k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 \  wprawo na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A \  wlewo na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F \  wprawo na sl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D \  wlewo na sl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9 \  na~alo\konec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6 \  wprawo na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1 \  wniz na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\  wwerh na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6 \ na~alo/konec |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C \  fajl wwerh na 1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 \  fajl wniz na odnu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\  fajl wniz na |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C \  fajl wwerh na |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\  udalitx znak sl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\  udalitx slowo sl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 \  udalitx slowo spr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BF \  steretx stroku sl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CE \  udalitx ws`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D \  steretx stroku spr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C \  udalitx znak spr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B \  wstawka wkl./wy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A \  wstawitx sled. simwol w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A \  wstawitx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4 \  wstawitx wk i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B \  obrabotka w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 \  kon~itx i na~atx sn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A \  okon~anie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2 \  0-~tenie, FF-zap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3 \  nomer zap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CC \  0-~tenie, FF-zap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CD \  nomer zap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6 \ 0- dopoln.fajl ne otkryt, FF-otk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D0 \  -1 - poslednqq zapisx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A \  -1 - poslednqq zapisx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7 \  -1 - poslednqq zapisx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A \  whod: &lt;DE&gt;-FCB, &lt;HL&gt;-adres bloka 128 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 \  na~alo oblasti raboty s tek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3 \  na~alo bufera kom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 \  konec bufera komand Q (ukazywaet n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7 \  rawen ENDQ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9 \  oblalo oblasti raboty s ~astx` tekst.fajla = ENDQBU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B \  na~alo rabo~ej ~asti tekstowogo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D \  adres za koncom perwoj ~asti teksta (pered marke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F \  adres na~ala wtoroj ~asti teksta (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 \  konec rabo~ej ~asti teksta (libo=MAXADRESS, libo po 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 \  konec zony raboty s tek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C \  malenxkie litery preobrazowatx w bolx{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9 \  wyhod: flag s = 1 pri &lt;a&gt;='0'...'9'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6 \  &lt;HL&gt; w perwom bu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16 \  &lt;HL&gt; wo wtorom bu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azowatx w bolx{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9 \  wyhod: flag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