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Basic Animation Sprite Subroutines (BAS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 �������������� ��� BASIC 2.5 (������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) �������� �.�., 1992</w:t>
        <w:tab/>
        <w:t xml:space="preserve">   </w:t>
        <w:tab/>
        <w:tab/>
        <w:t>����:30-ja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 �������� 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1. OCB - Object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���� �������� ��'���� 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2. SB - Scena Block - ������� ��������� 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3. ����� ��'���� �� ����� 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�������� ������ BASS 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1. ������������ ���������� � ���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2. ����� �������� ��'���� 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3. ���������� ��������� 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. O������� ��'���o� 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5. ������ � ��'������ 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6. ���������/�������� ���������� ��'���� 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7. ������������� ��'����� 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���� ���������� ..............................</w:t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pyright 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�� ������ � ������������ ��'������ �� Basic 2.5 �����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 ���������� ��� ������ ��������� ��'����� ��� ��������������. 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��� ����� ������� - ���������� �� �������� ����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1. O������� ������ ��� ������ � ��'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1.1. OCB - Object Control Block - ���� �������� ��'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a O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</w:t>
        <w:tab/>
        <w:t>ds</w:t>
        <w:tab/>
        <w:t>1</w:t>
        <w:tab/>
        <w:tab/>
        <w:t>; Y</w:t>
      </w:r>
    </w:p>
    <w:p>
      <w:pPr>
        <w:pStyle w:val="PreformattedText"/>
        <w:bidi w:val="0"/>
        <w:jc w:val="left"/>
        <w:rPr/>
      </w:pPr>
      <w:r>
        <w:rPr/>
        <w:tab/>
        <w:t>0001:</w:t>
        <w:tab/>
        <w:t>ds</w:t>
        <w:tab/>
        <w:t>1</w:t>
        <w:tab/>
        <w:tab/>
        <w:t>; X</w:t>
      </w:r>
    </w:p>
    <w:p>
      <w:pPr>
        <w:pStyle w:val="PreformattedText"/>
        <w:bidi w:val="0"/>
        <w:jc w:val="left"/>
        <w:rPr/>
      </w:pPr>
      <w:r>
        <w:rPr/>
        <w:tab/>
        <w:t>0002:</w:t>
        <w:tab/>
        <w:t>ds</w:t>
        <w:tab/>
        <w:t>1</w:t>
        <w:tab/>
        <w:tab/>
        <w:t>; ����</w:t>
      </w:r>
    </w:p>
    <w:p>
      <w:pPr>
        <w:pStyle w:val="PreformattedText"/>
        <w:bidi w:val="0"/>
        <w:jc w:val="left"/>
        <w:rPr/>
      </w:pPr>
      <w:r>
        <w:rPr/>
        <w:tab/>
        <w:t>0003:</w:t>
        <w:tab/>
        <w:t>ds</w:t>
        <w:tab/>
        <w:t>1</w:t>
        <w:tab/>
        <w:tab/>
        <w:t>; LY</w:t>
      </w:r>
    </w:p>
    <w:p>
      <w:pPr>
        <w:pStyle w:val="PreformattedText"/>
        <w:bidi w:val="0"/>
        <w:jc w:val="left"/>
        <w:rPr/>
      </w:pPr>
      <w:r>
        <w:rPr/>
        <w:tab/>
        <w:t>0004:</w:t>
        <w:tab/>
        <w:t>ds</w:t>
        <w:tab/>
        <w:t>1</w:t>
        <w:tab/>
        <w:tab/>
        <w:t>; LX</w:t>
      </w:r>
    </w:p>
    <w:p>
      <w:pPr>
        <w:pStyle w:val="PreformattedText"/>
        <w:bidi w:val="0"/>
        <w:jc w:val="left"/>
        <w:rPr/>
      </w:pPr>
      <w:r>
        <w:rPr/>
        <w:tab/>
        <w:t>0005:</w:t>
        <w:tab/>
        <w:t>ds</w:t>
        <w:tab/>
        <w:t>1</w:t>
        <w:tab/>
        <w:tab/>
        <w:t>; ����� ������� � ������</w:t>
      </w:r>
    </w:p>
    <w:p>
      <w:pPr>
        <w:pStyle w:val="PreformattedText"/>
        <w:bidi w:val="0"/>
        <w:jc w:val="left"/>
        <w:rPr/>
      </w:pPr>
      <w:r>
        <w:rPr/>
        <w:tab/>
        <w:t>0006:</w:t>
        <w:tab/>
        <w:t>ds</w:t>
        <w:tab/>
        <w:t>1</w:t>
        <w:tab/>
        <w:tab/>
        <w:t>; BF</w:t>
      </w:r>
    </w:p>
    <w:p>
      <w:pPr>
        <w:pStyle w:val="PreformattedText"/>
        <w:bidi w:val="0"/>
        <w:jc w:val="left"/>
        <w:rPr/>
      </w:pPr>
      <w:r>
        <w:rPr/>
        <w:tab/>
        <w:t>0007:</w:t>
        <w:tab/>
        <w:t>ds</w:t>
        <w:tab/>
        <w:t>1</w:t>
        <w:tab/>
        <w:tab/>
        <w:t>; BB</w:t>
      </w:r>
    </w:p>
    <w:p>
      <w:pPr>
        <w:pStyle w:val="PreformattedText"/>
        <w:bidi w:val="0"/>
        <w:jc w:val="left"/>
        <w:rPr/>
      </w:pPr>
      <w:r>
        <w:rPr/>
        <w:tab/>
        <w:t>0008:</w:t>
        <w:tab/>
        <w:t>ds</w:t>
        <w:tab/>
        <w:t>2</w:t>
        <w:tab/>
        <w:tab/>
        <w:t>; 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>000a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 ���������� ��'����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 &lt;= X &lt;= 31-LX</w:t>
        <w:tab/>
        <w:tab/>
        <w:tab/>
        <w:t>0 &lt;= LX,LY &lt;= 3  (�� 8 �����)</w:t>
      </w:r>
    </w:p>
    <w:p>
      <w:pPr>
        <w:pStyle w:val="PreformattedText"/>
        <w:bidi w:val="0"/>
        <w:jc w:val="left"/>
        <w:rPr/>
      </w:pPr>
      <w:r>
        <w:rPr/>
        <w:tab/>
        <w:t>0 &lt;= ��� &lt;= 15</w:t>
        <w:tab/>
        <w:tab/>
        <w:tab/>
        <w:t>0 &lt;= ����  &lt;=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LX � LY - �������������� ������� ��'���� �� ����������� 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 (� �������� �� 8 �����). ���� ������ �� ����������� - 24 </w:t>
      </w:r>
    </w:p>
    <w:p>
      <w:pPr>
        <w:pStyle w:val="PreformattedText"/>
        <w:bidi w:val="0"/>
        <w:jc w:val="left"/>
        <w:rPr/>
      </w:pPr>
      <w:r>
        <w:rPr/>
        <w:tab/>
        <w:t>�����, �� LX:=24/8-1=2. ������� ����������� LX, LY - (0..3) ��� (8..32)</w:t>
      </w:r>
    </w:p>
    <w:p>
      <w:pPr>
        <w:pStyle w:val="PreformattedText"/>
        <w:bidi w:val="0"/>
        <w:jc w:val="left"/>
        <w:rPr/>
      </w:pPr>
      <w:r>
        <w:rPr/>
        <w:tab/>
        <w:t>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F --&gt; 0..3FH ��� 0..63 - ��������� �� BATF (Bufer Allocation Tablet </w:t>
      </w:r>
    </w:p>
    <w:p>
      <w:pPr>
        <w:pStyle w:val="PreformattedText"/>
        <w:bidi w:val="0"/>
        <w:jc w:val="left"/>
        <w:rPr/>
      </w:pPr>
      <w:r>
        <w:rPr/>
        <w:tab/>
        <w:t xml:space="preserve">       Forward), -1 - ����� 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BB --&gt; 0..3FH ��� 0..63 - ��������� �� BATB (Bufer Allocation Tablet 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),    -1 - ����� 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 � ������ ��'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���</w:t>
        <w:tab/>
        <w:tab/>
        <w:t>����������</w:t>
        <w:tab/>
        <w:tab/>
        <w:tab/>
        <w:t>0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0..4</w:t>
        <w:tab/>
        <w:tab/>
        <w:t>����� �������</w:t>
        <w:tab/>
        <w:tab/>
        <w:tab/>
        <w:t xml:space="preserve">   (LX+1)*(LY+1)</w:t>
      </w:r>
    </w:p>
    <w:p>
      <w:pPr>
        <w:pStyle w:val="PreformattedText"/>
        <w:bidi w:val="0"/>
        <w:jc w:val="left"/>
        <w:rPr/>
      </w:pPr>
      <w:r>
        <w:rPr/>
        <w:tab/>
        <w:t xml:space="preserve">  5</w:t>
        <w:tab/>
        <w:tab/>
        <w:t>��� ����. ������ ������</w:t>
        <w:tab/>
        <w:tab/>
        <w:t>��</w:t>
        <w:tab/>
        <w:tab/>
        <w:t>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 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6</w:t>
        <w:tab/>
        <w:tab/>
        <w:t>��� ������</w:t>
        <w:tab/>
        <w:tab/>
        <w:tab/>
        <w:t>������</w:t>
        <w:tab/>
        <w:tab/>
        <w:t>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7</w:t>
        <w:tab/>
        <w:tab/>
        <w:t>���������</w:t>
        <w:tab/>
        <w:tab/>
        <w:tab/>
        <w:t>��������</w:t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2. SB - Scena Block -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000:   ds</w:t>
        <w:tab/>
        <w:t>1</w:t>
        <w:tab/>
        <w:tab/>
        <w:t>; ����� ��� 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1:</w:t>
        <w:tab/>
        <w:t>ds</w:t>
        <w:tab/>
        <w:t>1</w:t>
        <w:tab/>
        <w:tab/>
        <w:t>; DY - �������� ��'���� �� ���� 0</w:t>
      </w:r>
    </w:p>
    <w:p>
      <w:pPr>
        <w:pStyle w:val="PreformattedText"/>
        <w:bidi w:val="0"/>
        <w:jc w:val="left"/>
        <w:rPr/>
      </w:pPr>
      <w:r>
        <w:rPr/>
        <w:tab/>
        <w:t>0002:</w:t>
        <w:tab/>
        <w:t>ds</w:t>
        <w:tab/>
        <w:t>1</w:t>
        <w:tab/>
        <w:tab/>
        <w:t>; DX - �������� ��'���� �� ���� 0</w:t>
      </w:r>
    </w:p>
    <w:p>
      <w:pPr>
        <w:pStyle w:val="PreformattedText"/>
        <w:bidi w:val="0"/>
        <w:jc w:val="left"/>
        <w:rPr/>
      </w:pPr>
      <w:r>
        <w:rPr/>
        <w:tab/>
        <w:t>0003:</w:t>
        <w:tab/>
        <w:t>ds</w:t>
        <w:tab/>
        <w:t>10</w:t>
        <w:tab/>
        <w:tab/>
        <w:t xml:space="preserve">; ����� � ��������������� ����� � 4-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  ������ ���� 0</w:t>
      </w:r>
    </w:p>
    <w:p>
      <w:pPr>
        <w:pStyle w:val="PreformattedText"/>
        <w:bidi w:val="0"/>
        <w:jc w:val="left"/>
        <w:rPr/>
      </w:pPr>
      <w:r>
        <w:rPr/>
        <w:tab/>
        <w:t>000d:</w:t>
        <w:tab/>
        <w:t>ds</w:t>
        <w:tab/>
        <w:t>12</w:t>
        <w:tab/>
        <w:tab/>
        <w:t>; ���� ��� ���� 1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>...</w:t>
        <w:tab/>
        <w:t>...</w:t>
        <w:tab/>
        <w:tab/>
        <w:t>; ...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>...</w:t>
        <w:tab/>
        <w:t>...</w:t>
        <w:tab/>
        <w:tab/>
        <w:t>; ���� ��� ���� QP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�� ������ � ��������������� ������� � ���� �������� 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 ����������� �������� (LX+1)*(LY+1) ����� ������������ 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�����������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3. ����� ��'���� 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 �� ����� ������������ ��� �������� ������ - 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 ����� (�� ��������� ����) � ��������� ����������� �� ��� 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�� �����. � ��������� ������ ��'���� ���������� ����� 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 ����� ������, �� ������� ������������� ��'���, 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 ������ ��� ��� ��������� ��'���� � ������������ ��� 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 ������ ��� �������������� ������ �� ����� ��'����. 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 ������������ ��'���� ���� ����� ��������� ���������� 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 ����� �� ������������, �� ��������������, ��� �� ������ 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����������� � ��� ����������� ��'���� ��� ������� 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������������� ������ B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 � ��'������ �� Basic 2.5 ���������� � ��� �����. �� 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 Basic ��������� ��� �������� ������� ������������� ��'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� ������ ����. �� ������, ��������� �� Basic 2.5 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 BASS ��� ������ ���������� ���������� 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 ��'���� ������� ���������������� �������� ��� 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� ��'���� (SB - ��. 1.2). ����� ��'��� ����������� ������� </w:t>
      </w:r>
    </w:p>
    <w:p>
      <w:pPr>
        <w:pStyle w:val="PreformattedText"/>
        <w:bidi w:val="0"/>
        <w:jc w:val="left"/>
        <w:rPr/>
      </w:pPr>
      <w:r>
        <w:rPr/>
        <w:tab/>
        <w:t>(OCB - ��.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 ��������� �������� ���� ����� ����� � ����� BASS � ��������-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��� ����. �� ������������� � ���� USR ����������� ���-</w:t>
      </w:r>
    </w:p>
    <w:p>
      <w:pPr>
        <w:pStyle w:val="PreformattedText"/>
        <w:bidi w:val="0"/>
        <w:jc w:val="left"/>
        <w:rPr/>
      </w:pPr>
      <w:r>
        <w:rPr/>
        <w:tab/>
        <w:t>������ � ������� 3. �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1. ������������ ���������� 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�� �� ��'����� ������ ������������ ���� ����� Basic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��, ������������ ���������� HIMEM. ���� 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 ������� ������, ���������� ������� ����� ����������� �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 �� ������. ��� ������� �������� ������� �������� ��'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������������ SetAddrObject 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AddrObject(BgnObj,EndObj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BgnObj - ����� ������ ������� �������� ��'����� (OOO),</w:t>
      </w:r>
    </w:p>
    <w:p>
      <w:pPr>
        <w:pStyle w:val="PreformattedText"/>
        <w:bidi w:val="0"/>
        <w:jc w:val="left"/>
        <w:rPr/>
      </w:pPr>
      <w:r>
        <w:rPr/>
        <w:tab/>
        <w:t xml:space="preserve">    EndObj - ����� �� ������ ���� ������� (������������ 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 ������� ������ ��������������� �������� � 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������������ SetGB 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GB(BgnChar,BgnBuf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BgnChar - ������ ��������������� (�� ����� 800h ����)</w:t>
      </w:r>
    </w:p>
    <w:p>
      <w:pPr>
        <w:pStyle w:val="PreformattedText"/>
        <w:bidi w:val="0"/>
        <w:jc w:val="left"/>
        <w:rPr/>
      </w:pPr>
      <w:r>
        <w:rPr/>
        <w:tab/>
        <w:t xml:space="preserve">    BgnBuf  - ������ ������� ������� (�� ����� 900h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2. ����� �������� ��'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 ������ � ��'������ �� ������� ������ ������� ��'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�� ��� ����� ��������. ��� �������� ��� ����, ����� �� ����� </w:t>
      </w:r>
    </w:p>
    <w:p>
      <w:pPr>
        <w:pStyle w:val="PreformattedText"/>
        <w:bidi w:val="0"/>
        <w:jc w:val="left"/>
        <w:rPr/>
      </w:pPr>
      <w:r>
        <w:rPr/>
        <w:tab/>
        <w:t>���� ������������ ��� ���������� ��'����� �� �������. ��� ����� ����-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 ������� ��'���, ��� �������� ������������� SetOC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OCB(DObj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DObj</w:t>
        <w:tab/>
        <w:t>- ������ ���� DIM DObj(2), � ������� �������� OC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3.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 ������� �������� ��'���� ������������ 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Scena 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ena(QFz,SB$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QFz - ����� ��� ������� �������� (1..16), </w:t>
      </w:r>
    </w:p>
    <w:p>
      <w:pPr>
        <w:pStyle w:val="PreformattedText"/>
        <w:bidi w:val="0"/>
        <w:jc w:val="left"/>
        <w:rPr/>
      </w:pPr>
      <w:r>
        <w:rPr/>
        <w:tab/>
        <w:t xml:space="preserve">    SB$ - ������ ���� DIM SB$(QFz-1) �� ����������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d$(SB$(i),1,1)  - �������� ��'���� �� ���� i �� ���������� X</w:t>
      </w:r>
    </w:p>
    <w:p>
      <w:pPr>
        <w:pStyle w:val="PreformattedText"/>
        <w:bidi w:val="0"/>
        <w:jc w:val="left"/>
        <w:rPr/>
      </w:pPr>
      <w:r>
        <w:rPr/>
        <w:tab/>
        <w:tab/>
        <w:t>mid$(SB$(i),2,1)  - �������� ��'���� �� ���� i �� ���������� Y</w:t>
      </w:r>
    </w:p>
    <w:p>
      <w:pPr>
        <w:pStyle w:val="PreformattedText"/>
        <w:bidi w:val="0"/>
        <w:jc w:val="left"/>
        <w:rPr/>
      </w:pPr>
      <w:r>
        <w:rPr/>
        <w:tab/>
        <w:tab/>
        <w:t>mid$(SB$(i),3,1)  - X ���������� �����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4,1)  - Y ���������� �����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5,1)  - X ���������� ����� 0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6,1)  - Y ���������� ����� 0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7,1)  - X ���������� ����� 1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8,1)  - Y ���������� ����� 1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9,1)  - X ���������� ����� 2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10,1) - Y ���������� ����� 2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11,1) - X ���������� ����� 3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id$(SB$(i),12,1) - Y ���������� ����� 3 �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 ������ ����� ����� 12 ����, ��� ������������ ��� ��������. 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�� ������ ������ ����������� � �����������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>DATA �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 ����� ������������ Scena ��������� �������� 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, ��������������� ��������������� �� �������. ���� ����� 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������������ ��� ���������� ������-���� ��'���� � 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4. �������� ��'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 ����� ��'���� ������������ ������������ Object �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bject(Lx,L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Lx - ������ ��'���� �� ����������� (1..4) (�� 8 �����)</w:t>
      </w:r>
    </w:p>
    <w:p>
      <w:pPr>
        <w:pStyle w:val="PreformattedText"/>
        <w:bidi w:val="0"/>
        <w:jc w:val="left"/>
        <w:rPr/>
      </w:pPr>
      <w:r>
        <w:rPr/>
        <w:tab/>
        <w:t xml:space="preserve">    Ly - ������ ��'���� �� ��������� (1..4) (�� 8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 ����� ��������� � ������� ���� DIM DObj(2), � �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 OCB ������� ���������� ��'����. DObj ������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>USR(BASS+12),D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1: ����� �������������� ��'���� ��� ���� ������� � �����-</w:t>
      </w:r>
    </w:p>
    <w:p>
      <w:pPr>
        <w:pStyle w:val="PreformattedText"/>
        <w:bidi w:val="0"/>
        <w:jc w:val="left"/>
        <w:rPr/>
      </w:pPr>
      <w:r>
        <w:rPr/>
        <w:tab/>
        <w:t>���� ���������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2: � ������ ������ ����������� ��������� �� ����� 16 ��'��-</w:t>
      </w:r>
    </w:p>
    <w:p>
      <w:pPr>
        <w:pStyle w:val="PreformattedText"/>
        <w:bidi w:val="0"/>
        <w:jc w:val="left"/>
        <w:rPr/>
      </w:pP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5. ������ � ��'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������� ��'����� BASIC ��������� ��������������� 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������ �� �������� ���������, ������� ��������� 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��� ��'�����,  ��������� �������������� ��������, 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</w:t>
        <w:tab/>
        <w:t>������ ��������������� � ������� ������� ������ BASS, �, �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������ �� ��������� ���� ��������� ��������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>��'����� �� ��������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2.6. ���������/�������� ���������� ��'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���������� ��'���� 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���������� x,y ������� ������ ����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 ��� �������� </w:t>
      </w:r>
    </w:p>
    <w:p>
      <w:pPr>
        <w:pStyle w:val="PreformattedText"/>
        <w:bidi w:val="0"/>
        <w:jc w:val="left"/>
        <w:rPr/>
      </w:pPr>
      <w:r>
        <w:rPr/>
        <w:tab/>
        <w:tab/>
        <w:t>- �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- �������� ������ �� ����� (� ������� ���� ��� ��� ���������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 ��� � ���������� �� ��� � ��� ����������� �����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� ��� ��������� ���������� ��'���� ������������ 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 ������� ��� ������ ��'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how(Ou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Out</w:t>
        <w:tab/>
        <w:t>- ��� ������ (0 - ��� �������, 1 - � 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)  ������� ���������� ��'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Coord(X,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)  ������ ���������� ��'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:=ReadX</w:t>
      </w:r>
    </w:p>
    <w:p>
      <w:pPr>
        <w:pStyle w:val="PreformattedText"/>
        <w:bidi w:val="0"/>
        <w:jc w:val="left"/>
        <w:rPr/>
      </w:pPr>
      <w:r>
        <w:rPr/>
        <w:tab/>
        <w:tab/>
        <w:t>Y:=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)  ������� �������� ��'���� � ���������� ��� 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cn1(Sc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Scn</w:t>
        <w:tab/>
        <w:t>- �����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)  ������� �������� ��'���� ��� ��������� ��� 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cn2(Sc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Scn</w:t>
        <w:tab/>
        <w:t>- 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)  ������� 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F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)  ������� ����� 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:=Se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7. ������������� ��'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 ��� ���� ��'����� - ���������� ��������� � �����-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 ������������ ������������ ���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 ������������ ��'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)  �������������� ��'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)  ������� ��'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 ������������ ���� �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 ������� ����������� ��'���� (��� ����������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P(X,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X,Y</w:t>
        <w:tab/>
        <w:t>- ����� 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: � ����� ������ ��� ����� ���. ���� ��'���� 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 ������������ SetOC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 Basic Animation Sprite Prepare procedure</w:t>
      </w:r>
    </w:p>
    <w:p>
      <w:pPr>
        <w:pStyle w:val="PreformattedText"/>
        <w:bidi w:val="0"/>
        <w:jc w:val="left"/>
        <w:rPr/>
      </w:pPr>
      <w:r>
        <w:rPr/>
        <w:tab/>
        <w:t>;  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;    ����� ���������� ��'����� ��� Bas25</w:t>
      </w:r>
    </w:p>
    <w:p>
      <w:pPr>
        <w:pStyle w:val="PreformattedText"/>
        <w:bidi w:val="0"/>
        <w:jc w:val="left"/>
        <w:rPr/>
      </w:pPr>
      <w:r>
        <w:rPr/>
        <w:tab/>
        <w:t>;  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;  </w:t>
        <w:tab/>
        <w:t xml:space="preserve">     date:02-jan-9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etAddrObject</w:t>
        <w:tab/>
        <w:t>;  0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cena</w:t>
        <w:tab/>
        <w:tab/>
        <w:t>;  3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etGB</w:t>
        <w:tab/>
        <w:tab/>
        <w:t>;  6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etOCB</w:t>
        <w:tab/>
        <w:tab/>
        <w:t>;  9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Object</w:t>
        <w:tab/>
        <w:tab/>
        <w:t>; 12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etShow</w:t>
        <w:tab/>
        <w:tab/>
        <w:t>; 15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etCoord</w:t>
        <w:tab/>
        <w:t>; 18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ReadX</w:t>
        <w:tab/>
        <w:tab/>
        <w:t>; 21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ReadY</w:t>
        <w:tab/>
        <w:tab/>
        <w:t>; 24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etSc1</w:t>
        <w:tab/>
        <w:tab/>
        <w:t>; 27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etSc2</w:t>
        <w:tab/>
        <w:tab/>
        <w:t>; 30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etAct</w:t>
        <w:tab/>
        <w:tab/>
        <w:t>; 33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etPass</w:t>
        <w:tab/>
        <w:tab/>
        <w:t>; 36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etMove</w:t>
        <w:tab/>
        <w:tab/>
        <w:t>; 39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etF</w:t>
        <w:tab/>
        <w:tab/>
        <w:t>; 42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eeF</w:t>
        <w:tab/>
        <w:tab/>
        <w:t>; 45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howP</w:t>
        <w:tab/>
        <w:tab/>
        <w:t>; 4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 ������ ������ ������� �������� ���� ��'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USR(BASS),BgnObject,EndObjec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BgnObject - ������ ������� �������� ��'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EndObject - ����� ������� (����� �� �� ����. ������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AddrObjec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1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USR(BASS+3),QFz,SB$</w:t>
      </w:r>
    </w:p>
    <w:p>
      <w:pPr>
        <w:pStyle w:val="PreformattedText"/>
        <w:bidi w:val="0"/>
        <w:jc w:val="left"/>
        <w:rPr/>
      </w:pPr>
      <w:r>
        <w:rPr/>
        <w:tab/>
        <w:t>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Qfz - ����� ��� � �������� (1..16)</w:t>
      </w:r>
    </w:p>
    <w:p>
      <w:pPr>
        <w:pStyle w:val="PreformattedText"/>
        <w:bidi w:val="0"/>
        <w:jc w:val="left"/>
        <w:rPr/>
      </w:pPr>
      <w:r>
        <w:rPr/>
        <w:tab/>
        <w:t xml:space="preserve">  SB$ - ������ ����� ������ 12 ���� ������������ �� ����� QFz �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, ���������� ��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SB$ ������������ ��� ��������� ��������, �.�. ����� QFz ����� ���-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 � �������� ������� �������� �� ���� ���������� ����� �� ���-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ena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���� ��������������� � 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USR(BASS+6),BgnChar,BgnBuf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BgnChar - �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BgnBuf  - ������ 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GB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OCB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USR(BASS+9),DObj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DObj</w:t>
        <w:tab/>
        <w:t>- ������ ���� DIM DObj(2), � ������� �������� OC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OC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2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'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USR(BASS+12),Lx,L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Lx,Ly </w:t>
        <w:tab/>
        <w:t>- ������� ��'���� (1..4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DObj</w:t>
        <w:tab/>
        <w:t>- ������ ���� DIM DObj(2), � ������� ����� ��������� OC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 ���������� ��'����. ������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R(BASS+12),Dobj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 �������������� ��'���� ��� ���� ������� � �����-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bjec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� ������ ��'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USR(BASS+15),Ou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Out</w:t>
        <w:tab/>
        <w:t>- ��� ������ (0 - ��� �������, 1 - � ��������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Sh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�������� ��'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USR(BASS+18),X,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Coor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3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������� ��'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X=USR(BASS+21)</w:t>
      </w:r>
    </w:p>
    <w:p>
      <w:pPr>
        <w:pStyle w:val="PreformattedText"/>
        <w:bidi w:val="0"/>
        <w:jc w:val="left"/>
        <w:rPr/>
      </w:pPr>
      <w:r>
        <w:rPr/>
        <w:tab/>
        <w:t xml:space="preserve">   Y=USR(Bass+24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adX:</w:t>
      </w:r>
    </w:p>
    <w:p>
      <w:pPr>
        <w:pStyle w:val="PreformattedText"/>
        <w:bidi w:val="0"/>
        <w:jc w:val="left"/>
        <w:rPr/>
      </w:pPr>
      <w:r>
        <w:rPr/>
        <w:tab/>
        <w:t>Read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������ ��'���� � ���������� 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USR(BASS+27),Sc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Scn</w:t>
        <w:tab/>
        <w:t>- 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Sc1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������ ��'���� ��� ��������� 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USR(BASS+30),Sc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Scn</w:t>
        <w:tab/>
        <w:t>- 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Sc2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 ��'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USR(BASS+33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Ac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4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 ��'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USR(BASS+36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Pas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'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USR(BASS+39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Mov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USR(BASS+42),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F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F=USR(BASS+45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F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��������� ��'���� (��� ������������ ����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USR(BASS+48),X,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X,Y</w:t>
        <w:tab/>
        <w:t>- ����� ��� 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w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Copyright - 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�������� �.�.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 ����� �� ��������� � ����������� ���������� ������ BAS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����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 �������� ��������������� � ������������� ������ BASS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77060 �������, �.�������, </w:t>
      </w:r>
    </w:p>
    <w:p>
      <w:pPr>
        <w:pStyle w:val="PreformattedText"/>
        <w:bidi w:val="0"/>
        <w:jc w:val="left"/>
        <w:rPr/>
      </w:pPr>
      <w:r>
        <w:rPr/>
        <w:tab/>
        <w:tab/>
        <w:t>�/� 3556, 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�� �� ���. 52-80-27 (� 19.00 �� 21.00 �� ����. �������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-042-2-52-80-27 (� 20.00 �� 22.00 �� ����. �����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