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AA2,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F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5 LF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L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D4C L1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L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A0 L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5BEF L5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5C3A L5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50 LC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60 LE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B LE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FB00 LF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5 LF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L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D4C L1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L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A0 L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5BEF L5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5C3A L5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50 LC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60 LE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B LE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