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23 \  zapolnenie tablic dlq funkcii PL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C \  iniciirowatx drajwer wywoda na kons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\  &lt;DE&gt; := 0D800H - 2000H = 0C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\  ispolxzowanie karty BITMAP dlq nastrojki tela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\  perehod na na~alo bloka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:= 0D800H - 2000H = 0C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\  ispolxzowanie karty BITMAP dlq nastrojki tela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\  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