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: 00 01 00 01 12 00 00 01 01 01 03 01 05 00 5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28 00 04 0F 00 87 01 7F 00 C0 00 20 00 08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00h</w:t>
        <w:tab/>
        <w:tab/>
        <w:t>;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00h</w:t>
        <w:tab/>
        <w:tab/>
        <w:t>; ����� ��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2h</w:t>
        <w:tab/>
        <w:tab/>
        <w:t>; ����� ���������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  <w:tab/>
        <w:tab/>
        <w:t>; 5,25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 ����� ������� �� ���� 96 Track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</w:t>
        <w:tab/>
        <w:tab/>
        <w:t>; ������ ���. �������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Per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5</w:t>
        <w:tab/>
        <w:tab/>
        <w:t>;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Per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50h</w:t>
        <w:tab/>
        <w:tab/>
        <w:t>; ����� ������� �� �����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T: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28h</w:t>
        <w:tab/>
        <w:t>; ����� ���������� �������� �� ������� = 40</w:t>
      </w:r>
    </w:p>
    <w:p>
      <w:pPr>
        <w:pStyle w:val="PreformattedText"/>
        <w:bidi w:val="0"/>
        <w:jc w:val="left"/>
        <w:rPr/>
      </w:pPr>
      <w:r>
        <w:rPr/>
        <w:t>BSH: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4</w:t>
        <w:tab/>
        <w:t>; ������ ������ ����� 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BLM: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fh</w:t>
        <w:tab/>
        <w:t>; ����� ����� 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EXM: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</w:t>
        <w:tab/>
        <w:t>; ����� �������</w:t>
      </w:r>
    </w:p>
    <w:p>
      <w:pPr>
        <w:pStyle w:val="PreformattedText"/>
        <w:bidi w:val="0"/>
        <w:jc w:val="left"/>
        <w:rPr/>
      </w:pPr>
      <w:r>
        <w:rPr/>
        <w:t>DSM: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7fh</w:t>
        <w:tab/>
        <w:t>; 180h=256+128=384 ����� �� �����</w:t>
      </w:r>
    </w:p>
    <w:p>
      <w:pPr>
        <w:pStyle w:val="PreformattedText"/>
        <w:bidi w:val="0"/>
        <w:jc w:val="left"/>
        <w:rPr/>
      </w:pPr>
      <w:r>
        <w:rPr/>
        <w:t>DRM: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7fh</w:t>
        <w:tab/>
        <w:t>; 80h=128 - ����� 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AL0: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c0h</w:t>
        <w:tab/>
        <w:t>; ����� ����� ��������������� ��� ����������</w:t>
      </w:r>
    </w:p>
    <w:p>
      <w:pPr>
        <w:pStyle w:val="PreformattedText"/>
        <w:bidi w:val="0"/>
        <w:jc w:val="left"/>
        <w:rPr/>
      </w:pPr>
      <w:r>
        <w:rPr/>
        <w:t>AL1: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</w:t>
        <w:tab/>
        <w:t>; --"---"--</w:t>
      </w:r>
    </w:p>
    <w:p>
      <w:pPr>
        <w:pStyle w:val="PreformattedText"/>
        <w:bidi w:val="0"/>
        <w:jc w:val="left"/>
        <w:rPr/>
      </w:pPr>
      <w:r>
        <w:rPr/>
        <w:t>CKS: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20h</w:t>
        <w:tab/>
        <w:t>; 32 - ������ 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OFS: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8</w:t>
        <w:tab/>
        <w:t>; �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CheckSum: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</w:t>
        <w:tab/>
        <w:t>; ����������� ����� ��������� ���������� (??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