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������� W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� ������� ��������� WM.COM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 �� </w:t>
      </w:r>
      <w:r>
        <w:rPr/>
        <w:t xml:space="preserve">"������-06�" � �����������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���). ��� ��������� ���� ��������� ��� �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������</w:t>
      </w:r>
      <w:r>
        <w:rPr/>
        <w:t xml:space="preserve">, ������� ��������� 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P/M, � ������� �������� ������������ ��������� ����� Micro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WMC ��������� �������� ��� � ������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� ����� �� ������ �������</w:t>
      </w:r>
      <w:r>
        <w:rPr/>
        <w:t xml:space="preserve">, ��� 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�� ������������, ��������, ����� �/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���</w:t>
      </w:r>
      <w:r>
        <w:rPr/>
        <w:t>, � ����� ������ � ����/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��� ������ ����� ��������� 32 �����, �� 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 �������� ��� ������ �� ����� </w:t>
      </w:r>
      <w:r>
        <w:rPr/>
        <w:t xml:space="preserve">27 �����.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 ��������</w:t>
      </w:r>
      <w:r>
        <w:rPr/>
        <w:t xml:space="preserve">, �� ����� 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�� �� 16 �����), � �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MC ��������� ���������� � ���������� (��� ����������)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��� ������� �� ������� ���������� 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 ������ ��������� ���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 ������������</w:t>
      </w:r>
      <w:r>
        <w:rPr/>
        <w:t xml:space="preserve">, ������ ��� ���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� ��������� ���������� (�.�. ����.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27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������� ���/����</w:t>
        <w:tab/>
        <w:t xml:space="preserve">        ��� 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   ������ ����� �� ����</w:t>
        <w:tab/>
        <w:t>^T  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W   ������ ������ �� ����</w:t>
        <w:tab/>
        <w:t>^X  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   ������ ����� �� �����</w:t>
        <w:tab/>
        <w:t>^B  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   ������ ������ �� �����</w:t>
        <w:tab/>
        <w:t>^L  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J   ������ ������ �� ��</w:t>
        <w:tab/>
        <w:t>^D  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  ������ ����� �� ������</w:t>
        <w:tab/>
        <w:t>^G  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   ������ ���� �� ������</w:t>
        <w:tab/>
        <w:t>^I   ���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   ������ � ���/����� ���.</w:t>
        <w:tab/>
        <w:t>^R   �������� �� 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   ������ � ���/���.������</w:t>
        <w:tab/>
        <w:t>^@   ��������� ����. 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   ���� ���� �� 1 ������</w:t>
        <w:tab/>
        <w:t>^]   �������� 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   ���� ����� 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R   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   ���� ����� �� �����        ��2  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/��� ������������ �� ������� ���������� -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</w:t>
      </w:r>
      <w:r>
        <w:rPr/>
        <w:t xml:space="preserve">/��� � ����������, � ������� F5 - ��� CAPS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��� ����������� ������������ ��������� � �������� 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</w:t>
      </w:r>
      <w:r>
        <w:rPr/>
        <w:t>- ��������� ������������ �������� � �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&gt;, &lt;��&gt;, &lt;��&gt;, &lt;��&gt;, &lt;F1&gt; ... &lt;F5&gt;, &lt;HOME&gt;, &lt;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-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��&gt; ..........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�&gt;+&lt;���&gt; ...... �������� ������ �� 1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�&gt; ............ ������� �� 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�&gt; ............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&gt; ............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�&gt;+&lt;��&gt; ....... �������� ���� 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1&gt; ............ ���./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2&gt; ............ 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�&gt;+&lt;F2&gt; ....... ������� ������� �� 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F3&gt; ............ ���������������� ���� ���� � �����.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 &lt;F3&gt; ������� (������� &lt;��&gt;+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 ������� � �����. �����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4&gt; ............ ��������� 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5&gt; ............ CAPS SFHIFT (��������/��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�2&gt; ........... 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ME&gt; .......... ������� � �������/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��&gt; ........... ������� � ������/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������� �����, ������, �����, ����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����, ������,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��&gt;+&lt;������� �����, ������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� 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��&gt;+&lt;������� �����, ����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���� �� 24 ������ �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��&gt;+&lt;������� �����, ������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����� �����/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�&gt;+&lt;������� �����, ����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������� ������ 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������� </w:t>
      </w:r>
      <w:r>
        <w:rPr/>
        <w:t>&lt;��&gt; + &lt;��&gt; + ������� ���.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�������� ���������</w:t>
      </w:r>
      <w:r>
        <w:rPr/>
        <w:t xml:space="preserve">, 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1:</w:t>
        <w:tab/>
        <w:t>�������������</w:t>
        <w:tab/>
        <w:t>������ 2:</w:t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�     �</w:t>
        <w:tab/>
        <w:tab/>
        <w:tab/>
        <w:t>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</w:t>
        <w:tab/>
        <w:tab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�     �</w:t>
        <w:tab/>
        <w:tab/>
        <w:tab/>
        <w:t>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</w:t>
        <w:tab/>
        <w:tab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3:</w:t>
        <w:tab/>
        <w:t>�������������</w:t>
        <w:tab/>
        <w:t>������ 4:</w:t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�     �</w:t>
        <w:tab/>
        <w:tab/>
        <w:tab/>
        <w:t>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</w:t>
        <w:tab/>
        <w:tab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�     �</w:t>
        <w:tab/>
        <w:tab/>
        <w:tab/>
        <w:t>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</w:t>
        <w:tab/>
        <w:tab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 ������������� ���������� ��� 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</w:t>
        <w:tab/>
        <w:tab/>
        <w:t xml:space="preserve">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  <w:tab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ab/>
        <w:tab/>
        <w:t>�� + �� +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ab/>
        <w:tab/>
        <w:t>�� + �� 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</w:t>
        <w:tab/>
        <w:tab/>
        <w:tab/>
        <w:t>�� + �� 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</w:t>
        <w:tab/>
        <w:tab/>
        <w:tab/>
        <w:t>�� + �� +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 ������������� �� ������ </w:t>
      </w:r>
      <w:r>
        <w:rPr/>
        <w:t>(��������������)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  � �  �  � �  �  �</w:t>
        <w:tab/>
        <w:tab/>
        <w:t>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</w:t>
        <w:tab/>
        <w:tab/>
        <w:t>�����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  � �  � 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  � �  � 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  � �  � 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��� ����� ������������� �� �������������</w:t>
      </w:r>
      <w:r>
        <w:rPr/>
        <w:t xml:space="preserve">, 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 ��������� ����� ���������� 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2. ��������� ������ � ���� ������ �������� ����� ������ *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 ��������� ������ �� ������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�������� ��������������    N!   ��������� � ���� 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��������� �����������      E   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���������� ������� 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  �����.  �������. ������ (- � ������,{+}� 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�����.  ������������� ����� RETURN ���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�����.  ������������� ����� ESC, ^Z ���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�����.  �����, �� ��������� 1, # =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nC    ����� �� n ��������  +-nD   �������� n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nL    ����� �� n �����     +-nK   �������� 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nT    ����� n �����          nZ   �����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nP    ����� n �������</w:t>
        <w:tab/>
        <w:t xml:space="preserve">     +-n@   ����� n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text$     ������� text 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@          ���. ������ �������(��������� ESC ��� ^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@, nAtext$ ����������: ����� ������ �� 1L �� ��,��� I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������ </w:t>
      </w:r>
      <w:r>
        <w:rPr/>
        <w:t>(����������� �������� 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&lt;....&gt;     ����: ��������� ... n ��� (���.����.= 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nFkey$</w:t>
        <w:tab/>
        <w:t>"��������" ����� key  n ��� (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nNkey$</w:t>
        <w:tab/>
        <w:t>"�������" ����� key  n ��� (�� 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nSkey$text$</w:t>
        <w:tab/>
        <w:t>������ key �� text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nRkey$text$   ������ key �� text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,/N,/S,/R     �� ��, � ������� �� &lt;..&gt; ��� QX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�������� � �������� I,A,F,N,S,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�������� CRLF</w:t>
        <w:tab/>
        <w:t xml:space="preserve">      ^Y  ��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   ����. � ����� ��������   ^A  ����.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?X  ��������� � �� X � text ���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QP        ��������� n ����� �� �����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QP       �������� n ����� �� �����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������ �� �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QG        �������� ���������� ���. ������ � ���� 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        ������� �� 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K        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X         ��������� ������� 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text$    ��������� text 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QLtext$  �������� text � ���. ����� 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/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Yname$ �������� ����� � ����������� �� ����� ������� 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name$ ������� n �����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name$ ������ ��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name$ ����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name - ��� �� ����� ��� �� 11 �����. 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����� ������������� ������ </w:t>
      </w:r>
      <w:r>
        <w:rPr/>
        <w:t xml:space="preserve">? (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</w:t>
      </w:r>
      <w:r>
        <w:rPr/>
        <w:t>) � * (����� 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�� Y � W ����� ������/������� 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 �����, � �� �������� /Y � /W - ������/������� 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</w:t>
      </w:r>
      <w:r>
        <w:rPr/>
        <w:t>27 ����� (� ����������� �� ��������� 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 ����� ������ � ���� ����� � ������ TEKST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TEKST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 </w:t>
      </w:r>
      <w:r>
        <w:rPr/>
        <w:t xml:space="preserve">(�� ����� ���������� ������)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KST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RECORDER AND PUSH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.�. �������� ���������� � ������� ����� �������)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� � ������� �������</w:t>
      </w:r>
      <w:r>
        <w:rPr/>
        <w:t xml:space="preserve">.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 ������� </w:t>
      </w:r>
      <w:r>
        <w:rPr/>
        <w:t xml:space="preserve">&lt;��&gt;. �� ��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.�. ������� ����� �������), ����� ���� 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 ����� ������ � ������ TEKST1?? (�.�. TEKST12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1AB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TEKST1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KST1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RECORDER AND PUSH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 ���������� ������ �� 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A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KST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KST123 O'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</w:t>
      </w:r>
      <w:r>
        <w:rPr/>
        <w:t>'k ���������� �����, ���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 ����� 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�� � �������� 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!!! ��� ������� ������ ������� �������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���� ��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 ����� ������ (25 �����) � ������ PA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WPA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/������ ����� ������ ������������ ������� 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 �� ����� ����� �������� �����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�� ������� ����� �������</w:t>
      </w:r>
      <w:r>
        <w:rPr/>
        <w:t xml:space="preserve">, 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 ����� � ������ PARTA 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YPA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 ������ �� ������� </w:t>
      </w:r>
      <w:r>
        <w:rPr/>
        <w:t xml:space="preserve">/Y, 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 ��� ���������� ����� ��������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 ����� ��������� � ��� 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(���������� ���� � ��� �������������� ������ 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B</w:t>
        <w:tab/>
        <w:t>��������� 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C</w:t>
        <w:tab/>
        <w:t>(0 &lt; n &lt;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R</w:t>
        <w:tab/>
        <w:t>����� ���� �������� (0 - FX800, 1 - FX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O</w:t>
        <w:tab/>
        <w:t>���������� ����� ������ (0 - �����������,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�������� ������� ����� 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�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 �������� ������� ��+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H</w:t>
        <w:tab/>
        <w:t>���������� ������ ����� 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0 &lt; n &lt; 81). ��� n=0 ����� �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 ������� FORMFEED (CTRL-L)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��� ������ �����. � 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FEED ������������� � 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 n^=0 ����� ������ ��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 ����� ������ FORMFEED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L</w:t>
        <w:tab/>
        <w:t>������� ����� �����, ��������������� n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, ������������� �������� n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� B3/L - ���������� 3 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U</w:t>
        <w:tab/>
        <w:t xml:space="preserve">������� ������ �������� ������ ������ (�� 4 ��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). ������������� �����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��������� �� ������� ������ &lt;���&gt;+&lt;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��� !!! ��� ���� ���������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������������� �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 xml:space="preserve">����� �� ������� ���������� 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 (��.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0/R1/O64/H12/UH �� 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������� ����� ����� �������� 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ab/>
        <w:t>(/R)</w:t>
        <w:tab/>
        <w:t>FX800</w:t>
        <w:tab/>
        <w:tab/>
        <w:t>FX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(/O)</w:t>
        <w:tab/>
        <w:t>�����������</w:t>
        <w:tab/>
        <w:t>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(/U)</w:t>
        <w:tab/>
        <w:t>06/1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ab/>
        <w:t>01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26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 �������� ����������� ��������� �������,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 �������������� ����������</w:t>
      </w:r>
      <w:r>
        <w:rPr/>
        <w:t xml:space="preserve">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 � ������ ����� ��������� ����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���� </w:t>
      </w:r>
      <w:r>
        <w:rPr/>
        <w:t>&lt;���&gt;+&lt;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 ����� ����������� ������ ���������� ������, 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. ������ ������, ������� ����� ���� ��������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 ����� ������ �� ������� </w:t>
      </w:r>
      <w:r>
        <w:rPr/>
        <w:t xml:space="preserve">/W. ���� 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</w:t>
      </w:r>
      <w:r>
        <w:rPr/>
        <w:t xml:space="preserve">, ��� ��������, ��� ����� 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</w:t>
      </w:r>
      <w:r>
        <w:rPr/>
        <w:t xml:space="preserve">. � ���� ������ ���������� 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W � ����� ���������� ��� ����� �������� K. 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 � ������ �������� �������� ������������� ����� ���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 ����������� ������ 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T</w:t>
        <w:tab/>
        <w:t xml:space="preserve">������� n ����� �� �������. ������ 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���� FORMFEED, �������������� � 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#/T</w:t>
        <w:tab/>
        <w:t>���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P</w:t>
        <w:tab/>
        <w:t xml:space="preserve">������� n ������� �� �������. 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 �������� n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 �������� ����� �� �������</w:t>
      </w:r>
      <w:r>
        <w:rPr/>
        <w:t>, ����� &lt;��&gt;+&lt;�&gt;.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</w:t>
      </w:r>
      <w:r>
        <w:rPr/>
        <w:t xml:space="preserve">1/� ������ ������ � ��������� 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 ����� ������� ����� 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, ��� ��������� ������� � ��� ����� ���� �� 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������ </w:t>
      </w:r>
      <w:r>
        <w:rPr/>
        <w:t>&lt;��&gt;+&lt;�&gt;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WM.COM ��������� ���������� �.�., �.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, �������� �.�.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���</w:t>
      </w:r>
      <w:r>
        <w:rPr/>
        <w:t xml:space="preserve">-���� ���������, ��������� 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������� ������ 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� ��������� ��� �����) �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7060, �������, �.�������, �/� 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 ���������, �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