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CH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C Y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1 TERRO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TMOD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 TYPEERRO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X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