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 ������ ADD1200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ab/>
        <w:t xml:space="preserve">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 �       </w:t>
      </w:r>
      <w:r>
        <w:rPr/>
        <w:t>PC ---&gt;  � 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ab/>
        <w:t xml:space="preserve">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</w:t>
      </w:r>
      <w:r>
        <w:rPr/>
        <w:t>4   �    ���� (������ ������)  �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  �   5   �    1-&gt;����. / 0-&gt;�������.�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B   �   6   �    1-&gt; ����� / 0-&gt; ������Δ��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   �   7   �    ���� ������ 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�� 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B ���� 1,0 ---&gt; 00 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1  ����. ��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0  ���������� ����.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1 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 ���� 3,2,1,0,5,4 ---&gt; 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 ��� ����������� ��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��:</w:t>
        <w:tab/>
        <w:tab/>
        <w:tab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:= 0.5 s (set S)</w:t>
        <w:tab/>
        <w:tab/>
        <w:tab/>
        <w:t>S - �������� ����-��� S</w:t>
      </w:r>
    </w:p>
    <w:p>
      <w:pPr>
        <w:pStyle w:val="PreformattedText"/>
        <w:bidi w:val="0"/>
        <w:jc w:val="left"/>
        <w:rPr/>
      </w:pPr>
      <w:r>
        <w:rPr/>
        <w:tab/>
        <w:t>L := 5 s   (set L)</w:t>
        <w:tab/>
        <w:tab/>
        <w:tab/>
        <w:t>L - �������� ����-��� L</w:t>
      </w:r>
    </w:p>
    <w:p>
      <w:pPr>
        <w:pStyle w:val="PreformattedText"/>
        <w:bidi w:val="0"/>
        <w:jc w:val="left"/>
        <w:rPr/>
      </w:pPr>
      <w:r>
        <w:rPr/>
        <w:tab/>
        <w:t>Z := ����� �������</w:t>
        <w:tab/>
        <w:tab/>
        <w:tab/>
        <w:t>Up -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w - �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�</w:t>
        <w:tab/>
        <w:tab/>
        <w:t xml:space="preserve">     �������</w:t>
        <w:tab/>
        <w:tab/>
        <w:tab/>
        <w:t xml:space="preserve">           �</w:t>
      </w:r>
    </w:p>
    <w:p>
      <w:pPr>
        <w:pStyle w:val="PreformattedText"/>
        <w:bidi w:val="0"/>
        <w:jc w:val="left"/>
        <w:rPr/>
      </w:pPr>
      <w:r>
        <w:rPr/>
        <w:t>�   ���������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ab/>
        <w:t>�      S       �       L     �      Up      �      Low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- ������    �   NO RING    �             �      0       �      1       �</w:t>
      </w:r>
    </w:p>
    <w:p>
      <w:pPr>
        <w:pStyle w:val="PreformattedText"/>
        <w:bidi w:val="0"/>
        <w:jc w:val="left"/>
        <w:rPr/>
      </w:pPr>
      <w:r>
        <w:rPr/>
        <w:t xml:space="preserve">�     �� ����   �              �             � </w:t>
      </w:r>
      <w:r>
        <w:rPr/>
        <w:t>dec S, dec L � set S, set 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 ������    �      2       �             �      1       �      1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>dec Z,if Z=0 �             � dec S, dec L � set S, Set L �</w:t>
      </w:r>
    </w:p>
    <w:p>
      <w:pPr>
        <w:pStyle w:val="PreformattedText"/>
        <w:bidi w:val="0"/>
        <w:jc w:val="left"/>
        <w:rPr/>
      </w:pPr>
      <w:r>
        <w:rPr/>
        <w:t xml:space="preserve">�               �  </w:t>
      </w:r>
      <w:r>
        <w:rPr/>
        <w:t>then RING   �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 �����     �              �   NO RING   �      2       �      1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   �              �             �    </w:t>
      </w:r>
      <w:r>
        <w:rPr/>
        <w:t>dec L     � set S, set 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��������� ���������� �����: ���������� / �.�.������, �.�.�������,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.�.��������� � ��.; - �.: ����� � �����, 1987. - 280 �. 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7 �������������� 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ab/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ab/>
        <w:tab/>
        <w:t>����������� �������� ������� 425(+-)25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ab/>
        <w:tab/>
        <w:t xml:space="preserve">������������� �������� ������� 425 Hz 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- 0,3..0,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 - 03,..0,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 ������</w:t>
      </w:r>
      <w:r>
        <w:rPr/>
        <w:tab/>
        <w:t>������������� �������� ������� 425 Hz � 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>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- 0,8 ��� 1,0 �  (+-) 0,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 - 3,2 ��� 4,0 � (+-) 0,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 ������� �� ����� 0,3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ab/>
        <w:tab/>
        <w:t>���������������� 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50 (+-) 50 H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400 (+-) 50 H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800 (+-) 50 H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������� 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������ ������� - 0,33 (+-) 0,07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 ����� ��������� �� ���� ������ 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&gt;</w:t>
        <w:tab/>
        <w:t>1,0 (+-) 0,25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 ����������� ��������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��: NO DIAL TO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��� ����� time := 0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��� ������� tms :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: � ������� 0,1 ��� ������������ ����� ����� �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-&gt; ����� ����� � ���. � 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-&gt; ����� ����� � ���. � ������� ����� 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NO DIAL TONE - ��������� �� ���������� � ������� 5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ab/>
        <w:t>�������</w:t>
        <w:tab/>
        <w:tab/>
        <w:tab/>
        <w:tab/>
        <w:t>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DIAL TONE</w:t>
        <w:tab/>
        <w:t>tms := 0.2 s</w:t>
        <w:tab/>
        <w:tab/>
        <w:tab/>
        <w:t>time +:= 0.1 s</w:t>
      </w:r>
    </w:p>
    <w:p>
      <w:pPr>
        <w:pStyle w:val="PreformattedText"/>
        <w:bidi w:val="0"/>
        <w:jc w:val="left"/>
        <w:rPr/>
      </w:pPr>
      <w:r>
        <w:rPr/>
        <w:tab/>
        <w:tab/>
        <w:t>Hz := ����� �����</w:t>
        <w:tab/>
        <w:tab/>
        <w:t>if time &gt; 5 s then EXIT</w:t>
      </w:r>
    </w:p>
    <w:p>
      <w:pPr>
        <w:pStyle w:val="PreformattedText"/>
        <w:bidi w:val="0"/>
        <w:jc w:val="left"/>
        <w:rPr/>
      </w:pPr>
      <w:r>
        <w:rPr/>
        <w:tab/>
        <w:tab/>
        <w:t>FIND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PERIOD</w:t>
        <w:tab/>
        <w:t>time +:= 0.1 s</w:t>
        <w:tab/>
        <w:tab/>
        <w:tab/>
        <w:t>if tms &gt; 0.6 s then RING</w:t>
      </w:r>
    </w:p>
    <w:p>
      <w:pPr>
        <w:pStyle w:val="PreformattedText"/>
        <w:bidi w:val="0"/>
        <w:jc w:val="left"/>
        <w:rPr/>
      </w:pPr>
      <w:r>
        <w:rPr/>
        <w:tab/>
        <w:tab/>
        <w:t>tms +:= 0.1 s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ms &gt; 2 s then WAIT DIAL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