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 � ����� 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������� ��������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 � ���� ��������� ��������</w:t>
      </w:r>
      <w:r>
        <w:rPr/>
        <w:t>, ���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. ���������� ��� ����� � ������� ������� Inkey.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 ������ ������ ����������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 ���������� �������� </w:t>
      </w:r>
      <w:r>
        <w:rPr/>
        <w:t>10: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atIB�  N  �  C  � Char � Char �...�  ?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atIB - ��������� �������� (��� �������� ����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������ ������ �� 1 �� 255 (0 ��������� ��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����� ��������, 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- �������,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�� ����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 ������������            �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    �  ����� ������            �  �������� 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     �  ����� �����             �  ����� ������� �� ��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������ 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��  � </w:t>
      </w:r>
      <w:r>
        <w:rPr/>
        <w:t>ctrl-C �     ��        �  ������ 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    �       ��������</w:t>
      </w:r>
      <w:r>
        <w:rPr/>
        <w:t>؃</w:t>
      </w:r>
      <w:r>
        <w:rPr/>
        <w:t xml:space="preserve">      �        �  </w:t>
      </w:r>
      <w:r>
        <w:rPr/>
        <w:t>if C&lt;N the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� �����  � </w:t>
      </w:r>
      <w:r>
        <w:rPr/>
        <w:t>if C&lt;&gt;0 then  �    C:=C+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�        �   </w:t>
      </w:r>
      <w:r>
        <w:rPr/>
        <w:t>C-:=1,����� �    ������ 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</w:t>
      </w:r>
      <w:r>
        <w:rPr/>
        <w:t>B   �   A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     �       �        �      B        �      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�        �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�������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:=INKEY</w:t>
      </w:r>
    </w:p>
    <w:p>
      <w:pPr>
        <w:pStyle w:val="PreformattedText"/>
        <w:bidi w:val="0"/>
        <w:jc w:val="left"/>
        <w:rPr/>
      </w:pPr>
      <w:r>
        <w:rPr/>
        <w:t>SWITCH (Char)</w:t>
      </w:r>
    </w:p>
    <w:p>
      <w:pPr>
        <w:pStyle w:val="PreformattedText"/>
        <w:bidi w:val="0"/>
        <w:jc w:val="left"/>
        <w:rPr/>
      </w:pPr>
      <w:r>
        <w:rPr/>
        <w:t>CASE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B :=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>CASE ctrl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B :=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: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>CASE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tIB&lt;&gt;B and C&lt;&gt;0 THEN (���������� �����, dec 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har&gt;='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&lt;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+: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