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4D \ zapisywaetsq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3 \ pods~et kontrolxnoj summy bloka 2100H-5A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4 \ wywod 2300H...24FFH na |kran kak bloka (X,Y)=(12H,1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\ 2300H-24FFH -&gt; COPYRIGHT wo wremq igry (wolgograd, progr. i t.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C \ wywod 2940H...295DH kak bloka (X,Y)=(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 \ nadpisx (s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 \ tablica po 12 b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0C89 \ 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D71 \ za}ita reklamy po ee kontrolxnoj 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C \ za}ita: prowerka kontr. summy wywed. na |kran prqmougolx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2 \ za}ita: prowerka prawilxnosti pokazanij taj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A \ za}ita: prowerka kontr.summy bloka 1D0H...15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\ za}ita: ranee prowerqlasx q~ejka 3ACAH iz reklamy (nado 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D4 \ kod komandy CMA 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7 \  wyzow prowerki kontr. summy bloka 1D0H...15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x q~ejka 3ACAH iz reklamy (nado 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D4 \ kod 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