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FE7  CODE OF BASIC UNIT IS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4 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8 Y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9 Z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9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8 UNITIS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6 UNITISNO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V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