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D: dopolnenie BASIC 2.5 diskowymi operaciq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pisok dopolnitelxnyh opera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zagruzka/wygruzka programm na disk</w:t>
        <w:tab/>
        <w:tab/>
        <w:t>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zapusk programm s diska</w:t>
        <w:tab/>
        <w:tab/>
        <w:tab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) zagruzka/wygruzka bloka dannyh na disk</w:t>
        <w:tab/>
        <w:t>LOAD/S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rabota s fajlami prqmogo dostupa</w:t>
        <w:tab/>
        <w:tab/>
        <w:t>OPEN,PUT,GET,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prosmotr i udalenie fajlow na diske</w:t>
        <w:tab/>
        <w:tab/>
        <w:t>FILES,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izmenenie operatora HI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isanie dopolnitelxnyh k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 zagruzka/wygruzka programm na di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ygruzka programmy na disk proizwoditsq operatorom: SAVE "imq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e imq - ne bolee 8 liter, iskl`~aq '*' i '?'. programma na dis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u~aet ras{irenie 'BAS'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"P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azuet na diske, s kotorogo zapuskali BASD.COM, fajl PR.BAS,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"A:P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et tove samoe na zadannom diske (zdesx disk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gruzka programmy s diska proizwoditsq operatorom: LOAD "imq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aksis komandy analogi~en komand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"P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odit s diska programmu PR.BAS i peredaet uprawlenie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a |ti operatora movno ispolxzowatx kak w komandnoj 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, tak i w programme. posle wypolneniq w programmnom revime operat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programma prodolvit swo` rabotu, a posle wypolneniq operatora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enie obqzatelxno peredaetsq BASIC interpretat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. zapusk programm s di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or RUN pomimo wypolnqemyh w BASIK 2.5 funkcij proizwo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gruzku i zapusk programmy s diska. sintaksis analogi~en operatoram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VE. pozwolqet proizwoditx perehod ot odnoj BASIC programmy k drugoj, 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pozwolqet sozdawatx bolx{ie programmnye komplek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1: PR0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 RUN "PR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1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2: PR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le wypolneniq programmy PR0.BAS proizojdet zagruzka programmy PR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e wypoln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zre{aetsq zapusk zagruvaemoj programmy s zadannogo w opera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omera operatora BASIC programmy,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"A",100</w:t>
        <w:tab/>
        <w:tab/>
        <w:t xml:space="preserve">- zagruzka programmy A.BAS i ee wypolneni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ratora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AA=200:BB=40</w:t>
        <w:tab/>
        <w:tab/>
        <w:t>- zagruzka programmy B.BAS i ee wypolneni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RUN "A",AA+BB</w:t>
        <w:tab/>
        <w:t>operatora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. wygruzka/zagruzka blokow dannyh s di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ygruzka blokow dannyh proizwolxnogo razmera na disk proizwodi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DATA "imq",adrna~,adrk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es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q - imq fajla dannyh na diske (ot 1 do 8 liter). Fajl polu~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s{irenie .D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na~ - adres na~ala bloka w pamqti (l`boe arifieti~eskoe wy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kon - adres poslednego bajta bloka (l`boe arifmeti~eskoe wy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~a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) realxnaq dlina bloka dannyh na diske movet bytx bolx{e, ~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drkon-adrna~+1) bajt, tak kak ona kratna 128 bajtam. t.e., es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na~=&amp;6000, a adrkon=&amp;6023, to realxno na disk budet wywedena oblas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&amp;6000 do &amp;607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) sleduet imetx w widu, ~to w fajle dannyh ne zapomina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 na~ala bloka dannyh, i pri wwode |togo bloka ego neobhodimo zad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e}e r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gruzka bloka dannyh s diska w pamqtx proizwoditsq operato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DATA "imq",ad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e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q - imq fajla dannyh na diske (ot 1 do 8 liter) s ras{ireni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DB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res - adres na~ala zagruzki bloka dannyh w pamqtx (l`bo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ifmeti~eskoe wyraven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orov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.k. operator LOAD DATA ne prowerqet, kuda proizwoditsq zapisx iz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, to programmist dolven sam sleditx, ~toby ego ispolxzowanie n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{ilo BASIC interpretatora, ego oblasti dannyh, ste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kolxku na wremq raboty wseh diskowyh operatorow oblastx pamq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&amp;A000 do &amp;FFFF perekrywaetsq programmoj obmena s mikro-dos, ne rek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tsq proizwoditx obmen dannymi mevdu |toj oblastx` i disk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4. rabota s fajlami prqmogo dostu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lq otkrytiq fajla ispolxzuetsq operator    OPEN #F,"NAME". zdesx 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r fajla ot 1 do 8, a NAME - imq fajla w wide, ispolxzuemom w operacionnoj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e s proizwolxnym ras{ireniem (neqwnye imena ne dopuska`ts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apisx w fajl proizwoditsq operatorom   PUT #F,NUMBER,ADRBGN. zde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BGN - adres na~ala zapisi dlinoj 128 bajt w pamqti, a NUMBER - ee nomer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e (ot 0 do 65535, ili ot &amp;0000 do &amp;F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tenie iz fajla proizwoditsq operatorom  GET #F,NUMBER,ADRBGN.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sis analogi~en komande PUT, A ADRBGN - adres, s kotorogo budet proiz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xsq zagruzka ukazannogo bloka dlinoj 128 bajt w pamq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 operatorah PUT #F i GET #F dlq ADRBGN i NUMBER movno ispolxzow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l`boe arifmeti~eskoe wyrav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krytie fajla obespe~iwaetsq operatorom   CLOSE 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r raboty s fajlami prqmogo dostup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. programmy PUTGET.BAS i BIGFIL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orov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.k. operatory PUT #F i GET #F ne prowerq`t ADRBGN, to programm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ven sam sleditx, ~toby ego ispolxzowanie ne naru{ilo BASIC interpretato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 oblasti dannyh, stek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kolxku na wremq raboty wseh diskowyh operatorow oblastx pamq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&amp;A000 do &amp;FFFF perekrywaetsq programmoj obmena s mikro-dos, ne rek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tsq proizwoditx obmen dannymi mevdu |toj oblastx` i disk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orovno: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z-za o{ibok w BDOS mikro-dos 3.1 rabota s fajlami prqmogo dostupa raz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om bolee 16k, k sovaleni`, wozmovna tolxko w nulewom polxzowatele (USE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eemsq, ~to |to neudobstwo ne okavet su}estwennogo wliqniq na wa{u rabo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. prosmotr oglawleniq diska i udalenie faj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smotr oglawleniq (tolxko oblasti teku}ego polxzowatelq!!!) proiz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ditsq operato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ery ispolxzowani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ab/>
        <w:tab/>
        <w:t>- wse fajly diska, s kotorogo zapuskalsq BAS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"</w:t>
        <w:tab/>
        <w:tab/>
        <w:t>- tove sa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A:"</w:t>
        <w:tab/>
        <w:tab/>
        <w:t>- wse fajly zadannogo diska (zdesx dis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NAME.DIM"</w:t>
        <w:tab/>
        <w:t>- fajly s imenem NAME i ras{ireniem DIM na tek. d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B:NAME.DIM"</w:t>
        <w:tab/>
        <w:t>- tove dlq disk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puskaetsq ispolxzowanie simwolow '*' i '?' kak w imeni fajla, t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 ego ras{irenii, ras{irenie movet otsutstwowatx,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"A*"</w:t>
        <w:tab/>
        <w:tab/>
        <w:t>- wse fajly s perwoj bukwoj imeni "a" bez ras{iren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dalenie fajlow proizwoditsq operatorom DELETE FILES s sintaksis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i~nym operatoru FILES, odnako operator DELETE FILES bez paramet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wodit k sintaksi~eskoj o{ibke. |to sdelano dlq togo, ~toby po o{ibk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litx wse fajly. dlq udaleniq wseh fajlow nado ispolxzowatx oper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FILES ""</w:t>
        <w:tab/>
        <w:tab/>
        <w:t>- wse fajly na tek. d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FILES "A:"</w:t>
        <w:tab/>
        <w:t>- wse fajly na disk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orov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or DELETE FILES ne prosit razre{eniq na udalenie fajlow, po|tom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 ego ispolxzowaniem rekomenduetsq ispolxzowatx operator FILES, ~toby u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xsq, ~to budut udaleny tolxko velaemye faj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6. izmenenie operatora HI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kolxku dlq raboty BASD.COM trebuetsq pamqtx na~inaq s adr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0A000 do &amp;FFFF, to w operatore HIMEM zapre}eno zadawatx adres bolx{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~em &amp;A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 rabotu s |kranami ograni~eniq ne nakladywa`tsq, t.k. pri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}enii k mikro-dos oblastx pamqti &amp;A000-&amp;FFFF |kranow zamenqetsq soot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x` kwazidiska, a zatem wosstanawliwaet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rogramma inicializacii ADV$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 zapuske BASD.COM zapuskaet programmu ADV$.BAS, kotor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cializiruet nekotorye sistemnye peremennye BASIC interpretatora. |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dolvna nahoditxsq na tom ve diske i w toj ve oblasti polxzo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q, ~to i BAS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 velanii wy movete prosmotretx |tu programmu, zagruziw ee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qtx operatorom  LOAD "ADV$", a takve izmenitx ee i zapisatx pod tem 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nem na disk operatorom  SAVE "ADV$". pri |tom neobhodimo ostawitx 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y, proizwodq}ie inicializaci` BASIC interpretatora, t.k. w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wnom slu~ae wy ne smovete na~atx rabotu (|kran ostanetsq temnym, b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uetsq rabota nekotoryh operatorow i t.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