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ilippow e.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rpretator bloka drajwerow mikro-|wm "wektor-06c"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ersiq 2.14</w:t>
        <w:tab/>
        <w:tab/>
        <w:t>data:01-noq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ki{inew-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oglawleni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spisok komand interpretatora bloka drajwerow.................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. komandy uprawleniq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. komandy raboty s cwetom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3. komandy raboty s osx` koordinat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4. komandy wywoda osnownyh grafi~eskih ob'ektow.............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5. komandy zadervki i raboty s sintezatorom muzyki..........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6. komandy wywoda teksta....................................  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7. komandy opisaniq sprajtow mulxtiplikacii.................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8. komandy ustanowki teku}ih parametrow sprajtow............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9. komandy wywoda sprajtow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0.komandy raboty s buferami dlq mulxtiplikacii............. 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1.dopolnitelxnye komandy i makroopredeleniq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. spisok komand interpretatora bloka drajwe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1. komandy uprawleni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</w:t>
        <w:tab/>
        <w:t>ADDR</w:t>
        <w:tab/>
        <w:tab/>
        <w:t>- perehod na komandu interpretatora s metkoj ADDR</w:t>
      </w:r>
    </w:p>
    <w:p>
      <w:pPr>
        <w:pStyle w:val="PreformattedText"/>
        <w:bidi w:val="0"/>
        <w:jc w:val="left"/>
        <w:rPr/>
      </w:pPr>
      <w:r>
        <w:rPr/>
        <w:t>CASE</w:t>
        <w:tab/>
        <w:t>wybor,QCASE</w:t>
        <w:tab/>
        <w:t>- perehod na wybrannu` komandu iz spis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SUB</w:t>
        <w:tab/>
        <w:t>ADDR</w:t>
        <w:tab/>
        <w:tab/>
        <w:t>- wyzow podprogrammy interpretatora s metkoj ADDR</w:t>
      </w:r>
    </w:p>
    <w:p>
      <w:pPr>
        <w:pStyle w:val="PreformattedText"/>
        <w:bidi w:val="0"/>
        <w:jc w:val="left"/>
        <w:rPr/>
      </w:pPr>
      <w:r>
        <w:rPr/>
        <w:t>DO</w:t>
        <w:tab/>
        <w:t>N,ADDR</w:t>
        <w:tab/>
        <w:tab/>
        <w:t>- mnogokratnyj wyzow podprogrammy</w:t>
      </w:r>
    </w:p>
    <w:p>
      <w:pPr>
        <w:pStyle w:val="PreformattedText"/>
        <w:bidi w:val="0"/>
        <w:jc w:val="left"/>
        <w:rPr/>
      </w:pPr>
      <w:r>
        <w:rPr/>
        <w:t>SUBCASE</w:t>
        <w:tab/>
        <w:t>wybor,QCASE</w:t>
        <w:tab/>
        <w:t>- wyzow wybrannoj iz spiska podprogram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</w:t>
        <w:tab/>
        <w:tab/>
        <w:tab/>
        <w:t>- wozwrat iz podprogrammy interpretato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2. komandy raboty s cwe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S</w:t>
        <w:tab/>
        <w:tab/>
        <w:tab/>
        <w:t>- stiranie |kra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CLR</w:t>
        <w:tab/>
        <w:t>CL0,CL1,CL2,CL3,CL4,CL5,CL6,CL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 ustanowka fizi~eskih cwetow wideokontroll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</w:t>
        <w:tab/>
        <w:t>UP,DOWN</w:t>
        <w:tab/>
        <w:tab/>
        <w:t>- ustanowka teku{ego logi~eskogo cweta</w:t>
      </w:r>
    </w:p>
    <w:p>
      <w:pPr>
        <w:pStyle w:val="PreformattedText"/>
        <w:bidi w:val="0"/>
        <w:jc w:val="left"/>
        <w:rPr/>
      </w:pPr>
      <w:r>
        <w:rPr/>
        <w:tab/>
        <w:t>UP</w:t>
        <w:tab/>
        <w:tab/>
        <w:t>- to~ki, linii, prqmougolinika, zakra{ennogo prqmo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ugolxnika, okruvnosti, okantowki bolx{ih bukw 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granicy oblasti zakra{iwaniq</w:t>
      </w:r>
    </w:p>
    <w:p>
      <w:pPr>
        <w:pStyle w:val="PreformattedText"/>
        <w:bidi w:val="0"/>
        <w:jc w:val="left"/>
        <w:rPr/>
      </w:pPr>
      <w:r>
        <w:rPr/>
        <w:tab/>
        <w:t>DOWN</w:t>
        <w:tab/>
        <w:tab/>
        <w:t>- samih bolx{ih bukw i zakra{iwaniq oblas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R</w:t>
        <w:tab/>
        <w:t>sdwig</w:t>
        <w:tab/>
        <w:tab/>
        <w:t>- izmenenie cweta UP</w:t>
      </w:r>
    </w:p>
    <w:p>
      <w:pPr>
        <w:pStyle w:val="PreformattedText"/>
        <w:bidi w:val="0"/>
        <w:jc w:val="left"/>
        <w:rPr/>
      </w:pPr>
      <w:r>
        <w:rPr/>
        <w:t>FILL</w:t>
        <w:tab/>
        <w:t>sdwig</w:t>
        <w:tab/>
        <w:tab/>
        <w:t>- izmenenie cweta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INT</w:t>
        <w:tab/>
        <w:tab/>
        <w:tab/>
        <w:t xml:space="preserve">- zakraska cwetom DOWN oblasti s granicej cweta U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3. komandy raboty s osx` koordin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XIS</w:t>
        <w:tab/>
        <w:t>XX,YY</w:t>
        <w:tab/>
        <w:tab/>
        <w:t>- ukazatx koordinaty na~ala osej koordin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tnositelxno nivnego lewogo ugla |krana</w:t>
      </w:r>
    </w:p>
    <w:p>
      <w:pPr>
        <w:pStyle w:val="PreformattedText"/>
        <w:bidi w:val="0"/>
        <w:jc w:val="left"/>
        <w:rPr/>
      </w:pPr>
      <w:r>
        <w:rPr/>
        <w:t>RAXIS</w:t>
        <w:tab/>
        <w:t>XX,YY</w:t>
        <w:tab/>
        <w:tab/>
        <w:t>- izmenitx raspolovenie osej koordin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4. komandy wywoda osnownyh grafi~eskih ob'ekt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Z ---&gt;</w:t>
        <w:tab/>
        <w:t>CL=0</w:t>
        <w:tab/>
        <w:tab/>
        <w:t>- steretx ob'ekt</w:t>
      </w:r>
    </w:p>
    <w:p>
      <w:pPr>
        <w:pStyle w:val="PreformattedText"/>
        <w:bidi w:val="0"/>
        <w:jc w:val="left"/>
        <w:rPr/>
      </w:pPr>
      <w:r>
        <w:rPr/>
        <w:tab/>
        <w:t>PN=1</w:t>
        <w:tab/>
        <w:tab/>
        <w:t>- narisowatx ob'ekt</w:t>
      </w:r>
    </w:p>
    <w:p>
      <w:pPr>
        <w:pStyle w:val="PreformattedText"/>
        <w:bidi w:val="0"/>
        <w:jc w:val="left"/>
        <w:rPr/>
      </w:pPr>
      <w:r>
        <w:rPr/>
        <w:tab/>
        <w:t>MV=2</w:t>
        <w:tab/>
        <w:tab/>
        <w:t>- peredwinutx tek.to~ku</w:t>
      </w:r>
    </w:p>
    <w:p>
      <w:pPr>
        <w:pStyle w:val="PreformattedText"/>
        <w:bidi w:val="0"/>
        <w:jc w:val="left"/>
        <w:rPr/>
      </w:pPr>
      <w:r>
        <w:rPr/>
        <w:t>PLOT</w:t>
        <w:tab/>
        <w:t>XX,YY,ZZ</w:t>
        <w:tab/>
        <w:t>- to~ka s koordinatami XX,YY otnositelxn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sej koordinat</w:t>
      </w:r>
    </w:p>
    <w:p>
      <w:pPr>
        <w:pStyle w:val="PreformattedText"/>
        <w:bidi w:val="0"/>
        <w:jc w:val="left"/>
        <w:rPr/>
      </w:pPr>
      <w:r>
        <w:rPr/>
        <w:t>POINT</w:t>
        <w:tab/>
        <w:t>XX,YY,ZZ</w:t>
        <w:tab/>
        <w:t>- to~ka s koordinatami XX,YY otnositelxn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eku}ej to~ki</w:t>
      </w:r>
    </w:p>
    <w:p>
      <w:pPr>
        <w:pStyle w:val="PreformattedText"/>
        <w:bidi w:val="0"/>
        <w:jc w:val="left"/>
        <w:rPr/>
      </w:pPr>
      <w:r>
        <w:rPr/>
        <w:t>LINE</w:t>
        <w:tab/>
        <w:t>XX,YY</w:t>
        <w:tab/>
        <w:tab/>
        <w:t>- liniq s teku}ej to~ki w to~ku s koordi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natami XX,YY otnositelxno osej koordinat</w:t>
      </w:r>
    </w:p>
    <w:p>
      <w:pPr>
        <w:pStyle w:val="PreformattedText"/>
        <w:bidi w:val="0"/>
        <w:jc w:val="left"/>
        <w:rPr/>
      </w:pPr>
      <w:r>
        <w:rPr/>
        <w:t>DRAW</w:t>
        <w:tab/>
        <w:t>XX,YY</w:t>
        <w:tab/>
        <w:tab/>
        <w:t>- liniq s teku}ej to~ki w to~ku s koordi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natami XX,YY otnositelxno teku}.to~ki</w:t>
      </w:r>
    </w:p>
    <w:p>
      <w:pPr>
        <w:pStyle w:val="PreformattedText"/>
        <w:bidi w:val="0"/>
        <w:jc w:val="left"/>
        <w:rPr/>
      </w:pPr>
      <w:r>
        <w:rPr/>
        <w:t>KWADRO</w:t>
        <w:tab/>
        <w:t>XX,YY</w:t>
        <w:tab/>
        <w:tab/>
        <w:t>- nezakra{ennyj prqmougolxnik s wer{inam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1) tek.to~ka i 2) tek.to~ka + XX,YY</w:t>
      </w:r>
    </w:p>
    <w:p>
      <w:pPr>
        <w:pStyle w:val="PreformattedText"/>
        <w:bidi w:val="0"/>
        <w:jc w:val="left"/>
        <w:rPr/>
      </w:pPr>
      <w:r>
        <w:rPr/>
        <w:t>SQR</w:t>
        <w:tab/>
        <w:t>XX,YY</w:t>
        <w:tab/>
        <w:tab/>
        <w:t>- zakra{ennyj prqmougolxnik (analogi~n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komande KWADRO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</w:t>
        <w:tab/>
        <w:t>RADIUS</w:t>
        <w:tab/>
        <w:tab/>
        <w:t>- okruvnostx s centrom w tek.to~ke 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zadannym radiusom</w:t>
      </w:r>
    </w:p>
    <w:p>
      <w:pPr>
        <w:pStyle w:val="PreformattedText"/>
        <w:bidi w:val="0"/>
        <w:jc w:val="left"/>
        <w:rPr/>
      </w:pPr>
      <w:r>
        <w:rPr/>
        <w:t>RADIUS</w:t>
        <w:tab/>
        <w:t>DELR</w:t>
        <w:tab/>
        <w:tab/>
        <w:t>- okruvnostx s centrom w tek.to~ke 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radiusom, rawnym RADIUS+DELR, g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RADIUS ustanowlen komandoj CIRC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alee RADIUS:=RADIUS+DEL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5. komandy zadervki i raboty s sintezatorom muzyk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AY</w:t>
        <w:tab/>
        <w:t>ZZ</w:t>
        <w:tab/>
        <w:tab/>
        <w:t>- zadervka ZZ*20 millisekund</w:t>
      </w:r>
    </w:p>
    <w:p>
      <w:pPr>
        <w:pStyle w:val="PreformattedText"/>
        <w:bidi w:val="0"/>
        <w:jc w:val="left"/>
        <w:rPr/>
      </w:pPr>
      <w:r>
        <w:rPr/>
        <w:t>MUZ</w:t>
        <w:tab/>
        <w:t>M1,M2,M3</w:t>
        <w:tab/>
        <w:t>- zapusk muz.sintezatora. M1,M2,M2 - metk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blastej opisaniq, analogi~nyh BASIC.</w:t>
      </w:r>
    </w:p>
    <w:p>
      <w:pPr>
        <w:pStyle w:val="PreformattedText"/>
        <w:bidi w:val="0"/>
        <w:jc w:val="left"/>
        <w:rPr/>
      </w:pPr>
      <w:r>
        <w:rPr/>
        <w:t>MUZEND</w:t>
        <w:tab/>
        <w:tab/>
        <w:tab/>
        <w:t>- prekratitx rabotu muz.sintezato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6. komanty wywoda tek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</w:t>
        <w:tab/>
        <w:t>DX,DY</w:t>
        <w:tab/>
        <w:tab/>
        <w:t>- ustanowitx stepenx uweli~eniq bukwy</w:t>
      </w:r>
    </w:p>
    <w:p>
      <w:pPr>
        <w:pStyle w:val="PreformattedText"/>
        <w:bidi w:val="0"/>
        <w:jc w:val="left"/>
        <w:rPr/>
      </w:pPr>
      <w:r>
        <w:rPr/>
        <w:t>TEXT</w:t>
        <w:tab/>
        <w:t>ADRES,kant</w:t>
        <w:tab/>
        <w:t>- wywod teksta, na~inaq s metki ADRES do bajt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00H, parametr kant ukazywaet okantowku kavdoj</w:t>
      </w:r>
    </w:p>
    <w:p>
      <w:pPr>
        <w:pStyle w:val="PreformattedText"/>
        <w:bidi w:val="0"/>
        <w:jc w:val="left"/>
        <w:rPr/>
      </w:pPr>
      <w:r>
        <w:rPr/>
        <w:tab/>
        <w:t>N</w:t>
        <w:tab/>
        <w:tab/>
        <w:t xml:space="preserve">  bukwy w naprawleniqh NES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</w:t>
        <w:tab/>
        <w:t xml:space="preserve">     E</w:t>
        <w:tab/>
        <w:tab/>
        <w:tab/>
        <w:t>kant = 0000NESWB</w:t>
      </w:r>
    </w:p>
    <w:p>
      <w:pPr>
        <w:pStyle w:val="PreformattedText"/>
        <w:bidi w:val="0"/>
        <w:jc w:val="left"/>
        <w:rPr/>
      </w:pPr>
      <w:r>
        <w:rPr/>
        <w:tab/>
        <w:t>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7. komandy opisaniq sprajtow mulxtiplika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ORD</w:t>
        <w:tab/>
        <w:t>XD,YD</w:t>
        <w:tab/>
        <w:tab/>
        <w:t>- opisanie na~.koordinat sprajta</w:t>
      </w:r>
    </w:p>
    <w:p>
      <w:pPr>
        <w:pStyle w:val="PreformattedText"/>
        <w:bidi w:val="0"/>
        <w:jc w:val="left"/>
        <w:rPr/>
      </w:pPr>
      <w:r>
        <w:rPr/>
        <w:t>PHAZE</w:t>
        <w:tab/>
        <w:t>MAXPH,PH</w:t>
        <w:tab/>
        <w:t>- ukazanie maks.~isla faz sprajta i na~.fazy</w:t>
      </w:r>
    </w:p>
    <w:p>
      <w:pPr>
        <w:pStyle w:val="PreformattedText"/>
        <w:bidi w:val="0"/>
        <w:jc w:val="left"/>
        <w:rPr/>
      </w:pPr>
      <w:r>
        <w:rPr/>
        <w:t>CHGEN</w:t>
        <w:tab/>
        <w:t>ADRES</w:t>
        <w:tab/>
        <w:tab/>
        <w:t>- ukazanie oblasti opisaniq faz sprajta s na~alom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ukazannym metkoj AD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</w:t>
        <w:tab/>
        <w:t>PX,PY,PX0,PY0,PX1,PY1,PX2,PY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 opisanie o~erednoj fazy sprajta, g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PX,PY - adres w znakogeneratore maski fazy</w:t>
      </w:r>
    </w:p>
    <w:p>
      <w:pPr>
        <w:pStyle w:val="PreformattedText"/>
        <w:bidi w:val="0"/>
        <w:jc w:val="left"/>
        <w:rPr/>
      </w:pPr>
      <w:r>
        <w:rPr/>
        <w:tab/>
        <w:t>PX &lt;-- 0-15</w:t>
        <w:tab/>
        <w:t xml:space="preserve">  PX0...PX2, PY0...PY2 - adres w znakogeneratore</w:t>
      </w:r>
    </w:p>
    <w:p>
      <w:pPr>
        <w:pStyle w:val="PreformattedText"/>
        <w:bidi w:val="0"/>
        <w:jc w:val="left"/>
        <w:rPr/>
      </w:pPr>
      <w:r>
        <w:rPr/>
        <w:tab/>
        <w:t>PY &lt;-- 0-15</w:t>
        <w:tab/>
        <w:t xml:space="preserve">  znaka dlq wywoda na |krany 0A000H-0BFFFH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0C000H-0DFFFH i 0E000H-0FF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8. komandy ustanowki teku}ih parametrow sprajt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SP</w:t>
        <w:tab/>
        <w:t>ADRES</w:t>
        <w:tab/>
        <w:tab/>
        <w:t>- ustanowlenie teku}ego sprajta, oblastx opisaniq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kotorogo ukazywaetsq metkoj ADRES</w:t>
      </w:r>
    </w:p>
    <w:p>
      <w:pPr>
        <w:pStyle w:val="PreformattedText"/>
        <w:bidi w:val="0"/>
        <w:jc w:val="left"/>
        <w:rPr/>
      </w:pPr>
      <w:r>
        <w:rPr/>
        <w:t>RELSP</w:t>
        <w:tab/>
        <w:t>ADRES</w:t>
        <w:tab/>
        <w:tab/>
        <w:t>- ustanowlenie teku}ego sprajta, adres oblast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pisaniq kotorogo nahoditsq w q~ejkah ADRES,ADRES+1</w:t>
      </w:r>
    </w:p>
    <w:p>
      <w:pPr>
        <w:pStyle w:val="PreformattedText"/>
        <w:bidi w:val="0"/>
        <w:jc w:val="left"/>
        <w:rPr/>
      </w:pPr>
      <w:r>
        <w:rPr/>
        <w:t>APH</w:t>
        <w:tab/>
        <w:t>PHAZE</w:t>
        <w:tab/>
        <w:tab/>
        <w:t>- ustanowitx fazu dlq tek.sprajta</w:t>
      </w:r>
    </w:p>
    <w:p>
      <w:pPr>
        <w:pStyle w:val="PreformattedText"/>
        <w:bidi w:val="0"/>
        <w:jc w:val="left"/>
        <w:rPr/>
      </w:pPr>
      <w:r>
        <w:rPr/>
        <w:t>RPH</w:t>
        <w:tab/>
        <w:t>PHAZE</w:t>
        <w:tab/>
        <w:tab/>
        <w:t>- uweli~itx fazu dlq tek.sprajta</w:t>
      </w:r>
    </w:p>
    <w:p>
      <w:pPr>
        <w:pStyle w:val="PreformattedText"/>
        <w:bidi w:val="0"/>
        <w:jc w:val="left"/>
        <w:rPr/>
      </w:pPr>
      <w:r>
        <w:rPr/>
        <w:t>SPH</w:t>
        <w:tab/>
        <w:t>PHAZE</w:t>
        <w:tab/>
        <w:tab/>
        <w:t>- umenx{itx fazu --"---"---"---"--</w:t>
      </w:r>
    </w:p>
    <w:p>
      <w:pPr>
        <w:pStyle w:val="PreformattedText"/>
        <w:bidi w:val="0"/>
        <w:jc w:val="left"/>
        <w:rPr/>
      </w:pPr>
      <w:r>
        <w:rPr/>
        <w:t>NEXTPH</w:t>
        <w:tab/>
        <w:tab/>
        <w:tab/>
        <w:t>- uweli~itx fazu na 1</w:t>
      </w:r>
    </w:p>
    <w:p>
      <w:pPr>
        <w:pStyle w:val="PreformattedText"/>
        <w:bidi w:val="0"/>
        <w:jc w:val="left"/>
        <w:rPr/>
      </w:pPr>
      <w:r>
        <w:rPr/>
        <w:t>ZEROPH</w:t>
        <w:tab/>
        <w:tab/>
        <w:tab/>
        <w:t>- ustanowitx fazu 0</w:t>
      </w:r>
    </w:p>
    <w:p>
      <w:pPr>
        <w:pStyle w:val="PreformattedText"/>
        <w:bidi w:val="0"/>
        <w:jc w:val="left"/>
        <w:rPr/>
      </w:pPr>
      <w:r>
        <w:rPr/>
        <w:t>LESSPH</w:t>
        <w:tab/>
        <w:tab/>
        <w:tab/>
        <w:t>- umenx{itx fazu na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HS</w:t>
        <w:tab/>
        <w:t>XD,YD</w:t>
        <w:tab/>
        <w:tab/>
        <w:t>- ustanowitx koordinaty wywoda na |kran tek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prajta</w:t>
      </w:r>
    </w:p>
    <w:p>
      <w:pPr>
        <w:pStyle w:val="PreformattedText"/>
        <w:bidi w:val="0"/>
        <w:jc w:val="left"/>
        <w:rPr/>
      </w:pPr>
      <w:r>
        <w:rPr/>
        <w:tab/>
        <w:t>XD --&gt; 0-30</w:t>
      </w:r>
    </w:p>
    <w:p>
      <w:pPr>
        <w:pStyle w:val="PreformattedText"/>
        <w:bidi w:val="0"/>
        <w:jc w:val="left"/>
        <w:rPr/>
      </w:pPr>
      <w:r>
        <w:rPr/>
        <w:tab/>
        <w:t>YD --&gt; 0-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CHS</w:t>
        <w:tab/>
        <w:t>XD,YD</w:t>
        <w:tab/>
        <w:tab/>
        <w:t>- izmenitx koordinaty wywoda na |kran tek.spraj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QU</w:t>
        <w:tab/>
        <w:t>SPTO,SPFROM</w:t>
        <w:tab/>
        <w:t>- skopirowatx dannye o koordinatah sprajt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PFROM w sprajt SPTO</w:t>
      </w:r>
    </w:p>
    <w:p>
      <w:pPr>
        <w:pStyle w:val="PreformattedText"/>
        <w:bidi w:val="0"/>
        <w:jc w:val="left"/>
        <w:rPr/>
      </w:pPr>
      <w:r>
        <w:rPr/>
        <w:t>RLEQU</w:t>
        <w:tab/>
        <w:t>ASPTO,ASPFROM</w:t>
        <w:tab/>
        <w:t>- skopirowatx dannye o koordinatah sprajt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dres kotorogo nahoditsq w q~ejkah ASPFROM,ASPFROM+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w sprajt, adres kotorogo nahoditsq w q~ejka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SPTO,ASPTO+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9. komandy wywoda sprajt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 --&gt;</w:t>
        <w:tab/>
        <w:t>NAL=0</w:t>
        <w:tab/>
        <w:tab/>
        <w:t>- nalovitx sprajt na tek.mesto |krana</w:t>
      </w:r>
    </w:p>
    <w:p>
      <w:pPr>
        <w:pStyle w:val="PreformattedText"/>
        <w:bidi w:val="0"/>
        <w:jc w:val="left"/>
        <w:rPr/>
      </w:pPr>
      <w:r>
        <w:rPr/>
        <w:tab/>
        <w:t>PUT=1</w:t>
        <w:tab/>
        <w:tab/>
        <w:t>- wywesti sprajt na |kr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SP</w:t>
        <w:tab/>
        <w:t>tip</w:t>
        <w:tab/>
        <w:tab/>
        <w:t>- wywesti na |kran znaki tek.fazy tek.sprajta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pri wywode tipa PUT proishodit prostoj wywo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znakow na |kran so stiraniem mesta wywoda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pri wywode tipa NAL kavdyj |kran logi~esk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umnovaetsq na masku i skladywaetsq so znak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lq |togo |krana po formu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|kran0..2 := (|kran0..2 &amp; maska) ! znak0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10 komandy raboty s buferami dlq mulxtiplika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PR</w:t>
        <w:tab/>
        <w:t>NNN</w:t>
        <w:tab/>
        <w:tab/>
        <w:t>- ustanowitx nomer tek.bufera (0-15)</w:t>
      </w:r>
    </w:p>
    <w:p>
      <w:pPr>
        <w:pStyle w:val="PreformattedText"/>
        <w:bidi w:val="0"/>
        <w:jc w:val="left"/>
        <w:rPr/>
      </w:pPr>
      <w:r>
        <w:rPr/>
        <w:t>RLSPR</w:t>
        <w:tab/>
        <w:t>NNN</w:t>
        <w:tab/>
        <w:tab/>
        <w:t>- izmenitx nomer tek.buf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BUF</w:t>
        <w:tab/>
        <w:tab/>
        <w:tab/>
        <w:t>- skopirowatx mesto, adresuemoe na |krane tek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prajtom, w tek.bufere</w:t>
      </w:r>
    </w:p>
    <w:p>
      <w:pPr>
        <w:pStyle w:val="PreformattedText"/>
        <w:bidi w:val="0"/>
        <w:jc w:val="left"/>
        <w:rPr/>
      </w:pPr>
      <w:r>
        <w:rPr/>
        <w:t>FROMB</w:t>
        <w:tab/>
        <w:tab/>
        <w:tab/>
        <w:t>- wywesti na |kran w mesto, adresuemoe tek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prajtom, sodervimogo buf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11. dopolnitelxnye komandy i makroopredeleni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</w:t>
        <w:tab/>
        <w:tab/>
        <w:tab/>
        <w:t>- prefiks programmy dlq interpretatora, pozwolq`}ij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spolxzowatx ee w programme na qzyke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</w:t>
        <w:tab/>
        <w:t>KEYS</w:t>
        <w:tab/>
        <w:tab/>
        <w:t>- ovidanie wwoda s klawiatury koda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