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'��������' ��������� ����� "�����" �� ����.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 ����������</w:t>
      </w:r>
      <w:r>
        <w:rPr/>
        <w:t xml:space="preserve">. ��������� �������� � ������� ������� (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) � ��������� ����������� ���������� 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 �������������������. ��� �� ������� ���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 � �������� 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� ����, �� ������� ����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���� �������� </w:t>
      </w:r>
      <w:r>
        <w:rPr/>
        <w:t xml:space="preserve">(�������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G.COM � SEEG.COM �� ����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IN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����������� ���������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 ������� ���� ��� ���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-��� BIOS 3.1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-��� BIOS 5.1 �������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8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: ��������� ���������� ������ �� 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����� �� ����������� ������� </w:t>
      </w:r>
      <w:r>
        <w:rPr/>
        <w:t>'������ �� ������'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