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37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4,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B,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E,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F,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B,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11,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13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1F,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21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23,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2B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31,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4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3 KEY4+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0 L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1 L5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3 L5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4 L5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7 L5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9 L5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A L5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B L5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D L5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5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