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276 --80H--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9 --81H--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4 --84H--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 --85H--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--83H--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C --82H--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C --86H--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--87H--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3 --88H--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7 --89H--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A --8AH--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C --8BH--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3 --8CH--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8 --8DH--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E --8EH--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1 --8FH--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5 --90H--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8 --91H--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A --92H--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E --93H--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C2 --94H--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C6 --95H--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CB --96H--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CE --97H--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2 --98H--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6 --99H--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B --9AH--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5 --9CH--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8 --9DH--1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C --9EH--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E --9FH--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2 --A0H--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4 --A1H--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8 --A2H--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B --A3H--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F --A4H--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--A5H--25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1 --A6H--26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2 --A7H--27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3 --A8H--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 --A9H--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7 --AAH--2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9 --ABH--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A --ACH--2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B --ADH--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C --AEH--2E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F --AFH--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 --B0H--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5 --B1H--3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8 --B2H--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B --B3H--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E --B4H--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1 --B5H--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4 --B6H--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7 --B7H--37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A --B8H--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D --B9H--39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--BAH--3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3 --BBH--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6 --BCH--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 --BDH--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D --BEH--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0 --BFH--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4 --C0H-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7 --C1H--4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A --C2H--4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E --C3H--43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 --C4H--44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9 --C5H--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D --C6H--46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2 --C7H--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8 --C8H--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A --C9H--49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B --CAH--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F --CBH--4B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4 --CCH--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A --CDH--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E --CEH--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2 --CFH--4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8 --D0H--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D --D1H--5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1 --D2H--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6 --D3H--53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7 --D4H--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A --D5H--55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E --D6H--56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0 --D7H--57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5 --D8H--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8 --D9H--59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A --DAH--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0 --DBH--5B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5 --DCH--5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B --DDH--5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0 --DEH--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3 --DFH--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6 --E0H--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B --E1H--6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0 --E2H--6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4 --E3H--63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9 --E4H--64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F --END OF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E0 --80H--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0 --88H--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--90H--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 --98H--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A --CAH--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6 --D0H--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6 --D8H--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6 --E0H--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1   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C   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6   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     "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5     "F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A     "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F    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4     "AS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9     "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E    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1D53 .CODEL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3     "LG"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8     "SGN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D49     "SGN" AND "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0 --AEH--2E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4 --B0H--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4 --B8H--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4 --C0H-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4 --C8H--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8 \  0 - peremennaq , -1 -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0C85 \  movno li ispolxzowatx ne w programme, a w komandnoj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0 --9BH--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E   w bufer klawiatury zanesti 'CLOAD',0DH,'RUN',0DH dlinoj 10 b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\  8C2H --&gt; ORI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0 \ 11D1H --&gt; 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9 \  mal b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E \  wy~islitx parametr po adresu &lt;HL&gt; w celom wide\  w predelah 0...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\  najti flagi FLOAT rezulxtata (P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5 \  kod operato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D \ kod operatora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C \  whod w seredinu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A10 \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0 \ P &lt;=&gt;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3B00 \ ` &lt;=&gt;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3B50 \  p &lt;=&gt; 7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8 \  0B49 - D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9 \  0BDA - POP 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F \ kod operator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 \ ustanowka steka dlq posledu`}ih NEXT i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7 \ prowerka (BCDE) i ~isla w pamqti (kak H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C \  10AD - POP B\  10AE - PO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6 \ 1527 - POP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8 \ 0239 - POP H\ 023A - MOV A,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C \ 10CD - modificiruetsq w 1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D \  &lt;ADE&gt; - INT ~islo, &lt;B&gt; - ego porqdok\  perewod w FLOAT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F \  ustanowka flagow po FLOATRESULT-(BCDE) s u~etom zn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ADE&gt; - INT ~islo, &lt;B&gt; - ego porqdok\  pe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