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 ��������� TP1200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DD s.r.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�� �������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���������� ��������� 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�������� ������� 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1. List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2. Type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3.3. Upload 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3.4. Download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3.5. Quit 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3.6. ��������� ������� 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opyright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 �����������: 27 ������ 1994 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 �������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 </w:t>
      </w:r>
      <w:r>
        <w:rPr/>
        <w:t xml:space="preserve">TP1200V.COM ������������� ��� ������� �� ���� ADD </w:t>
      </w:r>
    </w:p>
    <w:p>
      <w:pPr>
        <w:pStyle w:val="PreformattedText"/>
        <w:bidi w:val="0"/>
        <w:jc w:val="left"/>
        <w:rPr/>
      </w:pPr>
      <w:r>
        <w:rPr/>
        <w:t xml:space="preserve">HOST, ������������� �� ���� IBM ������������ ���������� � ������� ADD MD1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 ���� ��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���� ������ ������ � ���������� FILES ���� ADD HOST;</w:t>
      </w:r>
    </w:p>
    <w:p>
      <w:pPr>
        <w:pStyle w:val="PreformattedText"/>
        <w:bidi w:val="0"/>
        <w:jc w:val="left"/>
        <w:rPr/>
      </w:pPr>
      <w:r>
        <w:rPr/>
        <w:t>- ����� ������ �� ���� ������ �� ����� ������� � 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>- ����� ������ �� ���� ������ �� ������� ���� ������� (����� download);</w:t>
      </w:r>
    </w:p>
    <w:p>
      <w:pPr>
        <w:pStyle w:val="PreformattedText"/>
        <w:bidi w:val="0"/>
        <w:jc w:val="left"/>
        <w:rPr/>
      </w:pPr>
      <w:r>
        <w:rPr/>
        <w:t xml:space="preserve">- �������� ������ ����� � �������� ����� ������� � ���������� FILES ���� HOST </w:t>
      </w:r>
    </w:p>
    <w:p>
      <w:pPr>
        <w:pStyle w:val="PreformattedText"/>
        <w:bidi w:val="0"/>
        <w:jc w:val="left"/>
        <w:rPr/>
      </w:pPr>
      <w:r>
        <w:rPr/>
        <w:t>A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</w:t>
      </w:r>
      <w:r>
        <w:rPr/>
        <w:t>, ����������� ���������� ����� BBS �������.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HOST ADD ����� ���������� (���������, ��������� �����, ������), � 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 ����� ����������</w:t>
      </w:r>
      <w:r>
        <w:rPr/>
        <w:t>. � ������� ��������������, ��� ���������� FILE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ST ADD ����� ������� �� �������������, � ������ �� ��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 �����</w:t>
      </w:r>
      <w:r>
        <w:rPr/>
        <w:t>-���� ������������������ ���� (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, ����, ��������, �����, ����������� � 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 </w:t>
      </w:r>
      <w:r>
        <w:rPr/>
        <w:t>TP1200V.COM ��������� ��������� ������� ANSI ���������,</w:t>
      </w:r>
    </w:p>
    <w:p>
      <w:pPr>
        <w:pStyle w:val="PreformattedText"/>
        <w:bidi w:val="0"/>
        <w:jc w:val="left"/>
        <w:rPr/>
      </w:pPr>
      <w:r>
        <w:rPr/>
        <w:t>��� �� ���������� ������������� ������������� ������ � �������� 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�������� � BIOS �����-���. ��� ���������� 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-��� ������� � BIOS 14.3 (Copyright ������� ��������, 1992), �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  <w:t>-��� � BIOS 5.1 (Copyright ������� ��������,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 ���� </w:t>
      </w:r>
      <w:r>
        <w:rPr/>
        <w:t>ADD HOST ����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P1200V NUMBER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Number - ����� �������� ������������ ���� ADD HOST. ������ ��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</w:t>
      </w:r>
      <w:r>
        <w:rPr/>
        <w:t>K ������ ��������� �������� 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 ������ ��������� ��������� ������ 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������ ��������� ����� ������� � ���������� ������� </w:t>
      </w:r>
      <w:r>
        <w:rPr/>
        <w:t xml:space="preserve">(������ ����� �� 0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����� ��������� �������� � ����� ����������� </w:t>
      </w:r>
      <w:r>
        <w:rPr/>
        <w:t xml:space="preserve">(�� ����� 5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. ��� ���� �� ������� ����� �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NUMBER xxxxxx</w:t>
        <w:tab/>
        <w:t>-&gt; ���������� ����� xxxxxx</w:t>
      </w:r>
    </w:p>
    <w:p>
      <w:pPr>
        <w:pStyle w:val="PreformattedText"/>
        <w:bidi w:val="0"/>
        <w:jc w:val="left"/>
        <w:rPr/>
      </w:pPr>
      <w:r>
        <w:rPr/>
        <w:t>NO DIAL TONE</w:t>
        <w:tab/>
        <w:tab/>
        <w:t>-&gt;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>BUSY</w:t>
        <w:tab/>
        <w:tab/>
        <w:tab/>
        <w:t>-&gt; ����� �����</w:t>
      </w:r>
    </w:p>
    <w:p>
      <w:pPr>
        <w:pStyle w:val="PreformattedText"/>
        <w:bidi w:val="0"/>
        <w:jc w:val="left"/>
        <w:rPr/>
      </w:pPr>
      <w:r>
        <w:rPr/>
        <w:t>REPLY RING</w:t>
        <w:tab/>
        <w:tab/>
        <w:t>-&gt; ������� �����</w:t>
      </w:r>
    </w:p>
    <w:p>
      <w:pPr>
        <w:pStyle w:val="PreformattedText"/>
        <w:bidi w:val="0"/>
        <w:jc w:val="left"/>
        <w:rPr/>
      </w:pPr>
      <w:r>
        <w:rPr/>
        <w:t>FIND 2100</w:t>
        <w:tab/>
        <w:tab/>
        <w:t>-&gt; ������ ������ ���� ADD HOST (8 ��� ������� 2100Hz)</w:t>
      </w:r>
    </w:p>
    <w:p>
      <w:pPr>
        <w:pStyle w:val="PreformattedText"/>
        <w:bidi w:val="0"/>
        <w:jc w:val="left"/>
        <w:rPr/>
      </w:pPr>
      <w:r>
        <w:rPr/>
        <w:t>CONNECT 1200</w:t>
        <w:tab/>
        <w:tab/>
        <w:t>-&gt; ���������� ������������ ����� ������ � �����</w:t>
      </w:r>
    </w:p>
    <w:p>
      <w:pPr>
        <w:pStyle w:val="PreformattedText"/>
        <w:bidi w:val="0"/>
        <w:jc w:val="left"/>
        <w:rPr/>
      </w:pPr>
      <w:r>
        <w:rPr/>
        <w:t>NO MODEM</w:t>
        <w:tab/>
        <w:tab/>
        <w:t>-&gt; � ������� 1 ��� �� ������� ������ ���� (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 �� ��������� 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�� </w:t>
      </w:r>
      <w:r>
        <w:rPr/>
        <w:t>(CONNECT 1200) ��������� ��������� 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 ������� �������� </w:t>
      </w:r>
      <w:r>
        <w:rPr/>
        <w:t xml:space="preserve">ADD HOST. ��� ��������� ���� ����� �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� ������������ ������ ��� ������� ���������� ������������ ����� ANSI 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BM ������������ ����������. �������� ������� ������ - �� 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 ���� � ����� �������</w:t>
      </w:r>
      <w:r>
        <w:rPr/>
        <w:t xml:space="preserve">, ������� ���� ������� ������������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.�. ����� ������� ������� �� �� ������ �� ��� ������� ����� �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 ��������� ��� �������� ���� ������� � ���� ADD HOST �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���� ���� </w:t>
      </w:r>
      <w:r>
        <w:rPr/>
        <w:t>ADD HOST ����������� ��������� �������:</w:t>
      </w:r>
    </w:p>
    <w:p>
      <w:pPr>
        <w:pStyle w:val="PreformattedText"/>
        <w:bidi w:val="0"/>
        <w:jc w:val="left"/>
        <w:rPr/>
      </w:pPr>
      <w:r>
        <w:rPr/>
        <w:t>&lt;F&gt; -&gt; ������ ��� ���������� ������ ����� ���� � ����������� � 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&lt;B&gt; -&gt; ������ �� ������ ������� &lt;F&gt; ����� ���� ����� ���������� �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;</w:t>
      </w:r>
    </w:p>
    <w:p>
      <w:pPr>
        <w:pStyle w:val="PreformattedText"/>
        <w:bidi w:val="0"/>
        <w:jc w:val="left"/>
        <w:rPr/>
      </w:pPr>
      <w:r>
        <w:rPr/>
        <w:t xml:space="preserve">&lt;L&gt; -&gt; �� ����� ������� ����� ����� ������ ������ � ���������� FILES ���� ADD </w:t>
      </w:r>
    </w:p>
    <w:p>
      <w:pPr>
        <w:pStyle w:val="PreformattedText"/>
        <w:bidi w:val="0"/>
        <w:jc w:val="left"/>
        <w:rPr/>
      </w:pPr>
      <w:r>
        <w:rPr/>
        <w:tab/>
        <w:t>HOS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-&gt; ������ �� ������ ����� �� ����� ������� ��� ��� ���������;</w:t>
      </w:r>
    </w:p>
    <w:p>
      <w:pPr>
        <w:pStyle w:val="PreformattedText"/>
        <w:bidi w:val="0"/>
        <w:jc w:val="left"/>
        <w:rPr/>
      </w:pPr>
      <w:r>
        <w:rPr/>
        <w:t>&lt;D&gt; -&gt; ����� download (������ ����� � ���� ADD HOST);</w:t>
      </w:r>
    </w:p>
    <w:p>
      <w:pPr>
        <w:pStyle w:val="PreformattedText"/>
        <w:bidi w:val="0"/>
        <w:jc w:val="left"/>
        <w:rPr/>
      </w:pPr>
      <w:r>
        <w:rPr/>
        <w:t>&lt;U&gt; -&gt; ����� upload (�������� ����� �� ���� ADD HOST;</w:t>
      </w:r>
    </w:p>
    <w:p>
      <w:pPr>
        <w:pStyle w:val="PreformattedText"/>
        <w:bidi w:val="0"/>
        <w:jc w:val="left"/>
        <w:rPr/>
      </w:pPr>
      <w:r>
        <w:rPr/>
        <w:t>&lt;Q&gt; -&gt; 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����� ������ ��������� ������� � ������ ��� </w:t>
      </w:r>
      <w:r>
        <w:rPr/>
        <w:t>(��� ����� � ����-</w:t>
      </w:r>
    </w:p>
    <w:p>
      <w:pPr>
        <w:pStyle w:val="PreformattedText"/>
        <w:bidi w:val="0"/>
        <w:jc w:val="left"/>
        <w:rPr/>
      </w:pPr>
      <w:r>
        <w:rPr/>
        <w:t>��� ��� ������ ��������</w:t>
      </w:r>
      <w:r>
        <w:rPr/>
        <w:t xml:space="preserve">). � ������� &lt;T&gt;ype � &lt;D&gt;ownload ����� ����� ������ �� 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. ����� ������ ����� ������� ������ &lt;��&gt;. ��� ������ �� ����� ������ 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</w:t>
      </w:r>
      <w:r>
        <w:rPr/>
        <w:t>, ��������� ������� &lt;������� �����&gt; � &lt;������� ��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 BIOS 14.3 � ���� �������� ����������� ��������� ������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����� ��� �������� ������ � ��������� 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��������. � ��������� TP1200V.COM ������� ��������-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� �����. ��� ����� ����� �������� ��������� ������� ��-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 0 2 K&lt;��&gt; ��� ����� ������� ������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&lt;��&gt; � &lt;F1&gt;. ����� ���� ������������� �� �������� �� ������� 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 ����� ��� ���������� ������� download/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���� ������ � ���������� </w:t>
      </w:r>
      <w:r>
        <w:rPr/>
        <w:t>FILES ���� ADD HOST.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�������� ��������� �� ������� � ���������� ���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>�� ������ ���������� ��� �����</w:t>
      </w:r>
      <w:r>
        <w:rPr/>
        <w:t xml:space="preserve">, � ������� ���������� ���� ������. 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 ������ </w:t>
      </w:r>
      <w:r>
        <w:rPr/>
        <w:t>download, �� ������ �������� ����� ����� � � �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 ����� �� ������ ��������� � ���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 ������ ����������� </w:t>
      </w:r>
      <w:r>
        <w:rPr/>
        <w:t xml:space="preserve">ASCII ��� ANSI ������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�������, ���� ����� ����� ����� ��� ����� �������� ����� �����.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����� ���� ������� ����������, ��� ����� � ����������� .LST ������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��� ������ ������</w:t>
      </w:r>
      <w:r>
        <w:rPr/>
        <w:t xml:space="preserve">. �� ����, ��������� �� ���� ADD HOST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 �����, �� ��������� � ���� � ���� � ����������� .LST � ������� � ��� </w:t>
      </w:r>
    </w:p>
    <w:p>
      <w:pPr>
        <w:pStyle w:val="PreformattedText"/>
        <w:bidi w:val="0"/>
        <w:jc w:val="left"/>
        <w:rPr/>
      </w:pPr>
      <w:r>
        <w:rPr/>
        <w:t>������� ��� �����</w:t>
      </w:r>
      <w:r>
        <w:rPr/>
        <w:t>. ������������� ������ ����� ������ �� ����� 24 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 ������ ������ ��������� �� ����� ������� ������� ����</w:t>
      </w:r>
      <w:r>
        <w:rPr/>
        <w:t xml:space="preserve">,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-2 ��� ������ &lt;F4&gt;. �� ����� ����������� ��������, �.�. � ����� 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� �� </w:t>
      </w:r>
      <w:r>
        <w:rPr/>
        <w:t xml:space="preserve">2� ����������, ������� ������ ���� �������� �� �������. 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��</w:t>
      </w:r>
      <w:r>
        <w:rPr/>
        <w:t xml:space="preserve">, ��� �� IBM ������� ������������� ��������� ������� ����, � 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 �� ������� </w:t>
      </w:r>
      <w:r>
        <w:rPr/>
        <w:t>- ���-8. ��� ����������� ������ �������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����� ������ ������ � ����� � �������������� ����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���������� �������������</w:t>
      </w:r>
      <w:r>
        <w:rPr/>
        <w:t>). ����� �������������� ����� �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 ����� ������� �� ������� �������������� � ���</w:t>
      </w:r>
      <w:r>
        <w:rPr/>
        <w:t>-8. � ���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/�������� ����� �������� ������������� �� �����������������. ���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 �� �������� ����, ������� ����� ����������� �� � ������ �own-</w:t>
      </w:r>
    </w:p>
    <w:p>
      <w:pPr>
        <w:pStyle w:val="PreformattedText"/>
        <w:bidi w:val="0"/>
        <w:jc w:val="left"/>
        <w:rPr/>
      </w:pPr>
      <w:r>
        <w:rPr/>
        <w:t>load, � � ������ �ype, �� ���������� ��� �������������� � �����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 ����� ����� ������������ ����� ��������� �������������, 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CALK.COM (Copyright ������� ��������,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 ��������� ������ ���������� ����� ������ ������� &lt;��&gt; 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������ ����� ���������� �� �������.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������ ������ ������� �� &lt;��&gt; (����� 20 ���) ����� 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 ADD HOST ��� ����� �����, �.�. � ��� �����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 �������������� ����� � �A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 ���������� ���� ����� �� ���� </w:t>
      </w:r>
      <w:r>
        <w:rPr/>
        <w:t xml:space="preserve">ADD HOST. 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 xml:space="preserve">&lt;U&gt;pload ���� ADD HOST ������ ��������������� ���������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������ ����� � ������� ��������� </w:t>
      </w:r>
      <w:r>
        <w:rPr/>
        <w:t xml:space="preserve">60 ���. ��� 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�� ����� ������� ������� </w:t>
      </w:r>
      <w:r>
        <w:rPr/>
        <w:t xml:space="preserve">&lt;F2&gt;. ���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 � ����� ��� ����� </w:t>
      </w:r>
      <w:r>
        <w:rPr/>
        <w:t xml:space="preserve">(� ������� �� ����� 60 ��� !!!)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 ����� ������� </w:t>
      </w:r>
      <w:r>
        <w:rPr/>
        <w:t>(� ������� ������� ��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 ADD HOST � ������� ���� 60 ���. ������ ������� � 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� � ����� P. ��� ����� �� ����������� � ����� �� 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�������� ���� ��� �����. �� ���������� !!! ��� ������ 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. ��� ����, ����� �������� �� �� ���� ����� �����,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��� �������� (��������� ���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�� � ����� ������� ������������ �������� ��������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.yyy UPLOAD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 ���� ���� �� ������</w:t>
      </w:r>
      <w:r>
        <w:rPr/>
        <w:t>, ������������ ��������� 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�� ��������� ���� ���� �� ������� ��� ������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��� </w:t>
      </w:r>
      <w:r>
        <w:rPr/>
        <w:t xml:space="preserve">60 ���. ��������, ���� ��������� ��������� � 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��</w:t>
      </w:r>
      <w:r>
        <w:rPr/>
        <w:t xml:space="preserve">, �� ��������� �������� � ���� ��������. �� 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BLOCK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XXX - ����� ����� � ������ �� 512 ����. ����� �������� �������� ������ 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����� ���������� ����� ����� ������� ��� ����� 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ED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DD HOST ������ ����������� 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�� �������� �������� �������� �����</w:t>
      </w:r>
      <w:r>
        <w:rPr/>
        <w:t xml:space="preserve">, ������� ������� &lt;��&gt; 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, ��� ��� ���� � ����� ��������� ���������� �������� � 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.�. �� ���� �������� ������������ ������ ������ �����. 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�� ���� ���� � ���������� � ������</w:t>
      </w:r>
      <w:r>
        <w:rPr/>
        <w:t>, ���� ���������� ���,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� ����������� �����</w:t>
      </w:r>
      <w:r>
        <w:rPr/>
        <w:t xml:space="preserve">. ����� ������ �������� ������ ����� / 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�������� �� ������� ������� ��</w:t>
      </w:r>
      <w:r>
        <w:rPr/>
        <w:t>2 (��. ������ ������/������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� ����� ����� �������� ����� ����� ����� �����������</w:t>
      </w:r>
      <w:r>
        <w:rPr/>
        <w:t xml:space="preserve">. � ���� 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INE</w:t>
      </w:r>
    </w:p>
    <w:p>
      <w:pPr>
        <w:pStyle w:val="PreformattedText"/>
        <w:bidi w:val="0"/>
        <w:jc w:val="left"/>
        <w:rPr/>
      </w:pPr>
      <w:r>
        <w:rPr/>
        <w:t>UP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�������� 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4.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�������� ��� ������ ������ � ���� </w:t>
      </w:r>
      <w:r>
        <w:rPr/>
        <w:t>ADD HOST.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ownload ���� �������� ��� ������ �� ��� �����. ����� ����� ����� ������� </w:t>
      </w:r>
    </w:p>
    <w:p>
      <w:pPr>
        <w:pStyle w:val="PreformattedText"/>
        <w:bidi w:val="0"/>
        <w:jc w:val="left"/>
        <w:rPr/>
      </w:pPr>
      <w:r>
        <w:rPr/>
        <w:t>&lt;�k&gt;. ���� ADD HOST ������ �������� �������� ����� � ����� �����, ��� ���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 �������� ������</w:t>
      </w:r>
      <w:r>
        <w:rPr/>
        <w:t>. ��� ����� ������� ������� &lt;F3&gt;. �����-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 ����� �� �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x.yyy</w:t>
      </w:r>
    </w:p>
    <w:p>
      <w:pPr>
        <w:pStyle w:val="PreformattedText"/>
        <w:bidi w:val="0"/>
        <w:jc w:val="left"/>
        <w:rPr/>
      </w:pPr>
      <w:r>
        <w:rPr/>
        <w:t>NUMBER BLOC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 - ����� �����, � �������� ���������� ����� �����, � XXX -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512 ������� ������. ��� ������ � ������ ����� �� ����� X - �����, 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 - ����� ���������� ��������� �� ����� ������� ������� �����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�� ����� </w:t>
      </w:r>
      <w:r>
        <w:rPr/>
        <w:t xml:space="preserve">NUMBER �����������. �� ��������� 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xxxx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���������� ��������� ������ ����� ���������� ������ ������� </w:t>
      </w:r>
      <w:r>
        <w:rPr/>
        <w:t>&lt;��&gt;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</w:t>
      </w:r>
    </w:p>
    <w:p>
      <w:pPr>
        <w:pStyle w:val="PreformattedText"/>
        <w:bidi w:val="0"/>
        <w:jc w:val="left"/>
        <w:rPr/>
      </w:pPr>
      <w:r>
        <w:rPr/>
        <w:t>FILE: xxxx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����� �������� ������ ����� �������� ������� ����� </w:t>
      </w:r>
      <w:r>
        <w:rPr/>
        <w:t xml:space="preserve">512 ����, </w:t>
      </w:r>
    </w:p>
    <w:p>
      <w:pPr>
        <w:pStyle w:val="PreformattedText"/>
        <w:bidi w:val="0"/>
        <w:jc w:val="left"/>
        <w:rPr/>
      </w:pPr>
      <w:r>
        <w:rPr/>
        <w:t>�� ������ ������ 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� ����� ����� �������� ����� ����� ����� �����������</w:t>
      </w:r>
      <w:r>
        <w:rPr/>
        <w:t xml:space="preserve">. � ���� 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INE</w:t>
      </w:r>
    </w:p>
    <w:p>
      <w:pPr>
        <w:pStyle w:val="PreformattedText"/>
        <w:bidi w:val="0"/>
        <w:jc w:val="left"/>
        <w:rPr/>
      </w:pPr>
      <w:r>
        <w:rPr/>
        <w:t>FILE: xxxx.yyy DOWNLOAD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�������� 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 ��������� ������ ����� </w:t>
      </w:r>
      <w:r>
        <w:rPr/>
        <w:t xml:space="preserve">S ����� ADD HOST. ��� �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 �� ������� �������� ����� ����� � �������� �����</w:t>
      </w:r>
      <w:r>
        <w:rPr/>
        <w:t xml:space="preserve">. ��� </w:t>
      </w:r>
    </w:p>
    <w:p>
      <w:pPr>
        <w:pStyle w:val="PreformattedText"/>
        <w:bidi w:val="0"/>
        <w:jc w:val="left"/>
        <w:rPr/>
      </w:pPr>
      <w:r>
        <w:rPr/>
        <w:t>�������� � �����</w:t>
      </w:r>
      <w:r>
        <w:rPr/>
        <w:t>-��� ������� ������������ ������� &lt;��&gt; � &lt;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: ������������� ������� ������ &lt;��&gt; � &lt;��&gt; �������� � �������� � </w:t>
      </w:r>
    </w:p>
    <w:p>
      <w:pPr>
        <w:pStyle w:val="PreformattedText"/>
        <w:bidi w:val="0"/>
        <w:jc w:val="left"/>
        <w:rPr/>
      </w:pPr>
      <w:r>
        <w:rPr/>
        <w:tab/>
        <w:t>�����-��� � ����� ����� ������ �����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6 ��������� 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������� ������������ ����� ������ ������� </w:t>
      </w:r>
      <w:r>
        <w:rPr/>
        <w:t>Upload ���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-&gt; ������� ��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UPLOAD, F3 - DOWNLOAD, F4 -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UPLOAD, F3 - DOWNLOAD, F4 - OL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NEW FILE �������� � ������/�������� ������ �����, OLD FILE - � �����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 xml:space="preserve">/���������� �����. ��� ����� ������ ������������ ������� F4. ����� </w:t>
      </w:r>
    </w:p>
    <w:p>
      <w:pPr>
        <w:pStyle w:val="PreformattedText"/>
        <w:bidi w:val="0"/>
        <w:jc w:val="left"/>
        <w:rPr/>
      </w:pPr>
      <w:r>
        <w:rPr/>
        <w:t>��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 ��� OLD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 � ������ ������</w:t>
      </w:r>
      <w:r>
        <w:rPr/>
        <w:t>/�������� 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��������� </w:t>
      </w:r>
      <w:r>
        <w:rPr/>
        <w:t xml:space="preserve">TP1200V.COM � ������������ ��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ADD s.r.l. �� �������������� ����������� ���������� � ������� ��������.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����������� � ����� ������������� ��������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 s.r.l. (���. 8-042-2-5557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�������</w:t>
      </w:r>
      <w:r>
        <w:rPr/>
        <w:t>: �������� �.�. (��� 1993 - ������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