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erlin Production Co.Ltd &amp; ISA Technologi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2, 1993, 1994, 1995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㪮����</w:t>
      </w:r>
      <w:r>
        <w:rPr/>
        <w:t>⢮ �</w:t>
      </w:r>
      <w:r>
        <w:rPr/>
        <w:t>ணࠬ���� ᥬ���</w:t>
      </w:r>
      <w:r>
        <w:rPr/>
        <w:t>⢠ ����</w:t>
      </w:r>
      <w:r>
        <w:rPr/>
        <w:t>樮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 (TM) v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���᪮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06� ���� �</w:t>
      </w:r>
      <w:r>
        <w:rPr/>
        <w:t>࣮��� ��મ� ��</w:t>
      </w:r>
      <w:r>
        <w:rPr/>
        <w:t>設��᪮�� ��� ��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 ���� �</w:t>
      </w:r>
      <w:r>
        <w:rPr/>
        <w:t xml:space="preserve">࣮��� ��ઠ </w:t>
      </w:r>
      <w:r>
        <w:rPr/>
        <w:t>Perlin Production Co.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 Tech ���� �</w:t>
      </w:r>
      <w:r>
        <w:rPr/>
        <w:t xml:space="preserve">࣮��� ��ઠ </w:t>
      </w:r>
      <w:r>
        <w:rPr/>
        <w:t>ISA Technologie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 � Bold-BIOS - ���� �</w:t>
      </w:r>
      <w:r>
        <w:rPr/>
        <w:t>࣮�� ��ન 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஄�� � ������� ���⥬� �����</w:t>
      </w:r>
      <w:r>
        <w:rPr/>
        <w:t>-�</w:t>
      </w:r>
      <w:r>
        <w:rPr/>
        <w:t>뢮�� �</w:t>
      </w:r>
      <w:r>
        <w:rPr/>
        <w:t>ந�����</w:t>
      </w:r>
      <w:r>
        <w:rPr/>
        <w:t>⢠ ISA &amp; 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LIB � SMARTLIB engine ���� �</w:t>
      </w:r>
      <w:r>
        <w:rPr/>
        <w:t>࣮�� ��ન ������⥪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ᯮ������ </w:t>
      </w:r>
      <w:r>
        <w:rPr/>
        <w:t>PPCLIB-Professional � ����</w:t>
      </w:r>
      <w:r>
        <w:rPr/>
        <w:t xml:space="preserve">樮���� �����窨 </w:t>
      </w:r>
      <w:r>
        <w:rPr/>
        <w:t>SMAR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ந�����</w:t>
      </w:r>
      <w:r>
        <w:rPr/>
        <w:t>⢠ 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ED � BOLDFONT ���� �</w:t>
      </w:r>
      <w:r>
        <w:rPr/>
        <w:t>࣮�� ��ન �������� ����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孮����� � </w:t>
      </w:r>
      <w:r>
        <w:rPr/>
        <w:t>⠪�� ��</w:t>
      </w:r>
      <w:r>
        <w:rPr/>
        <w:t>ଠ� �࠭���� ���� �᪮७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 Technologies � 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STEST ���� �</w:t>
      </w:r>
      <w:r>
        <w:rPr/>
        <w:t>࣮��� ��ઠ ��⥬� ���஢���� ����த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뢮�� </w:t>
      </w:r>
      <w:r>
        <w:rPr/>
        <w:t>ᨬ�����</w:t>
      </w:r>
      <w:r>
        <w:rPr/>
        <w:t xml:space="preserve">, </w:t>
      </w:r>
      <w:r>
        <w:rPr/>
        <w:t>ࠧࠡ�</w:t>
      </w:r>
      <w:r>
        <w:rPr/>
        <w:t>⠭��� 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㣨�</w:t>
      </w:r>
      <w:r>
        <w:rPr/>
        <w:t xml:space="preserve">, </w:t>
      </w:r>
      <w:r>
        <w:rPr/>
        <w:t>㯮������� � ������ ���</w:t>
      </w:r>
      <w:r>
        <w:rPr/>
        <w:t>ᠭ�� �ணࠬ��� �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࣮�� ����� ����� ᮡ�</w:t>
      </w:r>
      <w:r>
        <w:rPr/>
        <w:t>⢥������� ��������-</w:t>
      </w:r>
      <w:r>
        <w:rPr/>
        <w:t>ࠧࠡ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᪨� �ࠢ� �� �� �ணࠬ��� �த���</w:t>
      </w:r>
      <w:r>
        <w:rPr/>
        <w:t>, ����⮢�����</w:t>
      </w:r>
    </w:p>
    <w:p>
      <w:pPr>
        <w:pStyle w:val="PreformattedText"/>
        <w:bidi w:val="0"/>
        <w:jc w:val="left"/>
        <w:rPr/>
      </w:pPr>
      <w:r>
        <w:rPr/>
        <w:tab/>
        <w:t>Perlin Production Co.Ltd. � ISA-Technologies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⨬ �������� � </w:t>
      </w:r>
      <w:r>
        <w:rPr/>
        <w:t>ᮮ</w:t>
      </w:r>
      <w:r>
        <w:rPr/>
        <w:t>⢥��⢨� � ������� �� ����</w:t>
      </w:r>
      <w:r>
        <w:rPr/>
        <w:t>᪨� �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頥��� ��堭��᪮�</w:t>
      </w:r>
      <w:r>
        <w:rPr/>
        <w:t>, ���</w:t>
      </w:r>
      <w:r>
        <w:rPr/>
        <w:t>஭���</w:t>
      </w:r>
      <w:r>
        <w:rPr/>
        <w:t>, ��� � �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ଥ ����஢���� ��� ��� �ணࠬ���� �த�⮢ </w:t>
      </w:r>
      <w:r>
        <w:rPr/>
        <w:t>Perlin</w:t>
      </w:r>
    </w:p>
    <w:p>
      <w:pPr>
        <w:pStyle w:val="PreformattedText"/>
        <w:bidi w:val="0"/>
        <w:jc w:val="left"/>
        <w:rPr/>
      </w:pPr>
      <w:r>
        <w:rPr/>
        <w:tab/>
        <w:t>Production Co.Ltd. � ISA Technologies, ⠪ 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ᠭ��  ��� ᮮ</w:t>
      </w:r>
      <w:r>
        <w:rPr/>
        <w:t>⢥������</w:t>
      </w:r>
      <w:r>
        <w:rPr/>
        <w:t xml:space="preserve">饣� ���쬥����� </w:t>
      </w:r>
      <w:r>
        <w:rPr/>
        <w:t>ࠧ�</w:t>
      </w:r>
      <w:r>
        <w:rPr/>
        <w:t>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㪠������ �� �� �</w:t>
      </w:r>
      <w:r>
        <w:rPr/>
        <w:t>ந�����</w:t>
      </w:r>
      <w:r>
        <w:rPr/>
        <w:t>⢮ ����</w:t>
      </w:r>
      <w:r>
        <w:rPr/>
        <w:t>஢���� � �����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</w:t>
      </w:r>
      <w:r>
        <w:rPr/>
        <w:t xml:space="preserve">祭�� </w:t>
      </w:r>
      <w:r>
        <w:rPr/>
        <w:t>ࠧ�</w:t>
      </w:r>
      <w:r>
        <w:rPr/>
        <w:t>襭�� �� ����</w:t>
      </w:r>
      <w:r>
        <w:rPr/>
        <w:t xml:space="preserve">஢���� </w:t>
      </w:r>
      <w:r>
        <w:rPr/>
        <w:t>㪠�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த�⮢</w:t>
      </w:r>
      <w:r>
        <w:rPr/>
        <w:t>, �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>(812)588-12-35</w:t>
        <w:tab/>
        <w:tab/>
        <w:t>��</w:t>
      </w:r>
      <w:r>
        <w:rPr/>
        <w:t>૨� ��</w:t>
      </w:r>
      <w:r>
        <w:rPr/>
        <w:t>⠫�� ���⮫</w:t>
      </w:r>
      <w:r>
        <w:rPr/>
        <w:t>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812)301-02-56</w:t>
        <w:tab/>
        <w:tab/>
        <w:t>������ ��</w:t>
      </w:r>
      <w:r>
        <w:rPr/>
        <w:t>ࣥ�  ���⮫</w:t>
      </w:r>
      <w:r>
        <w:rPr/>
        <w:t>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� �����</w:t>
      </w:r>
      <w:r>
        <w:rPr/>
        <w:t>㦨�� �������� �����㬥��</w:t>
      </w:r>
      <w:r>
        <w:rPr/>
        <w:t>஢�����</w:t>
      </w:r>
      <w:r>
        <w:rPr/>
        <w:t>, 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饭��� ������</w:t>
      </w:r>
      <w:r>
        <w:rPr/>
        <w:t>, �</w:t>
      </w:r>
      <w:r>
        <w:rPr/>
        <w:t>ਢ������ � ��������� ��� ��� १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�� ������� ��</w:t>
      </w:r>
      <w:r>
        <w:rPr/>
        <w:t>࠭⨩</w:t>
      </w:r>
      <w:r>
        <w:rPr/>
        <w:t>, �� � ��᫥����� ������ ��⥬�</w:t>
      </w:r>
    </w:p>
    <w:p>
      <w:pPr>
        <w:pStyle w:val="PreformattedText"/>
        <w:bidi w:val="0"/>
        <w:jc w:val="left"/>
        <w:rPr/>
      </w:pPr>
      <w:r>
        <w:rPr/>
        <w:tab/>
        <w:t>������ ����⢨� �</w:t>
      </w:r>
      <w:r>
        <w:rPr/>
        <w:t>㤥� �</w:t>
      </w:r>
      <w:r>
        <w:rPr/>
        <w:t>ਢ����� � ��������� १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_�_�_�_�_�_�_�_�_�_�   �_�_�_�_�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_O_N_S_O_L_E   C_O_M_M_A_N_D   P_R_O_C_E_S_S_O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_A_S_I_C   I_N_P_U_T   /   O_U_T_P_U_T   S_Y_S_T_E_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���� Basic Input/Output System, �� ��</w:t>
      </w:r>
      <w:r>
        <w:rPr/>
        <w:t>ॢ������ ��� ������� �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>뢮��</w:t>
      </w:r>
      <w:r>
        <w:rPr/>
        <w:t>. BIOS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䥩� ����� ������묨 ���</w:t>
      </w:r>
      <w:r>
        <w:rPr/>
        <w:t>ன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</w:t>
      </w:r>
      <w:r>
        <w:rPr/>
        <w:t>뢮�� �����⭮� ������� � �</w:t>
      </w:r>
      <w:r>
        <w:rPr/>
        <w:t>ਪ������ ����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JMP</w:t>
        <w:tab/>
        <w:t>BIOS</w:t>
        <w:tab/>
        <w:t>- ���</w:t>
      </w:r>
      <w:r>
        <w:rPr/>
        <w:t xml:space="preserve">室 � </w:t>
      </w:r>
      <w:r>
        <w:rPr/>
        <w:t>⠡��� �</w:t>
      </w:r>
      <w:r>
        <w:rPr/>
        <w:t xml:space="preserve">祪 �室� </w:t>
      </w:r>
      <w:r>
        <w:rPr/>
        <w:t>BIOS �� W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>���</w:t>
      </w:r>
      <w:r>
        <w:rPr/>
        <w:t>祭�� ���� �����</w:t>
      </w:r>
      <w:r>
        <w:rPr/>
        <w:t>-�</w:t>
      </w:r>
      <w:r>
        <w:rPr/>
        <w:t xml:space="preserve">뢮�� </w:t>
      </w:r>
      <w:r>
        <w:rPr/>
        <w:t>( ����� - I/O 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>���</w:t>
      </w:r>
      <w:r>
        <w:rPr/>
        <w:t>祭�� ���� ⥪�饣� ���</w:t>
      </w:r>
      <w:r>
        <w:rPr/>
        <w:t>ன�</w:t>
      </w:r>
      <w:r>
        <w:rPr/>
        <w:t>⢠ ( ����� - DRV/USR 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  <w:tab/>
        <w:t>JMP</w:t>
        <w:tab/>
        <w:t>ENDTPA</w:t>
        <w:tab/>
        <w:t>- ���</w:t>
      </w:r>
      <w:r>
        <w:rPr/>
        <w:t xml:space="preserve">室 � ��������� �㭪権 </w:t>
      </w:r>
      <w:r>
        <w:rPr/>
        <w:t>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᪮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ab/>
        <w:t xml:space="preserve">CON: </w:t>
        <w:tab/>
        <w:tab/>
        <w:t>- ��</w:t>
      </w:r>
      <w:r>
        <w:rPr/>
        <w:t>㭠�</w:t>
      </w:r>
      <w:r>
        <w:rPr/>
        <w:t>ࠢ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LST: � PUN: </w:t>
        <w:tab/>
        <w:t xml:space="preserve">- </w:t>
      </w:r>
      <w:r>
        <w:rPr/>
        <w:t>ࠡ���� �� ᨬ���</w:t>
      </w:r>
      <w:r>
        <w:rPr/>
        <w:t>쭮�</w:t>
      </w:r>
      <w:r>
        <w:rPr/>
        <w:t>ਥ��஢���� �</w:t>
      </w:r>
      <w:r>
        <w:rPr/>
        <w:t>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RDR:</w:t>
        <w:tab/>
        <w:tab/>
        <w:t xml:space="preserve">- </w:t>
      </w:r>
      <w:r>
        <w:rPr/>
        <w:t>ࠡ�</w:t>
      </w:r>
      <w:r>
        <w:rPr/>
        <w:t xml:space="preserve">⠥� �� </w:t>
      </w:r>
      <w:r>
        <w:rPr/>
        <w:t>ᨬ���</w:t>
      </w:r>
      <w:r>
        <w:rPr/>
        <w:t>쭮�</w:t>
      </w:r>
      <w:r>
        <w:rPr/>
        <w:t>ਥ��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^Z ( CONTROL+Z ) = 0x1A = 26 ���� �</w:t>
      </w:r>
      <w:r>
        <w:rPr/>
        <w:t>ନ���஬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ਥ��</w:t>
      </w:r>
      <w:r>
        <w:rPr/>
        <w:t>/��</w:t>
      </w:r>
      <w:r>
        <w:rPr/>
        <w:t>।�� ᨬ���</w:t>
      </w:r>
      <w:r>
        <w:rPr/>
        <w:t>쭮�</w:t>
      </w:r>
      <w:r>
        <w:rPr/>
        <w:t>ਥ��஢����� ���ଠ</w:t>
      </w:r>
      <w:r>
        <w:rPr/>
        <w:t>樨 �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, � �</w:t>
      </w:r>
      <w:r>
        <w:rPr/>
        <w:t xml:space="preserve">ନ��� �᫮��� </w:t>
      </w:r>
      <w:r>
        <w:rPr/>
        <w:t xml:space="preserve">"����� </w:t>
      </w:r>
      <w:r>
        <w:rPr/>
        <w:t>䠩��</w:t>
      </w:r>
      <w:r>
        <w:rPr/>
        <w:t>", ����</w:t>
      </w:r>
      <w:r>
        <w:rPr/>
        <w:t xml:space="preserve">㥬�� �����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>( End Of Fil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 �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>BIOS �</w:t>
      </w:r>
      <w:r>
        <w:rPr/>
        <w:t xml:space="preserve">ਭ�� ������ �� </w:t>
      </w:r>
      <w:r>
        <w:rPr/>
        <w:t>3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ᨬ���</w:t>
      </w:r>
      <w:r>
        <w:rPr/>
        <w:t>쭮�</w:t>
      </w:r>
      <w:r>
        <w:rPr/>
        <w:t>ਥ��஢���� ����</w:t>
      </w:r>
      <w:r>
        <w:rPr/>
        <w:t>/�</w:t>
      </w:r>
      <w:r>
        <w:rPr/>
        <w:t>뢮�</w:t>
      </w:r>
      <w:r>
        <w:rPr/>
        <w:t>, �</w:t>
      </w:r>
      <w:r>
        <w:rPr/>
        <w:t>易��� � ��⮪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䨧��</w:t>
      </w:r>
      <w:r>
        <w:rPr/>
        <w:t>᪨�� ���ன�</w:t>
      </w:r>
      <w:r>
        <w:rPr/>
        <w:t>⢠�� ( ���������, ��</w:t>
      </w:r>
      <w:r>
        <w:rPr/>
        <w:t>ᯫ��</w:t>
      </w:r>
      <w:r>
        <w:rPr/>
        <w:t>, �</w:t>
      </w:r>
      <w:r>
        <w:rPr/>
        <w:t>ਭ��</w:t>
      </w:r>
      <w:r>
        <w:rPr/>
        <w:t>, �������,</w:t>
      </w:r>
    </w:p>
    <w:p>
      <w:pPr>
        <w:pStyle w:val="PreformattedText"/>
        <w:bidi w:val="0"/>
        <w:jc w:val="left"/>
        <w:rPr/>
      </w:pPr>
      <w:r>
        <w:rPr/>
        <w:t xml:space="preserve">  ������⥫� �� �����⭮� ���� � �</w:t>
      </w:r>
      <w:r>
        <w:rPr/>
        <w:t>.�.)</w:t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䠩�����</w:t>
      </w:r>
      <w:r>
        <w:rPr/>
        <w:t>ਥ��஢���� ����</w:t>
      </w:r>
      <w:r>
        <w:rPr/>
        <w:t>/�</w:t>
      </w:r>
      <w:r>
        <w:rPr/>
        <w:t>뢮�</w:t>
      </w:r>
      <w:r>
        <w:rPr/>
        <w:t>, �</w:t>
      </w:r>
      <w:r>
        <w:rPr/>
        <w:t>易��� � ���</w:t>
      </w:r>
      <w:r>
        <w:rPr/>
        <w:t>ன�</w:t>
      </w:r>
      <w:r>
        <w:rPr/>
        <w:t>⢠�� �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/�</w:t>
      </w:r>
      <w:r>
        <w:rPr/>
        <w:t xml:space="preserve">뢮�� </w:t>
      </w:r>
      <w:r>
        <w:rPr/>
        <w:t>( ������⥫� �� �������� � �������</w:t>
      </w:r>
      <w:r>
        <w:rPr/>
        <w:t>᪨� ��᪠�</w:t>
      </w:r>
      <w:r>
        <w:rPr/>
        <w:t>,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⥫� � �</w:t>
      </w:r>
      <w:r>
        <w:rPr/>
        <w:t>.�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㯭� ���짮��⥫� �㭪樨 </w:t>
      </w:r>
      <w:r>
        <w:rPr/>
        <w:t xml:space="preserve">BIOS </w:t>
      </w:r>
      <w:r>
        <w:rPr/>
        <w:t xml:space="preserve">ᢥ���� � ������ </w:t>
      </w:r>
      <w:r>
        <w:rPr/>
        <w:t>⠡���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 ⥫�</w:t>
      </w:r>
      <w:r>
        <w:rPr/>
        <w:t>, ���</w:t>
      </w:r>
      <w:r>
        <w:rPr/>
        <w:t xml:space="preserve">뢠���� ����� </w:t>
      </w:r>
      <w:r>
        <w:rPr/>
        <w:t>⠡��</w:t>
      </w:r>
      <w:r>
        <w:rPr/>
        <w:t>楩 ����</w:t>
      </w:r>
      <w:r>
        <w:rPr/>
        <w:t xml:space="preserve">஢ </w:t>
      </w:r>
      <w:r>
        <w:rPr/>
        <w:t>BIOS, �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BIOSFUN1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BIOSFUN2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BIOSFUNn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 - ������⢮ �</w:t>
      </w:r>
      <w:r>
        <w:rPr/>
        <w:t xml:space="preserve">㭪権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 xml:space="preserve">㭪�� </w:t>
      </w:r>
      <w:r>
        <w:rPr/>
        <w:t>BIOS �</w:t>
      </w:r>
      <w:r>
        <w:rPr/>
        <w:t>ந�������� ���।�</w:t>
      </w:r>
      <w:r>
        <w:rPr/>
        <w:t>⢮� ���</w:t>
      </w:r>
      <w:r>
        <w:rPr/>
        <w:t>뢠��� ���祭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1, ���</w:t>
      </w:r>
      <w:r>
        <w:rPr/>
        <w:t xml:space="preserve">஥ </w:t>
      </w:r>
      <w:r>
        <w:rPr/>
        <w:t xml:space="preserve">㪠�뢠�� �� �室 </w:t>
      </w:r>
      <w:r>
        <w:rPr/>
        <w:t>WBOOT ⠡���� ����</w:t>
      </w:r>
      <w:r>
        <w:rPr/>
        <w:t xml:space="preserve">஢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襬 ������ </w:t>
      </w:r>
      <w:r>
        <w:rPr/>
        <w:t>⠡���� ����</w:t>
      </w:r>
      <w:r>
        <w:rPr/>
        <w:t xml:space="preserve">஢ </w:t>
      </w:r>
      <w:r>
        <w:rPr/>
        <w:t>BIOS, �</w:t>
      </w:r>
      <w:r>
        <w:rPr/>
        <w:t>ॡ</w:t>
      </w:r>
      <w:r>
        <w:rPr/>
        <w:t xml:space="preserve">㥬�� ��� </w:t>
      </w:r>
      <w:r>
        <w:rPr/>
        <w:t>ࠡ��� 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CP/M v.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����� ���</w:t>
      </w:r>
      <w:r>
        <w:rPr/>
        <w:t>뢠��</w:t>
      </w:r>
      <w:r>
        <w:rPr/>
        <w:t>, �� ��� ������� ����</w:t>
      </w:r>
      <w:r>
        <w:rPr/>
        <w:t>㯭�� �</w:t>
      </w:r>
      <w:r>
        <w:rPr/>
        <w:t>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����</w:t>
      </w:r>
      <w:r>
        <w:rPr/>
        <w:t>⢠ �</w:t>
      </w:r>
      <w:r>
        <w:rPr/>
        <w:t xml:space="preserve">祪 �室� </w:t>
      </w:r>
      <w:r>
        <w:rPr/>
        <w:t>BIOS � ������ �����⭮� CP/M -</w:t>
      </w:r>
    </w:p>
    <w:p>
      <w:pPr>
        <w:pStyle w:val="PreformattedText"/>
        <w:bidi w:val="0"/>
        <w:jc w:val="left"/>
        <w:rPr/>
      </w:pPr>
      <w:r>
        <w:rPr/>
        <w:t>ᮢ���⨬�� ��⥬�</w:t>
      </w:r>
      <w:r>
        <w:rPr/>
        <w:t xml:space="preserve">. ������, �⠭���� �� </w:t>
      </w:r>
      <w:r>
        <w:rPr/>
        <w:t>ᮢ���⨬���� � ����</w:t>
      </w:r>
      <w:r>
        <w:rPr/>
        <w:t>樮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�� </w:t>
      </w:r>
      <w:r>
        <w:rPr/>
        <w:t>CP/M ��</w:t>
      </w:r>
      <w:r>
        <w:rPr/>
        <w:t>稭�� � ���</w:t>
      </w:r>
      <w:r>
        <w:rPr/>
        <w:t xml:space="preserve">ᨨ </w:t>
      </w:r>
      <w:r>
        <w:rPr/>
        <w:t xml:space="preserve">1.4, � ��⥬ - 2.0 � 2.2  </w:t>
      </w:r>
      <w:r>
        <w:rPr/>
        <w:t>ॣ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쭮� ����稥 ���</w:t>
      </w:r>
      <w:r>
        <w:rPr/>
        <w:t>-�� ����� 17-� �</w:t>
      </w:r>
      <w:r>
        <w:rPr/>
        <w:t>祪 �室�</w:t>
      </w:r>
      <w:r>
        <w:rPr/>
        <w:t>, ���⮬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</w:t>
      </w:r>
      <w:r>
        <w:rPr/>
        <w:t xml:space="preserve">100% - </w:t>
      </w:r>
      <w:r>
        <w:rPr/>
        <w:t xml:space="preserve">ᮢ���⨬�� � ��᫥ </w:t>
      </w:r>
      <w:r>
        <w:rPr/>
        <w:t>BIOS � CP/M, �᫨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</w:t>
      </w:r>
      <w:r>
        <w:rPr/>
        <w:t xml:space="preserve">맮�� ���� ����� </w:t>
      </w:r>
      <w:r>
        <w:rPr/>
        <w:t>17-� �</w:t>
      </w:r>
      <w:r>
        <w:rPr/>
        <w:t xml:space="preserve">㭪権 </w:t>
      </w:r>
      <w:r>
        <w:rPr/>
        <w:t>BIOS ( � ⠪��� �⭮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WordStar, Microsoft Multiplan, SuperCalc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 ������ ����த������</w:t>
      </w:r>
      <w:r>
        <w:rPr/>
        <w:t xml:space="preserve">騥 �㭪樨 </w:t>
      </w:r>
      <w:r>
        <w:rPr/>
        <w:t>BIOS ����� ����������</w:t>
      </w:r>
    </w:p>
    <w:p>
      <w:pPr>
        <w:pStyle w:val="PreformattedText"/>
        <w:bidi w:val="0"/>
        <w:jc w:val="left"/>
        <w:rPr/>
      </w:pPr>
      <w:r>
        <w:rPr/>
        <w:t>BDOS-�</w:t>
      </w:r>
      <w:r>
        <w:rPr/>
        <w:t xml:space="preserve">㭪権 </w:t>
      </w:r>
      <w:r>
        <w:rPr/>
        <w:t>). ��</w:t>
      </w:r>
      <w:r>
        <w:rPr/>
        <w:t>室�� �� ��������� ��� �� ���� ������ ���</w:t>
      </w:r>
      <w:r>
        <w:rPr/>
        <w:t xml:space="preserve">ᨨ </w:t>
      </w:r>
      <w:r>
        <w:rPr/>
        <w:t>BDO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⠢�</w:t>
      </w:r>
      <w:r>
        <w:rPr/>
        <w:t xml:space="preserve">塞� ����� �� </w:t>
      </w:r>
      <w:r>
        <w:rPr/>
        <w:t>BDOS-�</w:t>
      </w:r>
      <w:r>
        <w:rPr/>
        <w:t>㭪権</w:t>
      </w:r>
      <w:r>
        <w:rPr/>
        <w:t>. � ⮬ ��</w:t>
      </w:r>
      <w:r>
        <w:rPr/>
        <w:t>砥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BDOS </w:t>
      </w:r>
      <w:r>
        <w:rPr/>
        <w:t xml:space="preserve">ࠢ�� </w:t>
      </w:r>
      <w:r>
        <w:rPr/>
        <w:t xml:space="preserve">3.0, �� ����� �� ������� </w:t>
      </w:r>
      <w:r>
        <w:rPr/>
        <w:t xml:space="preserve">ࠡ��� � </w:t>
      </w:r>
      <w:r>
        <w:rPr/>
        <w:t>CP/M v.3.0, �,</w:t>
      </w:r>
    </w:p>
    <w:p>
      <w:pPr>
        <w:pStyle w:val="PreformattedText"/>
        <w:bidi w:val="0"/>
        <w:jc w:val="left"/>
        <w:rPr/>
      </w:pPr>
      <w:r>
        <w:rPr/>
        <w:t>᫥����⥫</w:t>
      </w:r>
      <w:r>
        <w:rPr/>
        <w:t>쭮</w:t>
      </w:r>
      <w:r>
        <w:rPr/>
        <w:t>, - ����������� �</w:t>
      </w:r>
      <w:r>
        <w:rPr/>
        <w:t>ᯮ�</w:t>
      </w:r>
      <w:r>
        <w:rPr/>
        <w:t xml:space="preserve">짮����� �㭪権 </w:t>
      </w:r>
      <w:r>
        <w:rPr/>
        <w:t>BDOS � 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祬 </w:t>
      </w:r>
      <w:r>
        <w:rPr/>
        <w:t>17. ������, ����</w:t>
      </w:r>
      <w:r>
        <w:rPr/>
        <w:t>稥 �� �뭪� ����樮���� ��⥬ ��</w:t>
      </w:r>
      <w:r>
        <w:rPr/>
        <w:t>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gital Research �</w:t>
      </w:r>
      <w:r>
        <w:rPr/>
        <w:t xml:space="preserve">ந�����⥫�� </w:t>
      </w:r>
      <w:r>
        <w:rPr/>
        <w:t>( � ⮬ �᫥ - � ����</w:t>
      </w:r>
      <w:r>
        <w:rPr/>
        <w:t>業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ᨨ </w:t>
      </w:r>
      <w:r>
        <w:rPr/>
        <w:t>M��</w:t>
      </w:r>
      <w:r>
        <w:rPr/>
        <w:t xml:space="preserve">஄�� </w:t>
      </w:r>
      <w:r>
        <w:rPr/>
        <w:t xml:space="preserve">), ��������� </w:t>
      </w:r>
      <w:r>
        <w:rPr/>
        <w:t>ᮢ��</w:t>
      </w:r>
      <w:r>
        <w:rPr/>
        <w:t>襭�� ����᫨�� ����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᢮�� </w:t>
      </w:r>
      <w:r>
        <w:rPr/>
        <w:t>BDOS, ����</w:t>
      </w:r>
      <w:r>
        <w:rPr/>
        <w:t>뢠�� ���� � ��� �⮩ ���������� �᫥��</w:t>
      </w:r>
      <w:r>
        <w:rPr/>
        <w:t>⢨� ⮣�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祭� ��������᫥���� ������</w:t>
      </w:r>
      <w:r>
        <w:rPr/>
        <w:t>⢮ ����</w:t>
      </w:r>
      <w:r>
        <w:rPr/>
        <w:t xml:space="preserve">樮���� ��⥬ </w:t>
      </w:r>
      <w:r>
        <w:rPr/>
        <w:t>( ���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-06� �� �����⭮ �� �����), �</w:t>
      </w:r>
      <w:r>
        <w:rPr/>
        <w:t>।��</w:t>
      </w:r>
      <w:r>
        <w:rPr/>
        <w:t>⠢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</w:t>
      </w:r>
      <w:r>
        <w:rPr/>
        <w:t xml:space="preserve">맮�� �㭪権 </w:t>
      </w:r>
      <w:r>
        <w:rPr/>
        <w:t>BIOS �� ������� ����� CP/M v.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 BIOS, ������������� �  BOLD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��</w:t>
      </w:r>
      <w:r>
        <w:rPr/>
        <w:t>⢮� CP/M v.3.0, ���</w:t>
      </w:r>
      <w:r>
        <w:rPr/>
        <w:t xml:space="preserve">஄�� </w:t>
      </w:r>
      <w:r>
        <w:rPr/>
        <w:t xml:space="preserve">Bold v.3.2 </w:t>
      </w:r>
      <w:r>
        <w:rPr/>
        <w:t>ᮤ�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7 �</w:t>
      </w:r>
      <w:r>
        <w:rPr/>
        <w:t xml:space="preserve">祪 �室�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:BOOT</w:t>
        <w:tab/>
        <w:t xml:space="preserve">- </w:t>
      </w:r>
      <w:r>
        <w:rPr/>
        <w:t>宫����� ����㧪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ࠬ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樠���������� ���祭�� </w:t>
      </w:r>
      <w:r>
        <w:rPr/>
        <w:t>I/O byte � DRV/USR ����.</w:t>
      </w:r>
    </w:p>
    <w:p>
      <w:pPr>
        <w:pStyle w:val="PreformattedText"/>
        <w:bidi w:val="0"/>
        <w:jc w:val="left"/>
        <w:rPr/>
      </w:pPr>
      <w:r>
        <w:rPr/>
        <w:tab/>
        <w:t>�� ���</w:t>
      </w:r>
      <w:r>
        <w:rPr/>
        <w:t>᮫� �</w:t>
      </w:r>
      <w:r>
        <w:rPr/>
        <w:t xml:space="preserve">뤠���� ����� ��⥬� � </w:t>
      </w:r>
      <w:r>
        <w:rPr/>
        <w:t xml:space="preserve">ࠧ��� </w:t>
      </w:r>
      <w:r>
        <w:rPr/>
        <w:t>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WBOOT</w:t>
        <w:tab/>
        <w:t>- ⥯�a� ����</w:t>
      </w:r>
      <w:r>
        <w:rPr/>
        <w:t xml:space="preserve">㧪� </w:t>
      </w:r>
      <w:r>
        <w:rPr/>
        <w:t>(Warm Boot)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ࠬ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筮 �</w:t>
      </w:r>
      <w:r>
        <w:rPr/>
        <w:t>ᯮ������ ��� ����</w:t>
      </w:r>
      <w:r>
        <w:rPr/>
        <w:t xml:space="preserve">砭�� </w:t>
      </w:r>
      <w:r>
        <w:rPr/>
        <w:t>ࠡ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 xml:space="preserve">न��� </w:t>
      </w:r>
      <w:r>
        <w:rPr/>
        <w:t>I/O byte � DRV/USR byte ��⠥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CONST</w:t>
        <w:tab/>
        <w:t>- ���� ���</w:t>
      </w:r>
      <w:r>
        <w:rPr>
          <w:rtl w:val="true"/>
        </w:rPr>
        <w:t>ﭨ</w:t>
      </w:r>
      <w:r>
        <w:rPr/>
        <w:t>� �����᪮�� ���ன�</w:t>
      </w:r>
      <w:r>
        <w:rPr/>
        <w:t>⢠ CON: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 ��</w:t>
      </w:r>
      <w:r>
        <w:rPr/>
        <w:t>ࠬ����</w:t>
      </w:r>
      <w:r>
        <w:rPr/>
        <w:t>: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 �������:</w:t>
        <w:tab/>
        <w:t>&lt;A&gt; = 0 ����</w:t>
      </w:r>
      <w:r>
        <w:rPr/>
        <w:t>砥� ������</w:t>
      </w:r>
      <w:r>
        <w:rPr/>
        <w:t xml:space="preserve">⢨� </w:t>
      </w:r>
      <w:r>
        <w:rPr/>
        <w:t xml:space="preserve">ᨬ����� � ���� </w:t>
      </w:r>
      <w:r>
        <w:rPr/>
        <w:t>CON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A&gt; = 0FFH - ����</w:t>
      </w:r>
      <w:r>
        <w:rPr/>
        <w:t xml:space="preserve">稥 </w:t>
      </w:r>
      <w:r>
        <w:rPr/>
        <w:t xml:space="preserve">ᨬ����� � ���� </w:t>
      </w:r>
      <w:r>
        <w:rPr/>
        <w:t>CO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CONIN</w:t>
        <w:tab/>
        <w:t>- �</w:t>
      </w:r>
      <w:r>
        <w:rPr/>
        <w:t>ਥ� ᨬ���� �� �</w:t>
      </w:r>
      <w:r>
        <w:rPr/>
        <w:t>室���� ��⮪� �����᪮�� ���</w:t>
      </w:r>
      <w:r>
        <w:rPr/>
        <w:t>ன�</w:t>
      </w:r>
      <w:r>
        <w:rPr/>
        <w:t>⢠ CON: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 ��</w:t>
      </w:r>
      <w:r>
        <w:rPr/>
        <w:t>ࠬ����</w:t>
      </w:r>
      <w:r>
        <w:rPr/>
        <w:t>: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 �������:</w:t>
        <w:tab/>
        <w:t>&lt;A&gt; - ���</w:t>
      </w:r>
      <w:r>
        <w:rPr/>
        <w:t xml:space="preserve">쬨��� </w:t>
      </w:r>
      <w:r>
        <w:rPr/>
        <w:t>ASCII-��� �</w:t>
      </w:r>
      <w:r>
        <w:rPr/>
        <w:t>ਭ�⮣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᫨ � ���� CON: ���������� </w:t>
      </w:r>
      <w:r>
        <w:rPr/>
        <w:t>ᨬ����</w:t>
      </w:r>
      <w:r>
        <w:rPr/>
        <w:t>, �</w:t>
      </w:r>
      <w:r>
        <w:rPr/>
        <w:t>ந�</w:t>
      </w:r>
      <w:r>
        <w:rPr/>
        <w:t>室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 xml:space="preserve">祭�� </w:t>
      </w:r>
      <w:r>
        <w:rPr/>
        <w:t>( ���</w:t>
      </w:r>
      <w:r>
        <w:rPr/>
        <w:t>筮 �室��� ��⮪ ���</w:t>
      </w:r>
      <w:r>
        <w:rPr/>
        <w:t>ன�</w:t>
      </w:r>
      <w:r>
        <w:rPr/>
        <w:t>⢠ CON: �</w:t>
      </w:r>
      <w:r>
        <w:rPr/>
        <w:t>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  <w:r>
        <w:rPr/>
        <w:t>ன</w:t>
      </w:r>
      <w:r>
        <w:rPr/>
        <w:t>, ���⮬� �� ���⮬ ���� �</w:t>
      </w:r>
      <w:r>
        <w:rPr/>
        <w:t>ந�</w:t>
      </w:r>
      <w:r>
        <w:rPr/>
        <w:t>室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-���� ������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CONOUT- ��</w:t>
      </w:r>
      <w:r>
        <w:rPr/>
        <w:t>।�� ᨬ���� � ��</w:t>
      </w:r>
      <w:r>
        <w:rPr/>
        <w:t>室��� ��⮪ �����᪮�� ���</w:t>
      </w:r>
      <w:r>
        <w:rPr/>
        <w:t>ன�</w:t>
      </w:r>
      <w:r>
        <w:rPr/>
        <w:t>⢠ CON: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&lt;C&gt; - ���</w:t>
      </w:r>
      <w:r>
        <w:rPr/>
        <w:t xml:space="preserve">쬨��� </w:t>
      </w:r>
      <w:r>
        <w:rPr/>
        <w:t xml:space="preserve">ASCII-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�� ��</w:t>
      </w:r>
      <w:r>
        <w:rPr/>
        <w:t>ࠬ����</w:t>
      </w:r>
      <w:r>
        <w:rPr/>
        <w:t>: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 ��⥬�: ⠪ ��� ���</w:t>
      </w:r>
      <w:r>
        <w:rPr/>
        <w:t>筮 ��室��� ��⮪ ���</w:t>
      </w:r>
      <w:r>
        <w:rPr/>
        <w:t>ன�</w:t>
      </w:r>
      <w:r>
        <w:rPr/>
        <w:t>⢠ CON: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易� � ��</w:t>
      </w:r>
      <w:r>
        <w:rPr/>
        <w:t>ᯫ���</w:t>
      </w:r>
      <w:r>
        <w:rPr/>
        <w:t xml:space="preserve">, � </w:t>
      </w:r>
      <w:r>
        <w:rPr/>
        <w:t>१���� �</w:t>
      </w:r>
      <w:r>
        <w:rPr/>
        <w:t xml:space="preserve">맮�� </w:t>
      </w:r>
      <w:r>
        <w:rPr/>
        <w:t xml:space="preserve">CONOUT, </w:t>
      </w:r>
      <w:r>
        <w:rPr/>
        <w:t xml:space="preserve">ᨬ��� ��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㤥� �⮡</w:t>
      </w:r>
      <w:r>
        <w:rPr/>
        <w:t xml:space="preserve">ࠦ�� �� </w:t>
      </w:r>
      <w:r>
        <w:rPr/>
        <w:t>䨧��᪮� ���</w:t>
      </w:r>
      <w:r>
        <w:rPr/>
        <w:t>ன�</w:t>
      </w:r>
      <w:r>
        <w:rPr/>
        <w:t>⢥ TT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LSTOUT- ��</w:t>
      </w:r>
      <w:r>
        <w:rPr/>
        <w:t>।�� ᨬ���� � ��</w:t>
      </w:r>
      <w:r>
        <w:rPr/>
        <w:t>室��� ��⮪ �����᪮�� ���</w:t>
      </w:r>
      <w:r>
        <w:rPr/>
        <w:t>ன�</w:t>
      </w:r>
      <w:r>
        <w:rPr/>
        <w:t>⢠ LST: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&lt;C&gt; - ���</w:t>
      </w:r>
      <w:r>
        <w:rPr/>
        <w:t xml:space="preserve">쬨��� </w:t>
      </w:r>
      <w:r>
        <w:rPr/>
        <w:t xml:space="preserve">ASCII-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�� ��</w:t>
      </w:r>
      <w:r>
        <w:rPr/>
        <w:t>ࠬ����</w:t>
      </w:r>
      <w:r>
        <w:rPr/>
        <w:t>: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 ��⥬�: ⠪ ��� ���</w:t>
      </w:r>
      <w:r>
        <w:rPr/>
        <w:t>筮 ��室��� ��⮪ ���</w:t>
      </w:r>
      <w:r>
        <w:rPr/>
        <w:t>ன�</w:t>
      </w:r>
      <w:r>
        <w:rPr/>
        <w:t>⢠ CON: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易� � �</w:t>
      </w:r>
      <w:r>
        <w:rPr/>
        <w:t>ਭ�஬</w:t>
      </w:r>
      <w:r>
        <w:rPr/>
        <w:t xml:space="preserve">, � </w:t>
      </w:r>
      <w:r>
        <w:rPr/>
        <w:t>१���� �</w:t>
      </w:r>
      <w:r>
        <w:rPr/>
        <w:t xml:space="preserve">맮�� </w:t>
      </w:r>
      <w:r>
        <w:rPr/>
        <w:t xml:space="preserve">CONOUT, </w:t>
      </w:r>
      <w:r>
        <w:rPr/>
        <w:t xml:space="preserve">ᨬ��� ��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㤥� �⮡</w:t>
      </w:r>
      <w:r>
        <w:rPr/>
        <w:t xml:space="preserve">ࠦ�� �� </w:t>
      </w:r>
      <w:r>
        <w:rPr/>
        <w:t>䨧��᪮� ���</w:t>
      </w:r>
      <w:r>
        <w:rPr/>
        <w:t>ன�</w:t>
      </w:r>
      <w:r>
        <w:rPr/>
        <w:t>⢥ PR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PUNCH</w:t>
        <w:tab/>
        <w:t>- ��</w:t>
      </w:r>
      <w:r>
        <w:rPr/>
        <w:t>।�� ᨬ���� � �����᪮� ���ன�</w:t>
      </w:r>
      <w:r>
        <w:rPr/>
        <w:t>⢮ PUN: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&lt;C&gt; - ���</w:t>
      </w:r>
      <w:r>
        <w:rPr/>
        <w:t xml:space="preserve">쬨��� </w:t>
      </w:r>
      <w:r>
        <w:rPr/>
        <w:t xml:space="preserve">ASCII-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�� ��</w:t>
      </w:r>
      <w:r>
        <w:rPr/>
        <w:t>ࠬ����</w:t>
      </w:r>
      <w:r>
        <w:rPr/>
        <w:t>: ���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⥬�: </w:t>
      </w:r>
      <w:r>
        <w:rPr/>
        <w:t>ᨬ��� �������� �� ��</w:t>
      </w:r>
      <w:r>
        <w:rPr/>
        <w:t>室���� ��⮪� 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ன�</w:t>
      </w:r>
      <w:r>
        <w:rPr/>
        <w:t>⢠ PUN: �� �</w:t>
      </w:r>
      <w:r>
        <w:rPr/>
        <w:t>室��� ��⮪ 䨧��᪮�� ���</w:t>
      </w:r>
      <w:r>
        <w:rPr/>
        <w:t>ன�</w:t>
      </w:r>
      <w:r>
        <w:rPr/>
        <w:t>⢠, �</w:t>
      </w:r>
      <w:r>
        <w:rPr/>
        <w:t>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PUN: ( ��� CP/M v.2.2 �� - �������, � ��� �����-06� 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>, �</w:t>
      </w:r>
      <w:r>
        <w:rPr/>
        <w:t xml:space="preserve">易��� � ������䮭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READER- �</w:t>
      </w:r>
      <w:r>
        <w:rPr/>
        <w:t>ਥ� ᨬ���� �� �����᪮�� ���ன�</w:t>
      </w:r>
      <w:r>
        <w:rPr/>
        <w:t>⢠ RDR: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 ��</w:t>
      </w:r>
      <w:r>
        <w:rPr/>
        <w:t>ࠬ����</w:t>
      </w:r>
      <w:r>
        <w:rPr/>
        <w:t>: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&lt;A&gt; - �</w:t>
      </w:r>
      <w:r>
        <w:rPr/>
        <w:t xml:space="preserve">ਭ��� ᨬ��� �� </w:t>
      </w:r>
      <w:r>
        <w:rPr/>
        <w:t>䨧��᪮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易����� � �����</w:t>
      </w:r>
      <w:r>
        <w:rPr/>
        <w:t>᪨� ���ன�</w:t>
      </w:r>
      <w:r>
        <w:rPr/>
        <w:t>⢮� R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IOS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�������� �祥� ����� </w:t>
      </w:r>
      <w:r>
        <w:rPr/>
        <w:t>BIOS v.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����� ���������� ��� �������� �� ������ ������ BIO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20</w:t>
        <w:tab/>
        <w:t>- ⠡��� �������⥫</w:t>
      </w:r>
      <w:r>
        <w:rPr/>
        <w:t>쭮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F30</w:t>
        <w:tab/>
        <w:t>- ⠡��� �������⥫</w:t>
      </w:r>
      <w:r>
        <w:rPr/>
        <w:t xml:space="preserve">쭮� ���������� �� ����⮩ ������ </w:t>
      </w:r>
      <w:r>
        <w:rPr/>
        <w:t>&lt;��&gt;</w:t>
      </w:r>
    </w:p>
    <w:p>
      <w:pPr>
        <w:pStyle w:val="PreformattedText"/>
        <w:bidi w:val="0"/>
        <w:jc w:val="left"/>
        <w:rPr/>
      </w:pPr>
      <w:r>
        <w:rPr/>
        <w:t>FEF9=00</w:t>
        <w:tab/>
        <w:t>- ����</w:t>
      </w:r>
      <w:r>
        <w:rPr/>
        <w:t>প� �� ����</w:t>
      </w:r>
      <w:r>
        <w:rPr/>
        <w:t>笢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EFA=0F - ����</w:t>
      </w:r>
      <w:r>
        <w:rPr/>
        <w:t>প� �� ����</w:t>
      </w:r>
      <w:r>
        <w:rPr/>
        <w:t>稢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ED1</w:t>
        <w:tab/>
        <w:t>- ����</w:t>
      </w:r>
      <w:r>
        <w:rPr/>
        <w:t>প� ��� ��</w:t>
      </w:r>
      <w:r>
        <w:rPr>
          <w:rtl w:val="true"/>
        </w:rPr>
        <w:t>ࢮ</w:t>
      </w:r>
      <w:r>
        <w:rPr/>
        <w:t>�� 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EDA</w:t>
        <w:tab/>
        <w:t>- ����</w:t>
      </w:r>
      <w:r>
        <w:rPr/>
        <w:t>প� ��� ��⮯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ନ����� </w:t>
      </w:r>
      <w:r>
        <w:rPr/>
        <w:t>ESC -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22=36</w:t>
        <w:tab/>
        <w:t>- �������⥫�� ( �</w:t>
      </w:r>
      <w:r>
        <w:rPr/>
        <w:t xml:space="preserve">஬� </w:t>
      </w:r>
      <w:r>
        <w:rPr/>
        <w:t>61 ) ��� ����</w:t>
      </w:r>
      <w:r>
        <w:rPr/>
        <w:t>祭�� ��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>FA27=37 - �������⥫�� ( �</w:t>
      </w:r>
      <w:r>
        <w:rPr/>
        <w:t xml:space="preserve">஬� </w:t>
      </w:r>
      <w:r>
        <w:rPr/>
        <w:t>62 ) ��� �</w:t>
      </w:r>
      <w:r>
        <w:rPr/>
        <w:t>몫�祭�� ��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>FD5C=3A - �</w:t>
      </w:r>
      <w:r>
        <w:rPr/>
        <w:t>㭪�� ����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61=3B</w:t>
        <w:tab/>
        <w:t>- �</w:t>
      </w:r>
      <w:r>
        <w:rPr/>
        <w:t>㭪�� �몫�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EF5=45 - �������⥫�� ( �</w:t>
      </w:r>
      <w:r>
        <w:rPr/>
        <w:t xml:space="preserve">஬� </w:t>
      </w:r>
      <w:r>
        <w:rPr/>
        <w:t>4A ) ��� ��</w:t>
      </w:r>
      <w:r>
        <w:rPr/>
        <w:t>࠭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FA0E=48</w:t>
        <w:tab/>
        <w:t>- �</w:t>
      </w:r>
      <w:r>
        <w:rPr/>
        <w:t xml:space="preserve">㭪�� </w:t>
      </w:r>
      <w:r>
        <w:rPr/>
        <w:t>CURSOR HOME</w:t>
      </w:r>
    </w:p>
    <w:p>
      <w:pPr>
        <w:pStyle w:val="PreformattedText"/>
        <w:bidi w:val="0"/>
        <w:jc w:val="left"/>
        <w:rPr/>
      </w:pPr>
      <w:r>
        <w:rPr/>
        <w:t>FEFA=4A</w:t>
        <w:tab/>
        <w:t>- �</w:t>
      </w:r>
      <w:r>
        <w:rPr/>
        <w:t xml:space="preserve">᭮���� </w:t>
      </w:r>
      <w:r>
        <w:rPr/>
        <w:t>( 4A ) ��� ��</w:t>
      </w:r>
      <w:r>
        <w:rPr/>
        <w:t>࠭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FEFF=4B - ��</w:t>
      </w:r>
      <w:r>
        <w:rPr/>
        <w:t>࠭�� ��ப� �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A04=4C - �</w:t>
      </w:r>
      <w:r>
        <w:rPr/>
        <w:t xml:space="preserve">㭪�� </w:t>
      </w:r>
      <w:r>
        <w:rPr/>
        <w:t>ᤢ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>FA04=4D - �</w:t>
      </w:r>
      <w:r>
        <w:rPr/>
        <w:t xml:space="preserve">㭪�� </w:t>
      </w:r>
      <w:r>
        <w:rPr/>
        <w:t>ࠧ��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A31=50 - ��⠭���� </w:t>
      </w:r>
      <w:r>
        <w:rPr/>
        <w:t xml:space="preserve">梥� </w:t>
      </w:r>
      <w:r>
        <w:rPr/>
        <w:t>( "P"- function of Console Command Processof )</w:t>
      </w:r>
    </w:p>
    <w:p>
      <w:pPr>
        <w:pStyle w:val="PreformattedText"/>
        <w:bidi w:val="0"/>
        <w:jc w:val="left"/>
        <w:rPr/>
      </w:pPr>
      <w:r>
        <w:rPr/>
        <w:t>FA2C=54 - �</w:t>
      </w:r>
      <w:r>
        <w:rPr/>
        <w:t>㭪�� ����祭��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EEB=59</w:t>
        <w:tab/>
        <w:t>- ��� ��</w:t>
      </w:r>
      <w:r>
        <w:rPr>
          <w:rtl w:val="true"/>
        </w:rPr>
        <w:t>אַ</w:t>
      </w:r>
      <w:r>
        <w:rPr/>
        <w:t>� ��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A1B=5B</w:t>
        <w:tab/>
        <w:t>- ����</w:t>
      </w:r>
      <w:r>
        <w:rPr/>
        <w:t xml:space="preserve">祭�� </w:t>
      </w:r>
      <w:r>
        <w:rPr/>
        <w:t>०��� ���</w:t>
      </w:r>
      <w:r>
        <w:rPr/>
        <w:t>-8</w:t>
      </w:r>
    </w:p>
    <w:p>
      <w:pPr>
        <w:pStyle w:val="PreformattedText"/>
        <w:bidi w:val="0"/>
        <w:jc w:val="left"/>
        <w:rPr/>
      </w:pPr>
      <w:r>
        <w:rPr/>
        <w:t>FA18=5C - ����</w:t>
      </w:r>
      <w:r>
        <w:rPr/>
        <w:t xml:space="preserve">祭�� </w:t>
      </w:r>
      <w:r>
        <w:rPr/>
        <w:t>०��� ���</w:t>
      </w:r>
      <w:r>
        <w:rPr/>
        <w:t>-7/H0</w:t>
      </w:r>
    </w:p>
    <w:p>
      <w:pPr>
        <w:pStyle w:val="PreformattedText"/>
        <w:bidi w:val="0"/>
        <w:jc w:val="left"/>
        <w:rPr/>
      </w:pPr>
      <w:r>
        <w:rPr/>
        <w:t>FA13=61 - �</w:t>
      </w:r>
      <w:r>
        <w:rPr/>
        <w:t>몫�祭�� �����</w:t>
      </w:r>
      <w:r>
        <w:rPr/>
        <w:t>᭮�� �</w:t>
      </w:r>
      <w:r>
        <w:rPr/>
        <w:t xml:space="preserve">뢮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EF0=62 - ����</w:t>
      </w:r>
      <w:r>
        <w:rPr/>
        <w:t>祭�� �����</w:t>
      </w:r>
      <w:r>
        <w:rPr/>
        <w:t>᭮�� �</w:t>
      </w:r>
      <w:r>
        <w:rPr/>
        <w:t xml:space="preserve">뢮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_A_S_I_C   D_I_S_C   O_U_T_P_U_T   S_Y_S_T_E_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 � 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����</w:t>
      </w:r>
      <w:r>
        <w:rPr/>
        <w:t xml:space="preserve">祭� �㭪樨 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104 - �⠭���� ����. &lt;C&gt;=068H &lt;DE&gt;=���.���� 4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&gt;=���. ��</w:t>
      </w:r>
      <w:r>
        <w:rPr/>
        <w:t>㤠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105 - �⥭�� ����.   &lt;C&gt;=069H &lt;DE&gt;=���.���� 4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&gt;=���. �</w:t>
      </w:r>
      <w:r>
        <w:rPr/>
        <w:t>㤠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_�_�_�_�_�_�_�_�   �_�_�_�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ࠢ� �� �����࠭���� ���஄�� </w:t>
      </w:r>
      <w:r>
        <w:rPr/>
        <w:t>v.3.2 � BIOS Bold v.2.0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  <w:r>
        <w:rPr/>
        <w:t xml:space="preserve">ਭ������� </w:t>
      </w:r>
      <w:r>
        <w:rPr/>
        <w:t>Perlin Production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A Technologies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int-Peters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