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78,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5,I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DD LF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F LF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8 LFFE8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D LF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LF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9 LFFB9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2 LF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9 LFFC9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1 LF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4 L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7 LFFD7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D LF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F LF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8 LFFE8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D LF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LF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9 LFFB9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2 LF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9 LFFC9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1 LF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4 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