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ippow e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or mulxtiplikacii mikro-|wm "wektor-06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siq 3.15</w:t>
        <w:tab/>
        <w:tab/>
        <w:t>data:22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gl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isok komand interpretatora mulxtiplikacii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komandy uprawleniq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komandy opisaniq sprajtow mulxtiplikacii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komandy ustanowki teku}ih parametrow sprajtow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komandy wywoda sprajtow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komandy raboty s buferami dlq mulxtiplikacii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dopolnitelxnye komandy i makroopredeleniq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spisok komand interpretatora mulxtiplik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. komandy upraw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  <w:tab/>
        <w:t>ADDR</w:t>
        <w:tab/>
        <w:tab/>
        <w:t>- perehod na komandu interpretatora s metkoj ADDR</w:t>
      </w:r>
    </w:p>
    <w:p>
      <w:pPr>
        <w:pStyle w:val="PreformattedText"/>
        <w:bidi w:val="0"/>
        <w:jc w:val="left"/>
        <w:rPr/>
      </w:pPr>
      <w:r>
        <w:rPr/>
        <w:t>CASE</w:t>
        <w:tab/>
        <w:t>wybor,QCASE</w:t>
        <w:tab/>
        <w:t>- perehod na wybrannu` komandu iz spi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</w:t>
        <w:tab/>
        <w:t>ADDR</w:t>
        <w:tab/>
        <w:tab/>
        <w:t>- wyzow podprogrammy interpretatora s metkoj ADDR</w:t>
      </w:r>
    </w:p>
    <w:p>
      <w:pPr>
        <w:pStyle w:val="PreformattedText"/>
        <w:bidi w:val="0"/>
        <w:jc w:val="left"/>
        <w:rPr/>
      </w:pPr>
      <w:r>
        <w:rPr/>
        <w:t>DO</w:t>
        <w:tab/>
        <w:t>N,ADDR</w:t>
        <w:tab/>
        <w:tab/>
        <w:t>- mnogokratnyj wyzow podprogrammy</w:t>
      </w:r>
    </w:p>
    <w:p>
      <w:pPr>
        <w:pStyle w:val="PreformattedText"/>
        <w:bidi w:val="0"/>
        <w:jc w:val="left"/>
        <w:rPr/>
      </w:pPr>
      <w:r>
        <w:rPr/>
        <w:t>SUBCASE</w:t>
        <w:tab/>
        <w:t>wybor,QCASE</w:t>
        <w:tab/>
        <w:t>- wyzow wybrannoj iz spiska podprogra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>- wozwrat iz podprogrammy interpretat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  <w:tab/>
        <w:t>ZZ</w:t>
        <w:tab/>
        <w:tab/>
        <w:t>- zadervka ZZ*20 millisek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 komandy opisaniq sprajtow mulxtiplik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</w:t>
        <w:tab/>
        <w:t>XD,YD</w:t>
        <w:tab/>
        <w:tab/>
        <w:t>- opisanie na~.koordinat sprajta</w:t>
      </w:r>
    </w:p>
    <w:p>
      <w:pPr>
        <w:pStyle w:val="PreformattedText"/>
        <w:bidi w:val="0"/>
        <w:jc w:val="left"/>
        <w:rPr/>
      </w:pPr>
      <w:r>
        <w:rPr/>
        <w:t>PHAZE</w:t>
        <w:tab/>
        <w:t>MAXPH,PH</w:t>
        <w:tab/>
        <w:t>- ukazanie maks.~isla faz sprajta i na~.fazy</w:t>
      </w:r>
    </w:p>
    <w:p>
      <w:pPr>
        <w:pStyle w:val="PreformattedText"/>
        <w:bidi w:val="0"/>
        <w:jc w:val="left"/>
        <w:rPr/>
      </w:pPr>
      <w:r>
        <w:rPr/>
        <w:t>CHGEN</w:t>
        <w:tab/>
        <w:t>ADRES</w:t>
        <w:tab/>
        <w:tab/>
        <w:t>- ukazanie oblasti opisaniq faz sprajta s na~al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kazannym metkoj A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</w:t>
        <w:tab/>
        <w:t>PX,PY,PX0,PY0,PX1,PY1,PX2,PY2,PX3,PY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opisanie o~erednoj fazy sprajta, g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X,PY - adres w znakogeneratore maski fazy</w:t>
      </w:r>
    </w:p>
    <w:p>
      <w:pPr>
        <w:pStyle w:val="PreformattedText"/>
        <w:bidi w:val="0"/>
        <w:jc w:val="left"/>
        <w:rPr/>
      </w:pPr>
      <w:r>
        <w:rPr/>
        <w:tab/>
        <w:t>PX &lt;-- 0-15</w:t>
        <w:tab/>
        <w:t xml:space="preserve">  PX0...PX3, PY0...PY3 - adres w znakogeneratore</w:t>
      </w:r>
    </w:p>
    <w:p>
      <w:pPr>
        <w:pStyle w:val="PreformattedText"/>
        <w:bidi w:val="0"/>
        <w:jc w:val="left"/>
        <w:rPr/>
      </w:pPr>
      <w:r>
        <w:rPr/>
        <w:tab/>
        <w:t>PY &lt;-- 0-15</w:t>
        <w:tab/>
        <w:t xml:space="preserve">  znaka dlq wywoda na |krany 08000H-0BFFF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A000H-0BFFFH, 0C000H-0DFFFH i 0E000H-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. komandy ustanowki teku}ih parametrow spraj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</w:t>
        <w:tab/>
        <w:t>ADRES</w:t>
        <w:tab/>
        <w:tab/>
        <w:t>- ustanowlenie teku}ego sprajta, oblastx opisani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otorogo ukazywaetsq metkoj ADRES</w:t>
      </w:r>
    </w:p>
    <w:p>
      <w:pPr>
        <w:pStyle w:val="PreformattedText"/>
        <w:bidi w:val="0"/>
        <w:jc w:val="left"/>
        <w:rPr/>
      </w:pPr>
      <w:r>
        <w:rPr/>
        <w:t>RELSP</w:t>
        <w:tab/>
        <w:t>ADRES</w:t>
        <w:tab/>
        <w:tab/>
        <w:t>- ustanowlenie teku}ego sprajta, adres oblas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isaniq kotorogo nahoditsq w q~ejkah ADRES,ADRES+1</w:t>
      </w:r>
    </w:p>
    <w:p>
      <w:pPr>
        <w:pStyle w:val="PreformattedText"/>
        <w:bidi w:val="0"/>
        <w:jc w:val="left"/>
        <w:rPr/>
      </w:pPr>
      <w:r>
        <w:rPr/>
        <w:t>APH</w:t>
        <w:tab/>
        <w:t>PHAZE</w:t>
        <w:tab/>
        <w:tab/>
        <w:t>- ustanowitx fazu dlq tek.sprajta</w:t>
      </w:r>
    </w:p>
    <w:p>
      <w:pPr>
        <w:pStyle w:val="PreformattedText"/>
        <w:bidi w:val="0"/>
        <w:jc w:val="left"/>
        <w:rPr/>
      </w:pPr>
      <w:r>
        <w:rPr/>
        <w:t>RPH</w:t>
        <w:tab/>
        <w:t>PHAZE</w:t>
        <w:tab/>
        <w:tab/>
        <w:t>- uweli~itx fazu dlq tek.sprajta</w:t>
      </w:r>
    </w:p>
    <w:p>
      <w:pPr>
        <w:pStyle w:val="PreformattedText"/>
        <w:bidi w:val="0"/>
        <w:jc w:val="left"/>
        <w:rPr/>
      </w:pPr>
      <w:r>
        <w:rPr/>
        <w:t>SPH</w:t>
        <w:tab/>
        <w:t>PHAZE</w:t>
        <w:tab/>
        <w:tab/>
        <w:t>- umenx{itx fazu --"---"---"---"--</w:t>
      </w:r>
    </w:p>
    <w:p>
      <w:pPr>
        <w:pStyle w:val="PreformattedText"/>
        <w:bidi w:val="0"/>
        <w:jc w:val="left"/>
        <w:rPr/>
      </w:pPr>
      <w:r>
        <w:rPr/>
        <w:t>NEXTPH</w:t>
        <w:tab/>
        <w:tab/>
        <w:tab/>
        <w:t>- uweli~itx fazu na 1</w:t>
      </w:r>
    </w:p>
    <w:p>
      <w:pPr>
        <w:pStyle w:val="PreformattedText"/>
        <w:bidi w:val="0"/>
        <w:jc w:val="left"/>
        <w:rPr/>
      </w:pPr>
      <w:r>
        <w:rPr/>
        <w:t>ZEROPH</w:t>
        <w:tab/>
        <w:tab/>
        <w:tab/>
        <w:t>- ustanowitx fazu 0</w:t>
      </w:r>
    </w:p>
    <w:p>
      <w:pPr>
        <w:pStyle w:val="PreformattedText"/>
        <w:bidi w:val="0"/>
        <w:jc w:val="left"/>
        <w:rPr/>
      </w:pPr>
      <w:r>
        <w:rPr/>
        <w:t>LESSPH</w:t>
        <w:tab/>
        <w:tab/>
        <w:tab/>
        <w:t>- umenx{itx fazu n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S</w:t>
        <w:tab/>
        <w:t>XD,YD</w:t>
        <w:tab/>
        <w:tab/>
        <w:t>- ustanowitx koordinaty wywoda na |kran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a</w:t>
      </w:r>
    </w:p>
    <w:p>
      <w:pPr>
        <w:pStyle w:val="PreformattedText"/>
        <w:bidi w:val="0"/>
        <w:jc w:val="left"/>
        <w:rPr/>
      </w:pPr>
      <w:r>
        <w:rPr/>
        <w:tab/>
        <w:t>XD --&gt; 0-30</w:t>
      </w:r>
    </w:p>
    <w:p>
      <w:pPr>
        <w:pStyle w:val="PreformattedText"/>
        <w:bidi w:val="0"/>
        <w:jc w:val="left"/>
        <w:rPr/>
      </w:pPr>
      <w:r>
        <w:rPr/>
        <w:tab/>
        <w:t>YD --&gt;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HS</w:t>
        <w:tab/>
        <w:t>XD,YD</w:t>
        <w:tab/>
        <w:tab/>
        <w:t>- izmenitx koordinaty wywoda na |kran tek.spraj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QU</w:t>
        <w:tab/>
        <w:t>SPTO,SPFROM</w:t>
        <w:tab/>
        <w:t>- skopirowatx dannye o koordinatah spraj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FROM w sprajt SPTO</w:t>
      </w:r>
    </w:p>
    <w:p>
      <w:pPr>
        <w:pStyle w:val="PreformattedText"/>
        <w:bidi w:val="0"/>
        <w:jc w:val="left"/>
        <w:rPr/>
      </w:pPr>
      <w:r>
        <w:rPr/>
        <w:t>RLEQU</w:t>
        <w:tab/>
        <w:t>ASPTO,ASPFROM</w:t>
        <w:tab/>
        <w:t>- skopirowatx dannye o koordinatah spraj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res kotorogo nahoditsq w q~ejkah ASPFROM,ASPFROM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sprajt, adres kotorogo nahoditsq w q~ejka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PTO,ASPTO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. komandy wywoda spraj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--&gt;</w:t>
        <w:tab/>
        <w:t>NAL=0</w:t>
        <w:tab/>
        <w:tab/>
        <w:t>- nalovitx sprajt na tek.mesto |krana</w:t>
      </w:r>
    </w:p>
    <w:p>
      <w:pPr>
        <w:pStyle w:val="PreformattedText"/>
        <w:bidi w:val="0"/>
        <w:jc w:val="left"/>
        <w:rPr/>
      </w:pPr>
      <w:r>
        <w:rPr/>
        <w:tab/>
        <w:t>PUT=1</w:t>
        <w:tab/>
        <w:tab/>
        <w:t>- wywesti sprajt na |k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P</w:t>
        <w:tab/>
        <w:t>tip</w:t>
        <w:tab/>
        <w:tab/>
        <w:t>- wywesti na |kran znaki tek.fazy tek.spraj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 wywode tipa PUT proishodit prostoj wyw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nakow na |kran so stiraniem mesta wywod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 wywode tipa NAL kavdyj |kran logi~esk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mnovaetsq na masku i skladywaetsq so znak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lq |togo |krana po form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kran0..2 := (|kran0..2 &amp; maska) ! znak0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5 komandy raboty s buferami dlq mulxtiplik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PR</w:t>
        <w:tab/>
        <w:t>NNN</w:t>
        <w:tab/>
        <w:tab/>
        <w:t>- ustanowitx nomer tek.bufera (0-15)</w:t>
      </w:r>
    </w:p>
    <w:p>
      <w:pPr>
        <w:pStyle w:val="PreformattedText"/>
        <w:bidi w:val="0"/>
        <w:jc w:val="left"/>
        <w:rPr/>
      </w:pPr>
      <w:r>
        <w:rPr/>
        <w:t>RLSPR</w:t>
        <w:tab/>
        <w:t>NNN</w:t>
        <w:tab/>
        <w:tab/>
        <w:t>- izmenitx nomer tek.bu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UF</w:t>
        <w:tab/>
        <w:tab/>
        <w:tab/>
        <w:t>- skopirowatx mesto, adresuemoe na |krane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om, w tek.bufere</w:t>
      </w:r>
    </w:p>
    <w:p>
      <w:pPr>
        <w:pStyle w:val="PreformattedText"/>
        <w:bidi w:val="0"/>
        <w:jc w:val="left"/>
        <w:rPr/>
      </w:pPr>
      <w:r>
        <w:rPr/>
        <w:t>FROMB</w:t>
        <w:tab/>
        <w:tab/>
        <w:tab/>
        <w:t>- wywesti na |kran w mesto, adresuemoe te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jtom, sodervimogo bu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6. dopolnitelxnye komandy i makrooprede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  <w:tab/>
        <w:tab/>
        <w:tab/>
        <w:t>- prefiks programmy dlq interpretatora, pozwolq`}i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polxzowatx ee w programme na qzyk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