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39  CLEAN SCREEN \ &lt;A&gt; - COL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2 LE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3A LEF3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0 LE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F LE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93 LE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 LFFE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LFFCOUNT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0 DATAF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0 DEC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64 DISPLEYFRO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0 DI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D FIRS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A FLA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5C05 FOR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C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