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70  \���������� �� (SP) �� (BC) ����� &lt;E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D TxtPara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6 Txt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A Txt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7 Type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D 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