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 ANSI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-��� �� ������ ANS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W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ST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W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���=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 := INPU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���� ������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PU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 �����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�� ������ ANS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 := COMAN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MAN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ANS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 := CH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���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 ������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