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14-jan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- ������ ������ 008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- 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- ��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- ������� ���� ������ (��������� 1000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��� - ������������� �� 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�������� ����� (���������� ���, ���������� 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: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 ������� (�������� � �������) ���� -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� � ��� �������� ������. ��� ���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 �� �� ���. ��� �������� ������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 �� ���. ���������� ����� ����� � ��� ����������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</w:t>
        <w:tab/>
        <w:t>- ���������� �� �� ���. ���������� ����� ���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