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7E \  podkl`~itx kwazidisk wmesto |kr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C \  tablica perewoda log.sektorow w fizi~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9 \  wspom.q~ejka 1.~islo blokow 256 bajt, 2.disk dlq zapisi s ma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C \  tablica perewoda log.sektorow w fizi~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9 \  wspom.q~ejka 1.~islo 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