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� � � � � � � � � � �   � � � � � � �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� � � � � � � �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 � � �   � � � � � �   B A S S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G E A S S . C O M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(C)  �������� �.�., 1989,1993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: 30-���-93</w:t>
        <w:tab/>
        <w:t xml:space="preserve"> 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 GEASS.COM   �������������   ���   ������������  ��������,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� ������ ���������� ��������������  </w:t>
      </w:r>
      <w:r>
        <w:rPr/>
        <w:t xml:space="preserve">BASS.  ��� 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� </w:t>
      </w:r>
      <w:r>
        <w:rPr/>
        <w:t xml:space="preserve">1989 ���� � ������������ ��� ��������  �����  ���  ���  ����,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 MOONBUG (�������� - ������� �.).  ������������  �������, ���-</w:t>
      </w:r>
    </w:p>
    <w:p>
      <w:pPr>
        <w:pStyle w:val="PreformattedText"/>
        <w:bidi w:val="0"/>
        <w:jc w:val="left"/>
        <w:rPr/>
      </w:pPr>
      <w:r>
        <w:rPr/>
        <w:t>����� � ���� ��������� �����</w:t>
      </w:r>
      <w:r>
        <w:rPr/>
        <w:t>, ������������� ����������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��� ����������� ��� ������ �� "�����" ������ �  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�� ���������� ��� </w:t>
      </w:r>
      <w:r>
        <w:rPr/>
        <w:t>(��������, ������� ����������).  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������ �������� ������ ���� ��������� ���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�� </w:t>
      </w:r>
      <w:r>
        <w:rPr/>
        <w:t xml:space="preserve">(��� ���������� ����������� �� ���. 52-80-27 -  ���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GEASS.COM ��������� ������������  ��   8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</w:t>
      </w:r>
      <w:r>
        <w:rPr/>
        <w:t>. ������ �������������� ����� ��������� 32*8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8*8 �����, ��������������� 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��� GEASS.COM 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ASS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 �������� ��������. ����� ������� ����� ��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���� � ������� �����</w:t>
      </w:r>
      <w:r>
        <w:rPr/>
        <w:t>. �� ������ �������� ����.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  <w:tab/>
        <w:t>1 - 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  <w:tab/>
        <w:t>2 - �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3</w:t>
        <w:tab/>
        <w:t>� �   � �</w:t>
        <w:tab/>
        <w:t xml:space="preserve">   �</w:t>
        <w:tab/>
        <w:t>3 - ���� 16*16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  <w:tab/>
        <w:t>4 -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  <w:tab/>
        <w:t>5 - ���� '��� �����'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 � 2 � �     1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4</w:t>
        <w:tab/>
        <w:t>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5</w:t>
        <w:tab/>
        <w:t>� �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1 ������� ������� �������������� (�/�), � ���� 5 - ��� �����  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������ ����������� � ���� ����������������. ��� ������ ������ �� 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��� ������� </w:t>
      </w:r>
      <w:r>
        <w:rPr/>
        <w:t>&lt;1&gt; .. &lt;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-��������������� �������������� ����� �������  �������  &lt;R&gt;. 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� ������ </w:t>
      </w:r>
      <w:r>
        <w:rPr/>
        <w:t>1 � 2 ���������� ������������ ����� ������� �����.  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 ����� ������������� ������� �����</w:t>
      </w:r>
      <w:r>
        <w:rPr/>
        <w:t>-��������������� (2�), �� ����</w:t>
      </w:r>
    </w:p>
    <w:p>
      <w:pPr>
        <w:pStyle w:val="PreformattedText"/>
        <w:bidi w:val="0"/>
        <w:jc w:val="left"/>
        <w:rPr/>
      </w:pPr>
      <w:r>
        <w:rPr/>
        <w:t>���� ����� ������ �� ����� �������� ���������������</w:t>
      </w:r>
      <w:r>
        <w:rPr/>
        <w:t xml:space="preserve">, � ��� ��� �������� � ���� </w:t>
      </w:r>
    </w:p>
    <w:p>
      <w:pPr>
        <w:pStyle w:val="PreformattedText"/>
        <w:bidi w:val="0"/>
        <w:jc w:val="left"/>
        <w:rPr/>
      </w:pPr>
      <w:r>
        <w:rPr/>
        <w:t>"��� �����". �� ���� ����� ������ �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�� ����� �������� ��������������� ������� ������� &lt;N&gt;.  ���  � 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5 ����� ������ � �� ������ ������ ����� ��� (8 �����), ��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&lt;��&gt;. ����� ���� ������ ���������� ����� (3 ������), ����� ���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 �������� ��������������� ������� ������� &lt;W&gt;. ����� ������ 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���� �������� ������, � ��������� ����� ����� �������  �����  ������� (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����������� ������� ���������� � ����� "������"). ����� ����� ����</w:t>
      </w:r>
    </w:p>
    <w:p>
      <w:pPr>
        <w:pStyle w:val="PreformattedText"/>
        <w:bidi w:val="0"/>
        <w:jc w:val="left"/>
        <w:rPr/>
      </w:pPr>
      <w:r>
        <w:rPr/>
        <w:t>� ������� ���������������� ����� ������� �� ��� � �������������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�� ������ �� ��� ���������� ������� 3  �����-��� � ����� BIOS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LOADDOS.COM, ������� ���� � ��� ����� ���� ������ �� ����,� ����,���-</w:t>
      </w:r>
    </w:p>
    <w:p>
      <w:pPr>
        <w:pStyle w:val="PreformattedText"/>
        <w:bidi w:val="0"/>
        <w:jc w:val="left"/>
        <w:rPr/>
      </w:pPr>
      <w:r>
        <w:rPr/>
        <w:t>������� �� �����</w:t>
      </w:r>
      <w:r>
        <w:rPr/>
        <w:t>, ������� �� ��� � ����� ������ ���������� GEASS.COM. 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 ��� ����� ����� �� ���� </w:t>
      </w:r>
      <w:r>
        <w:rPr/>
        <w:t>"��� 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��� ����������� ������������ ������� ���� 4.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 ���� � ���� �������� �������������� ���������� �������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16*16 �����. ����� �� ������, ����� ������� � ����� ������ � �����. � 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���� </w:t>
      </w:r>
      <w:r>
        <w:rPr/>
        <w:t xml:space="preserve">1 ��������, � ���������� ������-����� � ���� 3. ���� ������ 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 ������� � ������� ����</w:t>
      </w:r>
      <w:r>
        <w:rPr/>
        <w:t>. ��������� ������� �� &lt;������&gt; ���-</w:t>
      </w:r>
    </w:p>
    <w:p>
      <w:pPr>
        <w:pStyle w:val="PreformattedText"/>
        <w:bidi w:val="0"/>
        <w:jc w:val="left"/>
        <w:rPr/>
      </w:pPr>
      <w:r>
        <w:rPr/>
        <w:t>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�� ���� ������������� �� ���� ��� �� 8 ����� ����. 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2&gt;</w:t>
      </w:r>
    </w:p>
    <w:p>
      <w:pPr>
        <w:pStyle w:val="PreformattedText"/>
        <w:bidi w:val="0"/>
        <w:jc w:val="left"/>
        <w:rPr/>
      </w:pPr>
      <w:r>
        <w:rPr/>
        <w:tab/>
        <w:tab/>
        <w:t>&lt;F4&gt;</w:t>
        <w:tab/>
        <w:tab/>
        <w:t>&lt;AP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�� �������� ��������������� ������������� �� ���� ��� �� 16</w:t>
      </w:r>
    </w:p>
    <w:p>
      <w:pPr>
        <w:pStyle w:val="PreformattedText"/>
        <w:bidi w:val="0"/>
        <w:jc w:val="left"/>
        <w:rPr/>
      </w:pPr>
      <w:r>
        <w:rPr/>
        <w:t>����� � ����������� ���������</w:t>
      </w:r>
      <w:r>
        <w:rPr/>
        <w:t>-���������. ������ ���� ������������� �� ���� ���</w:t>
      </w:r>
    </w:p>
    <w:p>
      <w:pPr>
        <w:pStyle w:val="PreformattedText"/>
        <w:bidi w:val="0"/>
        <w:jc w:val="left"/>
        <w:rPr/>
      </w:pPr>
      <w:r>
        <w:rPr/>
        <w:t>�� ���� ����� � ����� ����������� ���������</w:t>
      </w:r>
      <w:r>
        <w:rPr/>
        <w:t>-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 "����" ��������� &lt;HOME&gt; � &lt;���&gt; ����� ��������� � ��������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 ������� ��������� ������-�����. � ���� �� ������ ��� 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U&gt; - ��������� ����� ����� �� ���� �����</w:t>
      </w:r>
    </w:p>
    <w:p>
      <w:pPr>
        <w:pStyle w:val="PreformattedText"/>
        <w:bidi w:val="0"/>
        <w:jc w:val="left"/>
        <w:rPr/>
      </w:pPr>
      <w:r>
        <w:rPr/>
        <w:tab/>
        <w:t>&lt;D&gt; - ��������� ����� ���� �� ���� �����</w:t>
      </w:r>
    </w:p>
    <w:p>
      <w:pPr>
        <w:pStyle w:val="PreformattedText"/>
        <w:bidi w:val="0"/>
        <w:jc w:val="left"/>
        <w:rPr/>
      </w:pPr>
      <w:r>
        <w:rPr/>
        <w:tab/>
        <w:t>&lt;&lt;&gt; - ��������� ����� ����� �� ���� �����</w:t>
      </w:r>
    </w:p>
    <w:p>
      <w:pPr>
        <w:pStyle w:val="PreformattedText"/>
        <w:bidi w:val="0"/>
        <w:jc w:val="left"/>
        <w:rPr/>
      </w:pPr>
      <w:r>
        <w:rPr/>
        <w:tab/>
        <w:t>&lt;&gt;&gt; - ��������� ����� ������ �� �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��&gt; - �����. ���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ab/>
        <w:t>&lt;��&gt; - ������.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&lt;��&gt; - ������� �� 90 ����.</w:t>
      </w:r>
    </w:p>
    <w:p>
      <w:pPr>
        <w:pStyle w:val="PreformattedText"/>
        <w:bidi w:val="0"/>
        <w:jc w:val="left"/>
        <w:rPr/>
      </w:pPr>
      <w:r>
        <w:rPr/>
        <w:tab/>
        <w:t>&lt;V&gt;  - �������� ���������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 ����������� � ������� ���� � ���� ���. �������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&gt; - ���� � 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>&lt;M&gt; - ���� ����� � 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>&lt;O&gt; - ����� �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� ������ ����� ����������������� ���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&gt; - �������� ������� 16*256 ����� � ���� 2</w:t>
      </w:r>
    </w:p>
    <w:p>
      <w:pPr>
        <w:pStyle w:val="PreformattedText"/>
        <w:bidi w:val="0"/>
        <w:jc w:val="left"/>
        <w:rPr/>
      </w:pPr>
      <w:r>
        <w:rPr/>
        <w:tab/>
        <w:t>&lt;S&gt; - �������� ���� 2 � ���.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GEASS.COM � ����� �����-��� ��������� ��������� 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 ���������</w:t>
      </w:r>
      <w:r>
        <w:rPr/>
        <w:t>. �� �������������� �����  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 xml:space="preserve">GEASS.SUB  ��� ������� GEASS.COM � ��������������� ��������� �������� 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