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 E T R I S   3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 ������, ���������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��� Block Out, 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 ������������� ��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</w:t>
      </w:r>
      <w:r>
        <w:rPr/>
        <w:t>. ������ �� �� ���, 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 -- ������� ������ � ����������� ������� �� 1 ��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-- ��� ��������� ������ � ����������� ������� �� 1 ��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 -- ��� ��������� ������ � ����������� ������� �� 1 �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������� ��������� 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 �� ��������� ��� ��� 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 ������� �  (3x3x6, 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� 2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, ���   --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, ����� -- ����� �����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  <w:tab/>
        <w:t xml:space="preserve">     --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    -- �������� ������ 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, F</w:t>
        <w:tab/>
        <w:t xml:space="preserve">     -- �������� � �������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, Y</w:t>
        <w:tab/>
        <w:t xml:space="preserve">     -- �������� � ����������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, W</w:t>
        <w:tab/>
        <w:t xml:space="preserve">     -- �������� � ��������� ������ 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</w:t>
        <w:tab/>
        <w:t xml:space="preserve">     --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2</w:t>
        <w:tab/>
        <w:t xml:space="preserve">     --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-- ����, ������,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  <w:tab/>
        <w:t>--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--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--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-- ����� ����� (�����, ������,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-- ��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  <w:tab/>
        <w:t>-- ������ �������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  <w:tab/>
        <w:t>-- ����� 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�������� �� ����� BDS C v1.50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��� ��������� �� </w:t>
      </w:r>
      <w:r>
        <w:rPr/>
        <w:t>Basic v2.5. ������� 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���� ������������ ����� BDS C v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T3D.COM</w:t>
        <w:tab/>
        <w:t>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D.DOC</w:t>
        <w:tab/>
        <w:tab/>
        <w:t>-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DFG.DAT</w:t>
        <w:tab/>
        <w:t>-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DPAL.DAT</w:t>
        <w:tab/>
        <w:t>-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DINTR.DAT</w:t>
        <w:tab/>
        <w:t>- ����,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00033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 15-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 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