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 E T R I S  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 ������, ���������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�� Block Out,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����������� 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>. ������ �� �� ���,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-- ������� ������ � ����������� ������� �� 1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-- ��� ��������� ������ � ����������� ������� �� 1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-- ��� ��������� ������ � ����������� ������� �� 1 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� ����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 ���������� ��� 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������� �  (3x3x6, 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 2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, ���   --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, ����� -- ������ �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  <w:tab/>
        <w:t xml:space="preserve">     --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   -- �������� �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, F</w:t>
        <w:tab/>
        <w:t xml:space="preserve">     -- �������� � �����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, Y</w:t>
        <w:tab/>
        <w:t xml:space="preserve">     -- �������� � ��������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, W</w:t>
        <w:tab/>
        <w:t xml:space="preserve">     -- �������� � ��������� ������ 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  <w:tab/>
        <w:t xml:space="preserve">     -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2</w:t>
        <w:tab/>
        <w:t xml:space="preserve">     -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-- ����, ��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  <w:tab/>
        <w:t>--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--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-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-- ����� ����� (�����, ������,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-- �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>-- ������ ������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>-- 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�� �� ����� BDS C v1.50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 ��������� �� </w:t>
      </w:r>
      <w:r>
        <w:rPr/>
        <w:t>Basic v2.5. ������� 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��� ������������ ����� BDS C v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3D.COM</w:t>
        <w:tab/>
        <w:t>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.DOC</w:t>
        <w:tab/>
        <w:tab/>
        <w:t>-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FG.DAT</w:t>
        <w:tab/>
        <w:t>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PAL.DAT</w:t>
        <w:tab/>
        <w:t>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DINTR.DAT</w:t>
        <w:tab/>
        <w:t>- 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00033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 15-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 ������.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