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ᠭ�� �</w:t>
      </w:r>
      <w:r>
        <w:rPr/>
        <w:t>㭪樮��</w:t>
      </w:r>
      <w:r>
        <w:rPr/>
        <w:t xml:space="preserve">஢���� ������ </w:t>
      </w:r>
      <w:r>
        <w:rPr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</w:t>
      </w:r>
      <w:r>
        <w:rPr/>
        <w:t>᪠� �</w:t>
      </w:r>
      <w:r>
        <w:rPr/>
        <w:t>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뢠���� ���</w:t>
      </w:r>
      <w:r>
        <w:rPr/>
        <w:t>ன�</w:t>
      </w:r>
      <w:r>
        <w:rPr/>
        <w:t>⢮ (����� -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 ��� ������ ��⭮�� ������ ��</w:t>
      </w:r>
      <w:r>
        <w:rPr/>
        <w:t>580��80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 xml:space="preserve">ந�����⥫�� </w:t>
      </w:r>
      <w:r>
        <w:rPr/>
        <w:t>Z80. �� �</w:t>
      </w:r>
      <w:r>
        <w:rPr/>
        <w:t>ணࠬ��</w:t>
      </w:r>
      <w:r>
        <w:rPr/>
        <w:t>, ���</w:t>
      </w:r>
      <w:r>
        <w:rPr/>
        <w:t>४⭮ ����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80 (�</w:t>
      </w:r>
      <w:r>
        <w:rPr/>
        <w:t>஬� ��</w:t>
      </w:r>
      <w:r>
        <w:rPr/>
        <w:t>,  ����� �</w:t>
      </w:r>
      <w:r>
        <w:rPr/>
        <w:t>ᯮ�����  ���  �ᮡ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ࠡ��ᯮᮡ�����</w:t>
      </w:r>
      <w:r>
        <w:rPr/>
        <w:t>. ������⨬���� � �� �</w:t>
      </w:r>
      <w:r>
        <w:rPr/>
        <w:t xml:space="preserve">鸞 </w:t>
      </w:r>
      <w:r>
        <w:rPr/>
        <w:t>Sinclair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�� �����⭮� �</w:t>
      </w:r>
      <w:r>
        <w:rPr/>
        <w:t>஢�� ����� ������ �� ���ᯥ</w:t>
      </w:r>
      <w:r>
        <w:rPr/>
        <w:t>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⮨� �� ���</w:t>
      </w:r>
      <w:r>
        <w:rPr/>
        <w:t xml:space="preserve">ய����� </w:t>
      </w:r>
      <w:r>
        <w:rPr/>
        <w:t>Z80,  �</w:t>
      </w:r>
      <w:r>
        <w:rPr/>
        <w:t>奬�  �</w:t>
      </w:r>
      <w:r>
        <w:rPr/>
        <w:t>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ᨣ����� </w:t>
      </w:r>
      <w:r>
        <w:rPr/>
        <w:t>設� �</w:t>
      </w:r>
      <w:r>
        <w:rPr/>
        <w:t xml:space="preserve">ࠢ����� </w:t>
      </w:r>
      <w:r>
        <w:rPr/>
        <w:t>(D1.1-D1.3,  D3.1,  D2.1,   D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.5), �������� </w:t>
      </w:r>
      <w:r>
        <w:rPr/>
        <w:t xml:space="preserve">設� ���� </w:t>
      </w:r>
      <w:r>
        <w:rPr/>
        <w:t>(D4,  D5),  �</w:t>
      </w:r>
      <w:r>
        <w:rPr/>
        <w:t xml:space="preserve">।���� </w:t>
      </w:r>
      <w:r>
        <w:rPr/>
        <w:t>"�⥪" (D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7, D3.2-D3.4, D8.1) � �</w:t>
      </w:r>
      <w:r>
        <w:rPr/>
        <w:t xml:space="preserve">ନ஢�⥫� ᨣ���� </w:t>
      </w:r>
      <w:r>
        <w:rPr/>
        <w:t>/INTA (D8.2,  D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ନ஢�⥫� ᨣ����� </w:t>
      </w:r>
      <w:r>
        <w:rPr/>
        <w:t>設� �</w:t>
      </w:r>
      <w:r>
        <w:rPr/>
        <w:t>ࠢ����� �ନ��� 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���</w:t>
      </w:r>
      <w:r>
        <w:rPr/>
        <w:t xml:space="preserve">, ����� �����,  �⥭�� ���⮢.  �� </w:t>
      </w:r>
      <w:r>
        <w:rPr/>
        <w:t xml:space="preserve">ᨣ����� </w:t>
      </w:r>
      <w:r>
        <w:rPr/>
        <w:t>/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IORQ  ����⮬  D15.2  ��������  �</w:t>
      </w:r>
      <w:r>
        <w:rPr/>
        <w:t>ନ�����  ᨣ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.  ������ DBIN  �</w:t>
      </w:r>
      <w:r>
        <w:rPr/>
        <w:t xml:space="preserve">ନ����� ��� ��  �����ᨨ  ᨣ����  </w:t>
      </w:r>
      <w:r>
        <w:rPr/>
        <w:t>/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⥭��),  ⠪ � �� �����</w:t>
      </w:r>
      <w:r>
        <w:rPr/>
        <w:t xml:space="preserve">ᨨ ᨣ����  </w:t>
      </w:r>
      <w:r>
        <w:rPr/>
        <w:t>/M1  (��᫥���� 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0 �� �</w:t>
      </w:r>
      <w:r>
        <w:rPr/>
        <w:t xml:space="preserve">६� </w:t>
      </w:r>
      <w:r>
        <w:rPr/>
        <w:t>横��� ����㧪� ���� ������� �  横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⢥</w:t>
      </w:r>
      <w:r>
        <w:rPr/>
        <w:t>ত���� ���</w:t>
      </w:r>
      <w:r>
        <w:rPr/>
        <w:t>뢠���</w:t>
      </w:r>
      <w:r>
        <w:rPr/>
        <w:t>, ��</w:t>
      </w:r>
      <w:r>
        <w:rPr/>
        <w:t>祬 � ��᫥���� ��砥 �� ���� 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 �� ����</w:t>
      </w:r>
      <w:r>
        <w:rPr/>
        <w:t>뢠���� ��</w:t>
      </w:r>
      <w:r>
        <w:rPr/>
        <w:t>࠭��</w:t>
      </w:r>
      <w:r>
        <w:rPr/>
        <w:t xml:space="preserve">,   �  ��  </w:t>
      </w:r>
      <w:r>
        <w:rPr/>
        <w:t>設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��� </w:t>
      </w:r>
      <w:r>
        <w:rPr/>
        <w:t>FF)  � �</w:t>
      </w:r>
      <w:r>
        <w:rPr/>
        <w:t>ࠢ��� ���ࠢ������  ��।��  �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 ���� </w:t>
      </w:r>
      <w:r>
        <w:rPr/>
        <w:t>D19 ��������. ������ MREQ  �</w:t>
      </w:r>
      <w:r>
        <w:rPr/>
        <w:t>ਭ����� ��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 ���</w:t>
      </w:r>
      <w:r>
        <w:rPr/>
        <w:t>饭�� ������ � �����</w:t>
      </w:r>
      <w:r>
        <w:rPr/>
        <w:t>. ����� ���</w:t>
      </w:r>
      <w:r>
        <w:rPr/>
        <w:t>஡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 �� ����ࠬ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 </w:t>
      </w:r>
      <w:r>
        <w:rPr/>
        <w:t>設� ���� ����室�� ���  ��</w:t>
      </w:r>
      <w:r>
        <w:rPr/>
        <w:t>ଠ�</w:t>
      </w:r>
      <w:r>
        <w:rPr/>
        <w:t xml:space="preserve">쭮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饭�� � ���</w:t>
      </w:r>
      <w:r>
        <w:rPr/>
        <w:t>⠬ �����/�</w:t>
      </w:r>
      <w:r>
        <w:rPr/>
        <w:t>뢮��</w:t>
      </w:r>
      <w:r>
        <w:rPr/>
        <w:t>. ���� � ⮬, 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580��80� �� ���</w:t>
      </w:r>
      <w:r>
        <w:rPr/>
        <w:t>饭�� � ���</w:t>
      </w:r>
      <w:r>
        <w:rPr/>
        <w:t>⠬ ���⠢��� ����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</w:t>
      </w:r>
      <w:r>
        <w:rPr/>
        <w:t xml:space="preserve">,  ⠪ � �� ������� �������� </w:t>
      </w:r>
      <w:r>
        <w:rPr/>
        <w:t xml:space="preserve">設� 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</w:t>
      </w:r>
      <w:r>
        <w:rPr/>
        <w:t>㬥��</w:t>
      </w:r>
      <w:r>
        <w:rPr/>
        <w:t xml:space="preserve">஢��� �ମ� </w:t>
      </w:r>
      <w:r>
        <w:rPr/>
        <w:t>Intel). Z80 ������� �� ���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 �������� </w:t>
      </w:r>
      <w:r>
        <w:rPr/>
        <w:t xml:space="preserve">設� ���� ���� ���� </w:t>
      </w:r>
      <w:r>
        <w:rPr/>
        <w:t>- ⠬ ���⠢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 xml:space="preserve">ᮤ�ন��� �������� </w:t>
      </w:r>
      <w:r>
        <w:rPr/>
        <w:t>(������� IN A,# � OUT A,#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�� ॣ���� </w:t>
      </w:r>
      <w:r>
        <w:rPr/>
        <w:t xml:space="preserve">B  (�� ��⠫�� ������� </w:t>
      </w:r>
      <w:r>
        <w:rPr/>
        <w:t>ࠡ��� � ���</w:t>
      </w:r>
      <w:r>
        <w:rPr/>
        <w:t>⠬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4,  D5 ���</w:t>
      </w:r>
      <w:r>
        <w:rPr/>
        <w:t>ᯥ</w:t>
      </w:r>
      <w:r>
        <w:rPr/>
        <w:t>稢��� �</w:t>
      </w:r>
      <w:r>
        <w:rPr/>
        <w:t>ନ஢���� ���� � 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580��80�. ����</w:t>
      </w:r>
      <w:r>
        <w:rPr/>
        <w:t xml:space="preserve">窠 </w:t>
      </w:r>
      <w:r>
        <w:rPr/>
        <w:t>R1C1 �</w:t>
      </w:r>
      <w:r>
        <w:rPr/>
        <w:t>㦭� ��� �������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४��</w:t>
      </w:r>
      <w:r>
        <w:rPr/>
        <w:t>祭�� �������</w:t>
      </w:r>
      <w:r>
        <w:rPr/>
        <w:t>஢</w:t>
      </w:r>
      <w:r>
        <w:rPr/>
        <w:t>.  � ����᪮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 xml:space="preserve">稢�� </w:t>
      </w:r>
      <w:r>
        <w:rPr/>
        <w:t>ࠡ�� ���⨣����� �� ����஢���� 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1 �� 62 �� �� 330 ��,  ⠪ �� RC-</w:t>
      </w:r>
      <w:r>
        <w:rPr/>
        <w:t>楯�窠 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�� 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 xml:space="preserve">室� ����� </w:t>
      </w:r>
      <w:r>
        <w:rPr/>
        <w:t>D6.3 �</w:t>
      </w:r>
      <w:r>
        <w:rPr/>
        <w:t>ନ����� �</w:t>
      </w:r>
      <w:r>
        <w:rPr/>
        <w:t>㫥��� �</w:t>
      </w:r>
      <w:r>
        <w:rPr/>
        <w:t>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 �� </w:t>
      </w:r>
      <w:r>
        <w:rPr/>
        <w:t>設� ������ �����</w:t>
      </w:r>
      <w:r>
        <w:rPr/>
        <w:t xml:space="preserve">,  </w:t>
      </w:r>
      <w:r>
        <w:rPr/>
        <w:t>ᮮ</w:t>
      </w:r>
      <w:r>
        <w:rPr/>
        <w:t>⢥�������  ��������  P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� XTHL.  ������⥫�� �</w:t>
      </w:r>
      <w:r>
        <w:rPr/>
        <w:t xml:space="preserve">஭⮬  ᨣ����  </w:t>
      </w:r>
      <w:r>
        <w:rPr/>
        <w:t>/�1  �</w:t>
      </w:r>
      <w:r>
        <w:rPr/>
        <w:t>ய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ਣ��� </w:t>
      </w:r>
      <w:r>
        <w:rPr/>
        <w:t>D8.1.  � ���</w:t>
      </w:r>
      <w:r>
        <w:rPr/>
        <w:t>쭥�襬 �� ������  ����⥫쭮��  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1 � ��</w:t>
      </w:r>
      <w:r>
        <w:rPr/>
        <w:t xml:space="preserve">室� </w:t>
      </w:r>
      <w:r>
        <w:rPr/>
        <w:t xml:space="preserve">D3.4 </w:t>
      </w:r>
      <w:r>
        <w:rPr/>
        <w:t xml:space="preserve">᭨������ ᨣ��� </w:t>
      </w:r>
      <w:r>
        <w:rPr/>
        <w:t>STACK.  �� /M1=0 ��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 ����������,  �</w:t>
      </w:r>
      <w:r>
        <w:rPr/>
        <w:t>।�०��� ����</w:t>
      </w:r>
      <w:r>
        <w:rPr/>
        <w:t>㧪� ���� �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ନ஢���� ᨣ���� </w:t>
      </w:r>
      <w:r>
        <w:rPr/>
        <w:t xml:space="preserve">/INTA </w:t>
      </w:r>
      <w:r>
        <w:rPr/>
        <w:t>ॠ�������� 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. �� �</w:t>
      </w:r>
      <w:r>
        <w:rPr/>
        <w:t xml:space="preserve">ᯮ������ ᨣ��� ������ </w:t>
      </w:r>
      <w:r>
        <w:rPr/>
        <w:t>/INTA.  ��᫥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</w:t>
      </w:r>
      <w:r>
        <w:rPr/>
        <w:t>뢠��� ������ ����� �</w:t>
      </w:r>
      <w:r>
        <w:rPr/>
        <w:t>ࠢ� �</w:t>
      </w:r>
      <w:r>
        <w:rPr/>
        <w:t>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 ��᫥ �⮣� ����� </w:t>
      </w:r>
      <w:r>
        <w:rPr/>
        <w:t>᭨������</w:t>
      </w:r>
      <w:r>
        <w:rPr/>
        <w:t>.   �᫨  ���</w:t>
      </w:r>
      <w:r>
        <w:rPr/>
        <w:t>뢠���  �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</w:t>
      </w:r>
      <w:r>
        <w:rPr/>
        <w:t>,  ������ ��</w:t>
      </w:r>
      <w:r>
        <w:rPr/>
        <w:t>筥� ��</w:t>
      </w:r>
      <w:r>
        <w:rPr/>
        <w:t xml:space="preserve">ࠡ��� ����� </w:t>
      </w:r>
      <w:r>
        <w:rPr/>
        <w:t>(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). �᫨ �� �</w:t>
      </w:r>
      <w:r>
        <w:rPr/>
        <w:t xml:space="preserve">뫨 ����饭� </w:t>
      </w:r>
      <w:r>
        <w:rPr/>
        <w:t>- ����� ���� ��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 ���� �������� ����� �� ���</w:t>
      </w:r>
      <w:r>
        <w:rPr/>
        <w:t>뢠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ਣ��� </w:t>
      </w:r>
      <w:r>
        <w:rPr/>
        <w:t>D26.2,  ���</w:t>
      </w:r>
      <w:r>
        <w:rPr/>
        <w:t>뢠��� ����� �</w:t>
      </w:r>
      <w:r>
        <w:rPr/>
        <w:t>ந����  �ࠧ�  ��᫥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� � ������</w:t>
      </w:r>
      <w:r>
        <w:rPr/>
        <w:t>, �.�. �� ���</w:t>
      </w:r>
      <w:r>
        <w:rPr/>
        <w:t>६�</w:t>
      </w:r>
      <w:r>
        <w:rPr/>
        <w:t>. ���</w:t>
      </w:r>
      <w:r>
        <w:rPr/>
        <w:t>஡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 �� ����ࠬ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⥪�� ���</w:t>
      </w:r>
      <w:r>
        <w:rPr/>
        <w:t>࠭ �� ��������</w:t>
      </w:r>
      <w:r>
        <w:rPr/>
        <w:t>,  �� ���</w:t>
      </w:r>
      <w:r>
        <w:rPr/>
        <w:t>஬ 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 ������ </w:t>
      </w:r>
      <w:r>
        <w:rPr/>
        <w:t>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 ��� ��������� �</w:t>
      </w:r>
      <w:r>
        <w:rPr/>
        <w:t>஡���� �� �ᯫ��</w:t>
      </w:r>
      <w:r>
        <w:rPr/>
        <w:t>樨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頩��� � ����� �� �����</w:t>
      </w:r>
      <w:r>
        <w:rPr/>
        <w:t>: 644083, ���, �.  ����</w:t>
      </w:r>
      <w:r>
        <w:rPr/>
        <w:t>㭠�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19,  ��.28.  ���.  (3812)-655730,  ��᫥ 19�.  ��</w:t>
      </w:r>
      <w:r>
        <w:rPr/>
        <w:t>᪢�</w:t>
      </w:r>
      <w:r>
        <w:rPr/>
        <w:t>.  ��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᫠� ����</w:t>
      </w:r>
      <w:r>
        <w:rPr/>
        <w:t>ᠭ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ࠬ�� ࠡ��� ������ </w:t>
      </w:r>
      <w:r>
        <w:rPr/>
        <w:t>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ࠬ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T1    |   T2    |    T3   |   T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      ____      ____      ____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            ____|    |____|    |____|    |____|    |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Q           _________|              |____|              |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SH                                  |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D36.9)    ______________|         |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ࠬ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⢥</w:t>
      </w:r>
      <w:r>
        <w:rPr/>
        <w:t>ত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㧪� ���� </w:t>
      </w:r>
      <w:r>
        <w:rPr/>
        <w:t>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 ��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</w:t>
      </w:r>
      <w:r>
        <w:rPr/>
        <w:t>|     |     |     |     |  |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X |  T1 |  T2 |  XX |  |  |  T1 |  T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     |     | \|/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    __    __    __    __    __    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            |__|  |__|  |__|  |__|  |__|  |__|  |__|  |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            ___________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               |___________|           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__|                          |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8.2                          |____________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TA                                     |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